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ahoma"/>
          <w:lang w:bidi="ar"/>
        </w:rPr>
      </w:pPr>
      <w:r>
        <w:rPr>
          <w:rFonts w:ascii="Tahoma" w:hAnsi="Tahoma" w:cs="Tahoma"/>
          <w:rtl w:val="true"/>
          <w:lang w:bidi="ar"/>
        </w:rPr>
        <w:t>أبو بكر الصدِّيق ودوره في الدعوة الإسلامية</w:t>
      </w:r>
    </w:p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ahoma"/>
          <w:lang w:bidi="ar"/>
        </w:rPr>
      </w:pPr>
      <w:r>
        <w:rPr>
          <w:rFonts w:ascii="Tahoma" w:hAnsi="Tahoma" w:cs="Tahoma"/>
          <w:rtl w:val="true"/>
          <w:lang w:bidi="ar"/>
        </w:rPr>
        <w:t>عن موقع الألوكة</w:t>
      </w:r>
    </w:p>
    <w:tbl>
      <w:tblPr>
        <w:bidiVisual w:val="true"/>
        <w:tblW w:w="5534" w:type="dxa"/>
        <w:jc w:val="left"/>
        <w:tblInd w:w="53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4"/>
      </w:tblGrid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باحث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جبرين بن إبراهيم بن عبدالله الجبرين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نوع الدراسة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Masters resume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عد الملخص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حمد بن سالم بن علي جابر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بلد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ملكة العربية السعودي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جامعة الإمام محمد بن سعود الإسلامي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كلية الدعوة والإعلام بالرياض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تخصص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دعوة والاحتساب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شرف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دكتور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عبدالخالق إبراهيم إسماعيل 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أستاذ المشارك بالكلي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53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406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8pt;width:539.95pt;height:0.7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ahoma"/>
          <w:lang w:bidi="ar"/>
        </w:rPr>
      </w:pPr>
      <w:r>
        <w:rPr>
          <w:rFonts w:ascii="Tahoma" w:hAnsi="Tahoma" w:cs="Tahoma"/>
          <w:rtl w:val="true"/>
          <w:lang w:bidi="ar"/>
        </w:rPr>
        <w:t>ملخص الرسالة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سم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رحم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رحيم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فى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ا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صطفى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َّ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جا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ير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ط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بسو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راج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دي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جبري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إبراهيم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بدالل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جبر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ن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اجست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إع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ري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نو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"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بو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دور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كَّ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ا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نتعرَّ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لف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ال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عل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قتد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حذ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ذو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زيز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سرُّ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u w:val="single"/>
          <w:rtl w:val="true"/>
          <w:lang w:bidi="ar"/>
        </w:rPr>
        <w:t>الألوك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تجوَّ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ب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َّ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ت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فائد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cs="Traditional Arabic" w:ascii="Tahoma" w:hAnsi="Tahoma"/>
          <w:color w:val="0000FF"/>
          <w:sz w:val="27"/>
          <w:szCs w:val="27"/>
          <w:lang w:bidi="ar"/>
        </w:rPr>
        <w:t>1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أسباب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ختيار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موضوع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يار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و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عل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هج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دير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نا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!!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در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عظم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ع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طبِّق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قوا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فعا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انعك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خصيت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ص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ُع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د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َّلا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َّ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ُرْق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رد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تف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ستف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ُع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و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و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عقد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ز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تعين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حان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.</w:t>
        <w:br/>
        <w:br/>
      </w:r>
      <w:r>
        <w:rPr>
          <w:rStyle w:val="StrongEmphasis"/>
          <w:rFonts w:cs="Traditional Arabic" w:ascii="Tahoma" w:hAnsi="Tahoma"/>
          <w:color w:val="0000FF"/>
          <w:sz w:val="27"/>
          <w:szCs w:val="27"/>
          <w:lang w:bidi="ar"/>
        </w:rPr>
        <w:t>2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أقسام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دِّراسة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: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قدّ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ثلاث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ص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اتم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أما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مقدمة</w:t>
      </w: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بيَّ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يار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وأما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فصل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أول</w:t>
      </w: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صر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ضر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كّ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ص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قف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روريّ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إبر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خصي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ل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ياس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قتصاد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وفي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فصل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ثاني</w:t>
      </w: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َّ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شخصي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ق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ل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شأ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فا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ِلْقيَّ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خُلُقيَّ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اق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ع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لام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ضطه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شرك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ن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ل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ز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ج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بش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حب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ع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هم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ِل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فو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جاع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افق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جر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حا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د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ض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صاصا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ا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أما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فصل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ثالث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َّ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َوْر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َمَ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ف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اض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علَّ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عو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ان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َ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ِتْق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أرقَّ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رَع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قوا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ه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واضع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ا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اقف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قِّ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ف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ما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توحا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ط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واعظ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وأما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خاتمة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شت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صَّ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Style w:val="StrongEmphasis"/>
          <w:rFonts w:cs="Traditional Arabic" w:ascii="Tahoma" w:hAnsi="Tahoma"/>
          <w:color w:val="0000FF"/>
          <w:sz w:val="27"/>
          <w:szCs w:val="27"/>
          <w:lang w:bidi="ar"/>
        </w:rPr>
        <w:t>3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خاتم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دراس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ونتائجها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خاتمت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ضمَّنه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همَّ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توصَّ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إلي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نتائج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ك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دِّ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تواضع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تب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فِّ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َّ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م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دع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ترض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ئل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ل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عل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تد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َدْ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د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خوا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حا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توصَّلت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بحثي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السابق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الآتية</w:t>
      </w:r>
      <w:r>
        <w:rPr>
          <w:rFonts w:cs="Traditional Arabic" w:ascii="Tahoma" w:hAnsi="Tahoma"/>
          <w:b/>
          <w:bCs/>
          <w:color w:val="800000"/>
          <w:sz w:val="27"/>
          <w:szCs w:val="27"/>
          <w:rtl w:val="true"/>
          <w:lang w:bidi="ar"/>
        </w:rPr>
        <w:t>:-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ذ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أ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جر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حشد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ا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ي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وا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سمي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وا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قتصاديَّ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ِ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ْزاز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ِينِ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َّ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ِعْلاء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َلِمَ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قد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رفن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ان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خُلُ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اهلي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لاء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حظن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يف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تَّع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صان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دَّ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َّهُ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ا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صَّ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ثِّرات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جد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صنمٍ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طُّ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شر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مرً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طُّ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ن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يٍّ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لا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كٍّ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صي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ثرات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ارجية؛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نّ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ع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بصر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ايته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إذ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ما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اسخًا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قيدتُ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ابِتةً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ِثْل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حِبِنَ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َسَوْف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َكُونُ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شْحونً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ِالإيم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يِّ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ع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َسْتَسْهِلُ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َّعْب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ِ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ري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ته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بالِ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ِ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َحْصُل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ذى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تَرِضُ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شقَّة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فق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ل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َثُر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َلّ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ذ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صحاب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ا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مَّ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يم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لوبهم؛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عل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فاعيل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استسهلو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ع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صر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ِين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جابو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ِفار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كبو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ار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ت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لا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فَّاقة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تَّى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ر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َدَى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َعْوَتِهم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دَوِّيً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رجاء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َعْمُور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مِن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َّتائِجِ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ِّفات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متَّع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ت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مت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دِّ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اتها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سيبة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عكاسات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يدة؛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قد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ُلُقِ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واضع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قدو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سن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ور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و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ي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قرَّب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فوس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عوِّين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َيَفْتَحو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ورهم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ُصغُون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ذانهم،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ُمَّ</w:t>
      </w:r>
      <w:r>
        <w:rPr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كَّ</w:t>
      </w:r>
      <w:r>
        <w:rPr>
          <w:rFonts w:cs="Traditional Arabic"/>
          <w:rtl w:val="true"/>
        </w:rPr>
        <w:t>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ولُ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raditional Arabic"/>
          <w:rtl w:val="true"/>
        </w:rPr>
        <w:t>.</w:t>
        <w:br/>
        <w:br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َمِنَ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نَّتائِج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صدِّ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َضِيَ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َنْه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ادقً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َقْوَالِ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َأَفْعَالِه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َإِذَ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َعَلَ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َهَذَ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َجِب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َكُونَ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دَّاعية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ؤْمِنُ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خلِص</w:t>
      </w:r>
      <w:r>
        <w:rPr>
          <w:rFonts w:cs="Traditional Arabic"/>
          <w:rtl w:val="true"/>
        </w:rPr>
        <w:t>.</w:t>
        <w:br/>
        <w:br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َّ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صدِّيق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تكبَّ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أخطا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نجاح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دعوته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دَّاعي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55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9"/>
      </w:tblGrid>
      <w:tr>
        <w:trPr/>
        <w:tc>
          <w:tcPr>
            <w:tcW w:w="5539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800080"/>
                <w:sz w:val="18"/>
                <w:sz w:val="18"/>
                <w:szCs w:val="18"/>
                <w:rtl w:val="true"/>
              </w:rPr>
              <w:t>لأَسْتَسْهِلَنَّ الصَّعْبَ أَوْ أُدْرِكَ الْمُنَى        فَمَا  انْقَادَتِ  الآمَالُ   إِلاَّ   لِصَابِرِ</w:t>
            </w:r>
          </w:p>
        </w:tc>
      </w:tr>
    </w:tbl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فَهْ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َّ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روريّ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َّاعي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ي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ع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ك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لم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د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نك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معروف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ه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ك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ح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حِلْ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فو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م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ابد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ليمً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ط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أخ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ق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ابد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ح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عف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لا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د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أ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خَرين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ص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سج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ص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ا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نيَّةً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قر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اء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ريَّةً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أثَّ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َلْق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ٌ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أسلم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يش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اظ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راد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ع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كف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ذا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س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تفي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ُع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9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يغ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س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تمع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َّ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صدقاؤ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ُلَساؤُ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ظه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ر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أسلمو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نَّد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فوس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عل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س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خَ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ستف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ظي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ور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قِّ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َغَار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شرك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راد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َيْ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َ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ذى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اق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ظي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ح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ن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ز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ر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تدِّ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ز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عل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صقا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!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و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ق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دا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حْب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عَمِ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َّرتيب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اَّز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ج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عل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شك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لمَّ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ِا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تَكَالَبَت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َلَيْهِمْ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َيْث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ِنَّ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قد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بث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رْتدَّ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يش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ا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واء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تسيير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عيت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لق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ل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جا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سا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كل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مان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ي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كلّ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قة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فرِّ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َرْب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َوْف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َنْصُ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ُعِز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فيد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َ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لق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عارِضُ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شك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حْب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فكِّ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فك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ي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ُوجِ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ُل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اسب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همَّ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ث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صد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و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عج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و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ل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لّ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نَّ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بر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تسِبً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ل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تط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يئً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ابد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ب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لح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رَّ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َرْ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ُتِح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َرْ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صَ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ايَتِ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شد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نْ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ع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قرؤ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ي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يُّه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َّذِين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آمَن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عَلَيْك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نْفُسَك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لا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يَضُرُّكُم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َّن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ضَلّ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ذ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هْتَدَيْتُمْ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} [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ائد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0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]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مع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ظ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أخذ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ي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ش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مَّ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قاب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)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َوِي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َرَ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َّقْو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الزُّهْد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ُني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لِص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ل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د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سن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جاع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قِّ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جا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ع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س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ريق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ي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رو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دِّ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رف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رف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ط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واقف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ارك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دِّ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يِّ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رسل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دِّ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ُد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خ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صح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نَّ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دِّ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ِ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أ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هد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ز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ق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اضي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ضيّ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ستط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ُلِم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ِسيرَ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ر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ام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ه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ي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دك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ب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ولا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يسَعُني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نهاية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أقول</w:t>
      </w:r>
      <w:r>
        <w:rPr>
          <w:rFonts w:cs="Traditional Arabic" w:ascii="Tahoma" w:hAnsi="Tahoma"/>
          <w:b/>
          <w:bCs/>
          <w:color w:val="8000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ًّ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وس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ستف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َلَفِ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ال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ي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إيج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لص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دِّ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800000"/>
          <w:sz w:val="27"/>
          <w:sz w:val="27"/>
          <w:szCs w:val="27"/>
          <w:rtl w:val="true"/>
          <w:lang w:bidi="ar"/>
        </w:rPr>
        <w:t>أقولُ</w:t>
      </w:r>
      <w:r>
        <w:rPr>
          <w:rFonts w:cs="Traditional Arabic" w:ascii="Tahoma" w:hAnsi="Tahoma"/>
          <w:b/>
          <w:bCs/>
          <w:color w:val="8000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يق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ن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مسل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ط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ُّع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لص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لسل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ال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مل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س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ّ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َّ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ليف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ِّ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ق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لفاء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ِّيَ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ج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جاب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طأط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جُّب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ف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َّ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زّ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لَّ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رضا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شر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مرته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مع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بوح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نَّت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يّ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قادر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آخِ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ا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ِلَّ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ب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َالَم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!!".</w:t>
      </w:r>
    </w:p>
    <w:p>
      <w:pPr>
        <w:pStyle w:val="Normal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</w:r>
    </w:p>
    <w:sectPr>
      <w:headerReference w:type="default" r:id="rId2"/>
      <w:type w:val="nextPage"/>
      <w:pgSz w:w="11906" w:h="16838"/>
      <w:pgMar w:left="540" w:right="566" w:gutter="0" w:header="180" w:top="161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720" w:hanging="0"/>
      <w:rPr>
        <w:sz w:val="32"/>
        <w:szCs w:val="3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15570</wp:posOffset>
          </wp:positionV>
          <wp:extent cx="76581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</w:t>
    </w:r>
    <w:r>
      <w:rPr>
        <w:sz w:val="32"/>
        <w:szCs w:val="32"/>
      </w:rPr>
      <w:t>www.elanin.com</w:t>
    </w:r>
  </w:p>
  <w:p>
    <w:pPr>
      <w:pStyle w:val="Header"/>
      <w:ind w:left="-360" w:right="-180" w:hanging="0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  <w:p>
    <w:pPr>
      <w:pStyle w:val="Header"/>
      <w:ind w:left="-360" w:right="-180" w:hanging="0"/>
      <w:jc w:val="center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 xml:space="preserve">عشرات رسائل التخرج – مئات البحوث المتخصصة – مئات الكتب المتنوعة – امتحانات جامعية متعددة الاختصاصات </w:t>
    </w:r>
    <w:r>
      <w:rPr>
        <w:rFonts w:cs="Tahoma" w:ascii="Tahoma" w:hAnsi="Tahoma"/>
        <w:sz w:val="20"/>
        <w:szCs w:val="20"/>
        <w:rtl w:val="true"/>
      </w:rPr>
      <w:t xml:space="preserve">// </w:t>
    </w:r>
    <w:r>
      <w:rPr>
        <w:rFonts w:ascii="Tahoma" w:hAnsi="Tahoma" w:cs="Tahoma"/>
        <w:sz w:val="20"/>
        <w:sz w:val="20"/>
        <w:szCs w:val="20"/>
        <w:rtl w:val="true"/>
      </w:rPr>
      <w:t>تحميل مجاني</w:t>
    </w:r>
  </w:p>
  <w:p>
    <w:pPr>
      <w:pStyle w:val="Header"/>
      <w:ind w:left="0" w:right="720" w:hanging="0"/>
      <w:jc w:val="right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Traditional Arabic"/>
      <w:b/>
      <w:bCs/>
      <w:color w:val="008000"/>
      <w:sz w:val="27"/>
      <w:szCs w:val="27"/>
      <w:lang w:val="en-U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09:00Z</dcterms:created>
  <dc:creator>www.elanin.com</dc:creator>
  <dc:description/>
  <cp:keywords/>
  <dc:language>en-US</dc:language>
  <cp:lastModifiedBy>www.elanin.com</cp:lastModifiedBy>
  <dcterms:modified xsi:type="dcterms:W3CDTF">2009-11-08T08:09:00Z</dcterms:modified>
  <cp:revision>2</cp:revision>
  <dc:subject/>
  <dc:title> </dc:title>
</cp:coreProperties>
</file>