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1EFF0" w:val="clear"/>
        <w:bidi w:val="1"/>
        <w:spacing w:lineRule="atLeast" w:line="360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  <w:lang w:bidi="ar"/>
        </w:rPr>
        <w:t>أثر البيئة الاجتماعية على الدعوة إلى الله تعالى</w:t>
      </w:r>
    </w:p>
    <w:p>
      <w:pPr>
        <w:pStyle w:val="Heading2"/>
        <w:shd w:fill="F1EFF0" w:val="clear"/>
        <w:bidi w:val="1"/>
        <w:spacing w:lineRule="atLeast" w:line="36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Heading2"/>
        <w:shd w:fill="F1EFF0" w:val="clear"/>
        <w:bidi w:val="1"/>
        <w:spacing w:lineRule="atLeast" w:line="360"/>
        <w:ind w:left="0" w:right="0" w:hanging="0"/>
        <w:jc w:val="center"/>
        <w:rPr/>
      </w:pPr>
      <w:r>
        <w:rPr>
          <w:rtl w:val="true"/>
        </w:rPr>
        <w:t>عن موقع الألوكة</w:t>
      </w:r>
    </w:p>
    <w:tbl>
      <w:tblPr>
        <w:bidiVisual w:val="true"/>
        <w:tblW w:w="3226" w:type="dxa"/>
        <w:jc w:val="left"/>
        <w:tblInd w:w="76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6"/>
      </w:tblGrid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باحث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مسفر بن حسن القحطاني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نوع الدراسة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PHD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بلد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مملكة العربية السعودية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جامعة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إمام محمد بن سعود الإسلامية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كلية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كلية الدعوة والإعلام بالرياض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تخصص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دعوة والاحتساب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مشرف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أحمد بن محمد البابطين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322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عام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1426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هـ 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1425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هـ</w:t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68580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6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8pt;width:539.95pt;height:0.7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hd w:fill="F1EFF0" w:val="clear"/>
        <w:bidi w:val="1"/>
        <w:spacing w:lineRule="atLeast" w:line="360"/>
        <w:ind w:left="0" w:right="0" w:hanging="0"/>
        <w:jc w:val="center"/>
        <w:rPr>
          <w:rFonts w:ascii="Tahoma" w:hAnsi="Tahoma" w:cs="Tahoma"/>
          <w:lang w:bidi="ar"/>
        </w:rPr>
      </w:pPr>
      <w:r>
        <w:rPr>
          <w:rFonts w:ascii="Tahoma" w:hAnsi="Tahoma" w:cs="Tahoma"/>
          <w:rtl w:val="true"/>
          <w:lang w:bidi="ar"/>
        </w:rPr>
        <w:t>ملخص الرسالة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center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Style w:val="StrongEmphasis"/>
          <w:rFonts w:ascii="Tahoma" w:hAnsi="Tahoma" w:cs="Traditional Arabic"/>
          <w:color w:val="003300"/>
          <w:sz w:val="27"/>
          <w:sz w:val="27"/>
          <w:szCs w:val="27"/>
          <w:rtl w:val="true"/>
          <w:lang w:bidi="ar"/>
        </w:rPr>
        <w:t>أثر</w:t>
      </w:r>
      <w:r>
        <w:rPr>
          <w:rStyle w:val="StrongEmphasis"/>
          <w:rFonts w:ascii="Tahoma" w:hAnsi="Tahoma" w:eastAsia="Tahoma" w:cs="Tahoma"/>
          <w:color w:val="0033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3300"/>
          <w:sz w:val="27"/>
          <w:sz w:val="27"/>
          <w:szCs w:val="27"/>
          <w:rtl w:val="true"/>
          <w:lang w:bidi="ar"/>
        </w:rPr>
        <w:t>البيئة</w:t>
      </w:r>
      <w:r>
        <w:rPr>
          <w:rStyle w:val="StrongEmphasis"/>
          <w:rFonts w:ascii="Tahoma" w:hAnsi="Tahoma" w:eastAsia="Tahoma" w:cs="Tahoma"/>
          <w:color w:val="0033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3300"/>
          <w:sz w:val="27"/>
          <w:sz w:val="27"/>
          <w:szCs w:val="27"/>
          <w:rtl w:val="true"/>
          <w:lang w:bidi="ar"/>
        </w:rPr>
        <w:t>الاجتماعية</w:t>
      </w:r>
      <w:r>
        <w:rPr>
          <w:rStyle w:val="StrongEmphasis"/>
          <w:rFonts w:ascii="Tahoma" w:hAnsi="Tahoma" w:eastAsia="Tahoma" w:cs="Tahoma"/>
          <w:color w:val="0033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3300"/>
          <w:sz w:val="27"/>
          <w:sz w:val="27"/>
          <w:szCs w:val="27"/>
          <w:rtl w:val="true"/>
          <w:lang w:bidi="ar"/>
        </w:rPr>
        <w:t>على</w:t>
      </w:r>
      <w:r>
        <w:rPr>
          <w:rStyle w:val="StrongEmphasis"/>
          <w:rFonts w:ascii="Tahoma" w:hAnsi="Tahoma" w:eastAsia="Tahoma" w:cs="Tahoma"/>
          <w:color w:val="0033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3300"/>
          <w:sz w:val="27"/>
          <w:sz w:val="27"/>
          <w:szCs w:val="27"/>
          <w:rtl w:val="true"/>
          <w:lang w:bidi="ar"/>
        </w:rPr>
        <w:t>الدعوة</w:t>
      </w:r>
      <w:r>
        <w:rPr>
          <w:rStyle w:val="StrongEmphasis"/>
          <w:rFonts w:ascii="Tahoma" w:hAnsi="Tahoma" w:eastAsia="Tahoma" w:cs="Tahoma"/>
          <w:color w:val="0033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3300"/>
          <w:sz w:val="27"/>
          <w:sz w:val="27"/>
          <w:szCs w:val="27"/>
          <w:rtl w:val="true"/>
          <w:lang w:bidi="ar"/>
        </w:rPr>
        <w:t>إلى</w:t>
      </w:r>
      <w:r>
        <w:rPr>
          <w:rStyle w:val="StrongEmphasis"/>
          <w:rFonts w:ascii="Tahoma" w:hAnsi="Tahoma" w:eastAsia="Tahoma" w:cs="Tahoma"/>
          <w:color w:val="0033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3300"/>
          <w:sz w:val="27"/>
          <w:sz w:val="27"/>
          <w:szCs w:val="27"/>
          <w:rtl w:val="true"/>
          <w:lang w:bidi="ar"/>
        </w:rPr>
        <w:t>الله</w:t>
      </w:r>
      <w:r>
        <w:rPr>
          <w:rStyle w:val="StrongEmphasis"/>
          <w:rFonts w:ascii="Tahoma" w:hAnsi="Tahoma" w:eastAsia="Tahoma" w:cs="Tahoma"/>
          <w:color w:val="0033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3300"/>
          <w:sz w:val="27"/>
          <w:sz w:val="27"/>
          <w:szCs w:val="27"/>
          <w:rtl w:val="true"/>
          <w:lang w:bidi="ar"/>
        </w:rPr>
        <w:t>تعالى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center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Style w:val="StrongEmphasis"/>
          <w:rFonts w:ascii="Tahoma" w:hAnsi="Tahoma" w:cs="Traditional Arabic"/>
          <w:color w:val="003300"/>
          <w:sz w:val="27"/>
          <w:sz w:val="27"/>
          <w:szCs w:val="27"/>
          <w:rtl w:val="true"/>
          <w:lang w:bidi="ar"/>
        </w:rPr>
        <w:t>بحث</w:t>
      </w:r>
      <w:r>
        <w:rPr>
          <w:rStyle w:val="StrongEmphasis"/>
          <w:rFonts w:ascii="Tahoma" w:hAnsi="Tahoma" w:eastAsia="Tahoma" w:cs="Tahoma"/>
          <w:color w:val="0033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3300"/>
          <w:sz w:val="27"/>
          <w:sz w:val="27"/>
          <w:szCs w:val="27"/>
          <w:rtl w:val="true"/>
          <w:lang w:bidi="ar"/>
        </w:rPr>
        <w:t>ماجستير</w:t>
      </w:r>
      <w:r>
        <w:rPr>
          <w:rStyle w:val="StrongEmphasis"/>
          <w:rFonts w:ascii="Tahoma" w:hAnsi="Tahoma" w:eastAsia="Tahoma" w:cs="Tahoma"/>
          <w:color w:val="0033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3300"/>
          <w:sz w:val="27"/>
          <w:sz w:val="27"/>
          <w:szCs w:val="27"/>
          <w:rtl w:val="true"/>
          <w:lang w:bidi="ar"/>
        </w:rPr>
        <w:t>للباحث</w:t>
      </w:r>
      <w:r>
        <w:rPr>
          <w:rStyle w:val="StrongEmphasis"/>
          <w:rFonts w:cs="Traditional Arabic" w:ascii="Tahoma" w:hAnsi="Tahoma"/>
          <w:color w:val="003300"/>
          <w:sz w:val="27"/>
          <w:szCs w:val="27"/>
          <w:rtl w:val="true"/>
          <w:lang w:bidi="ar"/>
        </w:rPr>
        <w:t xml:space="preserve">: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مسفر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بن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حسن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القحطاني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center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Style w:val="StrongEmphasis"/>
          <w:rFonts w:ascii="Tahoma" w:hAnsi="Tahoma" w:cs="Traditional Arabic"/>
          <w:color w:val="003300"/>
          <w:sz w:val="27"/>
          <w:sz w:val="27"/>
          <w:szCs w:val="27"/>
          <w:rtl w:val="true"/>
          <w:lang w:bidi="ar"/>
        </w:rPr>
        <w:t>أعد</w:t>
      </w:r>
      <w:r>
        <w:rPr>
          <w:rStyle w:val="StrongEmphasis"/>
          <w:rFonts w:ascii="Tahoma" w:hAnsi="Tahoma" w:eastAsia="Tahoma" w:cs="Tahoma"/>
          <w:color w:val="0033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3300"/>
          <w:sz w:val="27"/>
          <w:sz w:val="27"/>
          <w:szCs w:val="27"/>
          <w:rtl w:val="true"/>
          <w:lang w:bidi="ar"/>
        </w:rPr>
        <w:t>الملخص</w:t>
      </w:r>
      <w:r>
        <w:rPr>
          <w:rStyle w:val="StrongEmphasis"/>
          <w:rFonts w:ascii="Tahoma" w:hAnsi="Tahoma" w:eastAsia="Tahoma" w:cs="Tahoma"/>
          <w:color w:val="0033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cs="Traditional Arabic" w:ascii="Tahoma" w:hAnsi="Tahoma"/>
          <w:color w:val="003300"/>
          <w:sz w:val="27"/>
          <w:szCs w:val="27"/>
          <w:rtl w:val="true"/>
          <w:lang w:bidi="ar"/>
        </w:rPr>
        <w:t xml:space="preserve">/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محمد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بن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سالم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بن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علي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جابر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</w:r>
    </w:p>
    <w:tbl>
      <w:tblPr>
        <w:bidiVisual w:val="true"/>
        <w:tblW w:w="84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7215"/>
      </w:tblGrid>
      <w:tr>
        <w:trPr/>
        <w:tc>
          <w:tcPr>
            <w:tcW w:w="84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Tahoma" w:hAnsi="Tahoma" w:cs="Tahoma"/>
                <w:color w:val="333399"/>
                <w:sz w:val="18"/>
                <w:sz w:val="18"/>
                <w:szCs w:val="18"/>
                <w:rtl w:val="true"/>
              </w:rPr>
              <w:t>معلومات الرسالة</w:t>
            </w:r>
          </w:p>
        </w:tc>
      </w:tr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Tahoma" w:hAnsi="Tahoma" w:cs="Tahoma"/>
                <w:color w:val="0000FF"/>
                <w:sz w:val="18"/>
                <w:sz w:val="18"/>
                <w:szCs w:val="18"/>
                <w:rtl w:val="true"/>
              </w:rPr>
              <w:t>العنوان</w:t>
            </w:r>
            <w:r>
              <w:rPr>
                <w:rStyle w:val="StrongEmphasis"/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  </w:t>
            </w:r>
          </w:p>
        </w:tc>
        <w:tc>
          <w:tcPr>
            <w:tcW w:w="7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أثر البيئة الاجتماعية على الدعوة إلى الله تعالى</w:t>
            </w:r>
          </w:p>
        </w:tc>
      </w:tr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Tahoma" w:hAnsi="Tahoma" w:cs="Tahoma"/>
                <w:color w:val="0000FF"/>
                <w:sz w:val="18"/>
                <w:sz w:val="18"/>
                <w:szCs w:val="18"/>
                <w:rtl w:val="true"/>
              </w:rPr>
              <w:t>النوع </w:t>
            </w:r>
          </w:p>
        </w:tc>
        <w:tc>
          <w:tcPr>
            <w:tcW w:w="7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ماجستير </w:t>
            </w:r>
          </w:p>
        </w:tc>
      </w:tr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Tahoma" w:hAnsi="Tahoma" w:cs="Tahoma"/>
                <w:color w:val="0000FF"/>
                <w:sz w:val="18"/>
                <w:sz w:val="18"/>
                <w:szCs w:val="18"/>
                <w:rtl w:val="true"/>
              </w:rPr>
              <w:t>الباحث </w:t>
            </w:r>
          </w:p>
        </w:tc>
        <w:tc>
          <w:tcPr>
            <w:tcW w:w="7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مسفر بن حسن القحطاني </w:t>
            </w:r>
          </w:p>
        </w:tc>
      </w:tr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Tahoma" w:hAnsi="Tahoma" w:cs="Tahoma"/>
                <w:color w:val="0000FF"/>
                <w:sz w:val="18"/>
                <w:sz w:val="18"/>
                <w:szCs w:val="18"/>
                <w:rtl w:val="true"/>
              </w:rPr>
              <w:t>الجامعة </w:t>
            </w:r>
          </w:p>
        </w:tc>
        <w:tc>
          <w:tcPr>
            <w:tcW w:w="7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جامعة الإمام محمد بن سعود الإسلامية </w:t>
            </w:r>
          </w:p>
        </w:tc>
      </w:tr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Tahoma" w:hAnsi="Tahoma" w:cs="Tahoma"/>
                <w:color w:val="0000FF"/>
                <w:sz w:val="18"/>
                <w:sz w:val="18"/>
                <w:szCs w:val="18"/>
                <w:rtl w:val="true"/>
              </w:rPr>
              <w:t>الكلية</w:t>
            </w:r>
            <w:r>
              <w:rPr>
                <w:rStyle w:val="StrongEmphasis"/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 </w:t>
            </w:r>
          </w:p>
        </w:tc>
        <w:tc>
          <w:tcPr>
            <w:tcW w:w="7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كلية الدعوة والإعلام بالرياض </w:t>
            </w:r>
          </w:p>
        </w:tc>
      </w:tr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Tahoma" w:hAnsi="Tahoma" w:cs="Tahoma"/>
                <w:color w:val="0000FF"/>
                <w:sz w:val="18"/>
                <w:sz w:val="18"/>
                <w:szCs w:val="18"/>
                <w:rtl w:val="true"/>
              </w:rPr>
              <w:t>التخصص</w:t>
            </w:r>
            <w:r>
              <w:rPr>
                <w:rStyle w:val="StrongEmphasis"/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 </w:t>
            </w:r>
          </w:p>
        </w:tc>
        <w:tc>
          <w:tcPr>
            <w:tcW w:w="7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دعوة والاحتساب </w:t>
            </w:r>
          </w:p>
        </w:tc>
      </w:tr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Tahoma" w:hAnsi="Tahoma" w:cs="Tahoma"/>
                <w:color w:val="0000FF"/>
                <w:sz w:val="18"/>
                <w:sz w:val="18"/>
                <w:szCs w:val="18"/>
                <w:rtl w:val="true"/>
              </w:rPr>
              <w:t>البلد </w:t>
            </w:r>
          </w:p>
        </w:tc>
        <w:tc>
          <w:tcPr>
            <w:tcW w:w="7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مملكة العربية السعودية </w:t>
            </w:r>
          </w:p>
        </w:tc>
      </w:tr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Tahoma" w:hAnsi="Tahoma" w:cs="Tahoma"/>
                <w:color w:val="0000FF"/>
                <w:sz w:val="18"/>
                <w:sz w:val="18"/>
                <w:szCs w:val="18"/>
                <w:rtl w:val="true"/>
              </w:rPr>
              <w:t>المشرف</w:t>
            </w:r>
            <w:r>
              <w:rPr>
                <w:rStyle w:val="StrongEmphasis"/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 </w:t>
            </w:r>
          </w:p>
        </w:tc>
        <w:tc>
          <w:tcPr>
            <w:tcW w:w="7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دكتور</w:t>
            </w: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/ </w:t>
            </w:r>
            <w:r>
              <w:rPr>
                <w:rStyle w:val="StrongEmphasis"/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أحمد بن محمد أبابطين </w:t>
            </w: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Style w:val="StrongEmphasis"/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أستاذ المساعد بقسم الدعوة والاحتساب </w:t>
            </w:r>
          </w:p>
        </w:tc>
      </w:tr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ascii="Tahoma" w:hAnsi="Tahoma" w:cs="Tahoma"/>
                <w:color w:val="0000FF"/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rStyle w:val="StrongEmphasis"/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 </w:t>
            </w:r>
          </w:p>
        </w:tc>
        <w:tc>
          <w:tcPr>
            <w:tcW w:w="7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</w:rPr>
              <w:t>1426</w:t>
            </w:r>
            <w:r>
              <w:rPr>
                <w:rStyle w:val="StrongEmphasis"/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 xml:space="preserve">هـ </w:t>
            </w: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Style w:val="StrongEmphasis"/>
                <w:rFonts w:cs="Tahoma" w:ascii="Tahoma" w:hAnsi="Tahoma"/>
                <w:color w:val="000000"/>
                <w:sz w:val="18"/>
                <w:szCs w:val="18"/>
              </w:rPr>
              <w:t>1425</w:t>
            </w:r>
            <w:r>
              <w:rPr>
                <w:rStyle w:val="StrongEmphasis"/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هـ</w:t>
            </w:r>
          </w:p>
        </w:tc>
      </w:tr>
    </w:tbl>
    <w:p>
      <w:pPr>
        <w:pStyle w:val="Normal"/>
        <w:shd w:fill="F1EFF0" w:val="clear"/>
        <w:bidi w:val="1"/>
        <w:spacing w:lineRule="atLeast" w:line="360"/>
        <w:ind w:left="0" w:right="0" w:hanging="0"/>
        <w:jc w:val="center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بسم</w:t>
      </w:r>
      <w:r>
        <w:rPr>
          <w:rFonts w:ascii="Tahoma" w:hAnsi="Tahoma" w:eastAsia="Tahoma" w:cs="Tahoma"/>
          <w:b/>
          <w:b/>
          <w:bCs/>
          <w:color w:val="FF66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FF66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الرحمن</w:t>
      </w:r>
      <w:r>
        <w:rPr>
          <w:rFonts w:ascii="Tahoma" w:hAnsi="Tahoma" w:eastAsia="Tahoma" w:cs="Tahoma"/>
          <w:b/>
          <w:b/>
          <w:bCs/>
          <w:color w:val="FF66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الرحيم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حمد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لله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وكفى،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والصلا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والسلام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عِبَاده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ذين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صطفى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وبعد</w:t>
      </w:r>
      <w:r>
        <w:rPr>
          <w:rStyle w:val="StrongEmphasis"/>
          <w:rFonts w:cs="Traditional Arabic" w:ascii="Tahoma" w:hAnsi="Tahoma"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فإنَّ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للبيئ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اجتِماعيَّ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أثرًا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واضِحًا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إسلامي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نتشارًا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وانْكِمَاشًا،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وسَعَةً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وضِيقًا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عند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دراستنا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لأثرها؛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فقد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تُؤَثِّر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آثارًا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عكسي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مِثْلَما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حَدَثَ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مع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رُسل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ذين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واجهوا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بيئاتِهمُ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اجتماعيةَ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بكل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فيها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أمراض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جتماعية،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عْتَرَضَتْ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مسيراتِ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دَعْوَتِهم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وقاموا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cs="Traditional Arabic" w:ascii="Tahoma" w:hAnsi="Tahoma"/>
          <w:color w:val="000000"/>
          <w:sz w:val="27"/>
          <w:szCs w:val="27"/>
          <w:rtl w:val="true"/>
          <w:lang w:bidi="ar"/>
        </w:rPr>
        <w:t xml:space="preserve">-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عليهمُ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صلا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والسلام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cs="Traditional Arabic" w:ascii="Tahoma" w:hAnsi="Tahoma"/>
          <w:color w:val="000000"/>
          <w:sz w:val="27"/>
          <w:szCs w:val="27"/>
          <w:rtl w:val="true"/>
          <w:lang w:bidi="ar"/>
        </w:rPr>
        <w:t xml:space="preserve">-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بِمُعَالج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تلك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بيئات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اجتماعية،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وقد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عَرَضَ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قُرآن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كريم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أثناءَ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حديثِه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دعو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رسل،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لذا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ظهر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اجتماعية،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وظهرت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أهميَّتُها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للدعو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كل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زمان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ومكان؛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ففي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دعو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رسول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cs="Traditional Arabic" w:ascii="Tahoma" w:hAnsi="Tahoma"/>
          <w:color w:val="000000"/>
          <w:sz w:val="27"/>
          <w:szCs w:val="27"/>
          <w:rtl w:val="true"/>
          <w:lang w:bidi="ar"/>
        </w:rPr>
        <w:t xml:space="preserve">-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صلى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وسلم</w:t>
      </w:r>
      <w:r>
        <w:rPr>
          <w:rStyle w:val="StrongEmphasis"/>
          <w:rFonts w:cs="Traditional Arabic" w:ascii="Tahoma" w:hAnsi="Tahoma"/>
          <w:color w:val="000000"/>
          <w:sz w:val="27"/>
          <w:szCs w:val="27"/>
          <w:rtl w:val="true"/>
          <w:lang w:bidi="ar"/>
        </w:rPr>
        <w:t xml:space="preserve">-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كان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إيجابيًّا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مدين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نبوية،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وذلك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خِلافًا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لِمَا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كانت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مكة</w:t>
      </w:r>
      <w:r>
        <w:rPr>
          <w:rStyle w:val="StrongEmphasis"/>
          <w:rFonts w:cs="Traditional Arabic" w:ascii="Tahoma" w:hAnsi="Tahoma"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وبين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أيدينا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آن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دراس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قيم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بعُنْوان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cs="Traditional Arabic" w:ascii="Tahoma" w:hAnsi="Tahoma"/>
          <w:color w:val="000000"/>
          <w:sz w:val="27"/>
          <w:szCs w:val="27"/>
          <w:rtl w:val="true"/>
          <w:lang w:bidi="ar"/>
        </w:rPr>
        <w:t>(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دَّعْوة</w:t>
      </w:r>
      <w:r>
        <w:rPr>
          <w:rStyle w:val="StrongEmphasis"/>
          <w:rFonts w:cs="Traditional Arabic" w:ascii="Tahoma" w:hAnsi="Tahoma"/>
          <w:color w:val="000000"/>
          <w:sz w:val="27"/>
          <w:szCs w:val="27"/>
          <w:rtl w:val="true"/>
          <w:lang w:bidi="ar"/>
        </w:rPr>
        <w:t xml:space="preserve">)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للباحث</w:t>
      </w:r>
      <w:r>
        <w:rPr>
          <w:rStyle w:val="StrongEmphasis"/>
          <w:rFonts w:cs="Traditional Arabic" w:ascii="Tahoma" w:hAnsi="Tahoma"/>
          <w:color w:val="000000"/>
          <w:sz w:val="27"/>
          <w:szCs w:val="27"/>
          <w:rtl w:val="true"/>
          <w:lang w:bidi="ar"/>
        </w:rPr>
        <w:t xml:space="preserve">: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مسفر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حسن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قحطاني،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ويَسُرُّنا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نستعرض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تلك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دراسةَ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عبر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محاور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تالية</w:t>
      </w:r>
      <w:r>
        <w:rPr>
          <w:rStyle w:val="StrongEmphasis"/>
          <w:rFonts w:cs="Traditional Arabic" w:ascii="Tahoma" w:hAnsi="Tahoma"/>
          <w:color w:val="000000"/>
          <w:sz w:val="27"/>
          <w:szCs w:val="27"/>
          <w:rtl w:val="true"/>
          <w:lang w:bidi="ar"/>
        </w:rPr>
        <w:t xml:space="preserve">: 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تعريف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بمصطلحات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عنوان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بحث</w:t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ظ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و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ج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نا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ض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صطلح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تا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ان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ج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جما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أ</w:t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تعريف</w:t>
      </w:r>
      <w:r>
        <w:rPr>
          <w:rFonts w:ascii="Tahoma" w:hAnsi="Tahoma" w:eastAsia="Tahoma" w:cs="Tahoma"/>
          <w:b/>
          <w:b/>
          <w:bCs/>
          <w:color w:val="FF66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الأثر</w:t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أولاً</w:t>
      </w:r>
      <w:r>
        <w:rPr>
          <w:rFonts w:cs="Traditional Arabic" w:ascii="Tahoma" w:hAnsi="Tahoma"/>
          <w:b/>
          <w:bCs/>
          <w:color w:val="3366FF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الأثر</w:t>
      </w:r>
      <w:r>
        <w:rPr>
          <w:rFonts w:ascii="Tahoma" w:hAnsi="Tahoma" w:eastAsia="Tahoma" w:cs="Tahoma"/>
          <w:b/>
          <w:b/>
          <w:bCs/>
          <w:color w:val="3366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3366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اللُّغة</w:t>
      </w:r>
      <w:r>
        <w:rPr>
          <w:rFonts w:cs="Traditional Arabic" w:ascii="Tahoma" w:hAnsi="Tahoma"/>
          <w:b/>
          <w:bCs/>
          <w:color w:val="3366FF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ي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َقِيَّة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يء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ضه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ق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س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يء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1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0" w:name="_ftnref1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0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انيً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صطلاح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ي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يء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صول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َدُلُ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جودِهِ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ُقَا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َثَر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إِثْر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جمع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آثا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{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ثُمَّ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قَفَّيْنَ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عَلَى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آَثَارِهِم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بِرُسُلِنَ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}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2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1" w:name="_ftnref2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2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1"/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3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2" w:name="_ftnref3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3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2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ب</w:t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تعريف</w:t>
      </w:r>
      <w:r>
        <w:rPr>
          <w:rFonts w:ascii="Tahoma" w:hAnsi="Tahoma" w:eastAsia="Tahoma" w:cs="Tahoma"/>
          <w:b/>
          <w:b/>
          <w:bCs/>
          <w:color w:val="FF66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البيئة</w:t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أولاً</w:t>
      </w:r>
      <w:r>
        <w:rPr>
          <w:rFonts w:cs="Traditional Arabic" w:ascii="Tahoma" w:hAnsi="Tahoma"/>
          <w:b/>
          <w:bCs/>
          <w:color w:val="3366FF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3366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3366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اللغة</w:t>
      </w:r>
      <w:r>
        <w:rPr>
          <w:rFonts w:cs="Traditional Arabic" w:ascii="Tahoma" w:hAnsi="Tahoma"/>
          <w:b/>
          <w:bCs/>
          <w:color w:val="3366FF"/>
          <w:sz w:val="27"/>
          <w:szCs w:val="27"/>
          <w:rtl w:val="true"/>
          <w:lang w:bidi="ar"/>
        </w:rPr>
        <w:t>: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ي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َوَّأَ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باء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باء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نزل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ي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ز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و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بوؤ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ِبَل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دٍ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َنَ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بلٍ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حاح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باء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ز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و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ضوع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ق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ز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نز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و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4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3" w:name="_ftnref4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4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3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وأ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وأ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معن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يأ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زل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زي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َبَأْت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وم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زل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َوَّأْتُهُمْ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زلاً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زلت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ن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ب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ِبَل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ه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اس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ِ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كس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َوَّأ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كا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َلَّه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قام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أَبَاء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َبَوَّأ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خفش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{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وَأَوْحَيْنَ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إِلَى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مُوسَى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وَأَخِيهِ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أَن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339966"/>
          <w:sz w:val="27"/>
          <w:sz w:val="27"/>
          <w:szCs w:val="27"/>
          <w:rtl w:val="true"/>
          <w:lang w:bidi="ar"/>
        </w:rPr>
        <w:t>تَبَوَّآَ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لِقَوْمِكُمَ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بِمِصْرَ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بُيُوتً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وَاجْعَلُو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بُيُوتَكُم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قِبْلَةً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وَأَقِيمُو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الصَّلَاةَ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وَبَشِّرِ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الْمُؤْمِنِينَ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}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5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4" w:name="_ftnref5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5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6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5" w:name="_ftnref6"/>
      <w:bookmarkEnd w:id="4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6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5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ثانيًا</w:t>
      </w:r>
      <w:r>
        <w:rPr>
          <w:rFonts w:cs="Traditional Arabic" w:ascii="Tahoma" w:hAnsi="Tahoma"/>
          <w:b/>
          <w:bCs/>
          <w:color w:val="3366FF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3366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3366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الاصطلاح</w:t>
      </w:r>
      <w:r>
        <w:rPr>
          <w:rFonts w:cs="Traditional Arabic" w:ascii="Tahoma" w:hAnsi="Tahoma"/>
          <w:b/>
          <w:bCs/>
          <w:color w:val="3366FF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ي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حيط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سط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ول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نسا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نشأ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عيش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لا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نت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ات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7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6" w:name="_ftnref7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7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6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ه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ج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َحد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ثا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فاع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ك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َحْدَةٍ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َيَّةٍ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لُ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ُحِيط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إنس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بي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تمعاتٍ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شريَّةٍ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نُظُمٍ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جتماعيةٍ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لاقاتٍ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خصيةٍ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8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7" w:name="_ftnref8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8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7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ه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ط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طبيعيُ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اجتماعيُ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عيش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ر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ضمَّ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كنولوجي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خترع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نسا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9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8" w:name="_ftnref9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9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8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ج</w:t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الاجتماعية</w:t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أولاً</w:t>
      </w:r>
      <w:r>
        <w:rPr>
          <w:rFonts w:cs="Traditional Arabic" w:ascii="Tahoma" w:hAnsi="Tahoma"/>
          <w:b/>
          <w:bCs/>
          <w:color w:val="3366FF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التعريف</w:t>
      </w:r>
      <w:r>
        <w:rPr>
          <w:rFonts w:ascii="Tahoma" w:hAnsi="Tahoma" w:eastAsia="Tahoma" w:cs="Tahoma"/>
          <w:b/>
          <w:b/>
          <w:bCs/>
          <w:color w:val="3366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اللُّغوي</w:t>
      </w:r>
      <w:r>
        <w:rPr>
          <w:rFonts w:cs="Traditional Arabic" w:ascii="Tahoma" w:hAnsi="Tahoma"/>
          <w:b/>
          <w:bCs/>
          <w:color w:val="3366FF"/>
          <w:sz w:val="27"/>
          <w:szCs w:val="27"/>
          <w:rtl w:val="true"/>
          <w:lang w:bidi="ar"/>
        </w:rPr>
        <w:t>: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َمَعَ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َمْع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ي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تفَرِّق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َجَمَّع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ومُ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جتمع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ن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جميع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يُ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جتمِعُ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10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9" w:name="_ftnref10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0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9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ثانيًا</w:t>
      </w:r>
      <w:r>
        <w:rPr>
          <w:rFonts w:cs="Traditional Arabic" w:ascii="Tahoma" w:hAnsi="Tahoma"/>
          <w:b/>
          <w:bCs/>
          <w:color w:val="3366FF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التعريف</w:t>
      </w:r>
      <w:r>
        <w:rPr>
          <w:rFonts w:ascii="Tahoma" w:hAnsi="Tahoma" w:eastAsia="Tahoma" w:cs="Tahoma"/>
          <w:b/>
          <w:b/>
          <w:bCs/>
          <w:color w:val="3366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الاصطلاحي</w:t>
      </w:r>
      <w:r>
        <w:rPr>
          <w:rFonts w:cs="Traditional Arabic" w:ascii="Tahoma" w:hAnsi="Tahoma"/>
          <w:b/>
          <w:bCs/>
          <w:color w:val="3366FF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مك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ري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مو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واعد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يودٍ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ُفْرَض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فر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تمَ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يَّنٍ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ر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صول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نتائجه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11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10" w:name="_ftnref11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1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10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تعريف</w:t>
      </w:r>
      <w:r>
        <w:rPr>
          <w:rFonts w:ascii="Tahoma" w:hAnsi="Tahoma" w:eastAsia="Tahoma" w:cs="Tahoma"/>
          <w:b/>
          <w:b/>
          <w:bCs/>
          <w:color w:val="FF66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الدعوة</w:t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أولاً</w:t>
      </w:r>
      <w:r>
        <w:rPr>
          <w:rFonts w:cs="Traditional Arabic" w:ascii="Tahoma" w:hAnsi="Tahoma"/>
          <w:b/>
          <w:bCs/>
          <w:color w:val="3366FF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3366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3366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اللغة</w:t>
      </w:r>
      <w:r>
        <w:rPr>
          <w:rFonts w:cs="Traditional Arabic" w:ascii="Tahoma" w:hAnsi="Tahoma"/>
          <w:b/>
          <w:bCs/>
          <w:color w:val="3366FF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ي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فت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اء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يء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دع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احب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أدع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طلب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ُقَا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شيء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ل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حضار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دع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يء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ث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صد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قا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ا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تال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دعا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لا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دعا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ي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12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11" w:name="_ftnref12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2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11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ثانيًا</w:t>
      </w:r>
      <w:r>
        <w:rPr>
          <w:rFonts w:cs="Traditional Arabic" w:ascii="Tahoma" w:hAnsi="Tahoma"/>
          <w:b/>
          <w:bCs/>
          <w:color w:val="3366FF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3366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66FF"/>
          <w:sz w:val="27"/>
          <w:sz w:val="27"/>
          <w:szCs w:val="27"/>
          <w:rtl w:val="true"/>
          <w:lang w:bidi="ar"/>
        </w:rPr>
        <w:t>اصطلاحًا</w:t>
      </w:r>
      <w:r>
        <w:rPr>
          <w:rFonts w:cs="Traditional Arabic" w:ascii="Tahoma" w:hAnsi="Tahoma"/>
          <w:b/>
          <w:bCs/>
          <w:color w:val="3366FF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ُطْلِق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صطل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ر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غال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نيا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أول</w:t>
      </w:r>
      <w:r>
        <w:rPr>
          <w:rStyle w:val="StrongEmphasis"/>
          <w:rFonts w:cs="Traditional Arabic" w:ascii="Tahoma" w:hAnsi="Tahoma"/>
          <w:color w:val="000000"/>
          <w:sz w:val="27"/>
          <w:szCs w:val="27"/>
          <w:rtl w:val="true"/>
          <w:lang w:bidi="ar"/>
        </w:rPr>
        <w:t>: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رسال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ثاني</w:t>
      </w:r>
      <w:r>
        <w:rPr>
          <w:rStyle w:val="StrongEmphasis"/>
          <w:rFonts w:cs="Traditional Arabic" w:ascii="Tahoma" w:hAnsi="Tahoma"/>
          <w:color w:val="000000"/>
          <w:sz w:val="27"/>
          <w:szCs w:val="27"/>
          <w:rtl w:val="true"/>
          <w:lang w:bidi="ar"/>
        </w:rPr>
        <w:t>: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مل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ش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بليغ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عن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ثان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قصو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حث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َوَدُ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ُذَكِّر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بعض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عريف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صطلاح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لتال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يخ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يميَّ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-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يم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اء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ُسُلُهُ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تصديق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َخْبَرُ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طاعتِهِ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مرو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ض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هادتي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إق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لا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إيت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زكا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صو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مضا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ح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ت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يم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ل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لائك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تب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رسل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13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12" w:name="_ftnref13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3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12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ي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َّعْ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ق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عم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طب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هج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عتنا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قيد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نفيذ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ريعت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14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13" w:name="_ftnref14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4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13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ي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بليغ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ناس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عليمُه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يَّاهُمْ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15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14" w:name="_ftnref15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5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14"/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طبيقُه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ق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يا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16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15" w:name="_ftnref16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6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15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عد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ِكْ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عريف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ابق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فرد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ُنو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حث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دُ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َذْكُر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عن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قصو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ُنو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فهو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كوناته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يتنا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إذ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َثَر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فْرَ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س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ُجْتَمَع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حليِّ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جتمَ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امِ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ب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و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ُبَيّ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إذ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فهو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كوناته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عن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قصو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ُنو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راس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مفهوم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اجتماعية</w:t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حيط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د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ثا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فاع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عيش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ظ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فر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جتمع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17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16" w:name="_ftnref17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7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16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مكونات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اجتماعية</w:t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مك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كون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قو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م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رب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مشر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شم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ؤسسات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ختلافها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لأسر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دُو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باد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إدار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كوم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fldChar w:fldCharType="begin"/>
      </w:r>
      <w:r>
        <w:rPr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18"</w:instrText>
      </w:r>
      <w:r>
        <w:rPr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17" w:name="_ftnref18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8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17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اب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وض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ي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ات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بدالمنع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كون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شخاص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جماع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جتمع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تفاعل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fldChar w:fldCharType="begin"/>
      </w:r>
      <w:r>
        <w:rPr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19"</w:instrText>
      </w:r>
      <w:r>
        <w:rPr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18" w:name="_ftnref19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9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18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3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-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بد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شدا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ع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عنين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شم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ؤسس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ختلف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جماع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ختلف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جماع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جمع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هيئ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شاري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ختلفة</w:t>
      </w:r>
      <w:r>
        <w:fldChar w:fldCharType="begin"/>
      </w:r>
      <w:r>
        <w:rPr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20"</w:instrText>
      </w:r>
      <w:r>
        <w:rPr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19" w:name="_ftnref20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20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19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نظر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تنوُّ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كون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و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قت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اس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فر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سر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فر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جت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حل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معنى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مقصود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عنوان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دراسة</w:t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فر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س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جت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بليغ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ّ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يف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لا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ضو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ر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ري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سُّنَّ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بو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ُطهَّرَ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أهمية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موضوع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وأسباب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ختياره</w:t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Style w:val="StrongEmphasis"/>
          <w:rFonts w:cs="Traditional Arabic" w:ascii="Tahoma" w:hAnsi="Tahoma"/>
          <w:color w:val="FF6600"/>
          <w:sz w:val="27"/>
          <w:szCs w:val="27"/>
          <w:rtl w:val="true"/>
          <w:lang w:bidi="ar"/>
        </w:rPr>
        <w:t>(</w:t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أ</w:t>
      </w:r>
      <w:r>
        <w:rPr>
          <w:rStyle w:val="StrongEmphasis"/>
          <w:rFonts w:cs="Traditional Arabic" w:ascii="Tahoma" w:hAnsi="Tahoma"/>
          <w:color w:val="FF6600"/>
          <w:sz w:val="27"/>
          <w:szCs w:val="27"/>
          <w:rtl w:val="true"/>
          <w:lang w:bidi="ar"/>
        </w:rPr>
        <w:t xml:space="preserve">) </w:t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أهمية</w:t>
      </w:r>
      <w:r>
        <w:rPr>
          <w:rStyle w:val="StrongEmphasis"/>
          <w:rFonts w:ascii="Tahoma" w:hAnsi="Tahoma" w:eastAsia="Tahoma" w:cs="Tahoma"/>
          <w:color w:val="FF66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الموضوع</w:t>
      </w:r>
      <w:r>
        <w:rPr>
          <w:rStyle w:val="StrongEmphasis"/>
          <w:rFonts w:cs="Traditional Arabic" w:ascii="Tahoma" w:hAnsi="Tahoma"/>
          <w:color w:val="FF66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أث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ظهَر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ضِح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ياد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ُؤَثِّ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ّاعي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ث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بول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تِهِ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َدُّه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دعوِ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أثير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ات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وك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و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أث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ِبَ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سر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م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يرانِ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صدقاء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ق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جتمع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يض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ضو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َدُّهُ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َبُولُهُ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َدُ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عض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َبُول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عض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آخَ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أث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ض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طب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ائل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ساليب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ُناسِب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قع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جاح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سائ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أسالي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يَّنَةٍ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خرى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بر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ه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وضو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آت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رتباط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وضو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كتا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سن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وضو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كو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َيْدان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ياد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3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رتباط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رتباط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ثيق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راح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عصو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ب</w:t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أسباب</w:t>
      </w:r>
      <w:r>
        <w:rPr>
          <w:rFonts w:ascii="Tahoma" w:hAnsi="Tahoma" w:eastAsia="Tahoma" w:cs="Tahoma"/>
          <w:b/>
          <w:b/>
          <w:bCs/>
          <w:color w:val="FF66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اختيار</w:t>
      </w:r>
      <w:r>
        <w:rPr>
          <w:rFonts w:ascii="Tahoma" w:hAnsi="Tahoma" w:eastAsia="Tahoma" w:cs="Tahoma"/>
          <w:b/>
          <w:b/>
          <w:bCs/>
          <w:color w:val="FF66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الموضوع</w:t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مك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ُجْمِ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سبا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َعَتْ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ختي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وضو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ّقاط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ال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وضو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وَاقِ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ُعا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جَّ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ختيار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ناوُ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وضو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جوان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ربو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دعو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عو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فائ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قَارِئ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3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ضو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َّوَاس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كر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دكتو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/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ز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ر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زي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د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ثان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شر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ام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عو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4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جو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ميَّ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كاديميَّ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َسَب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ِلْم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َطَرَّقَتْ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وضوع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أهداف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موضوع</w:t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ر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ُجتمع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برا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ُعالج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تغيِّر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سلبي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3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ستفا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ُسلوب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رآنيِ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م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ابق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ختلف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ِلا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ت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4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ستفا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َنوُّ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صحاب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5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وائ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ُواج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ئت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ُبُ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اجه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6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يج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ُل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عوائ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ُعاص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َحْ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7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َّعْ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عالج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ق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اض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ضو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ر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ري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سن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طهر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8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َ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َهْ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أحو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ئ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سبا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جا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وف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ستعراض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دراسات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سابقة</w:t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د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صاد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رسائ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لمية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21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20" w:name="_ftnref21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21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20"/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ظه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سج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وضو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سائ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ابق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إن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نا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اس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َناوَلَتْ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وان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خر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ه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رسالة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أولى؛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رسالة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دكتوراه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بعنوان</w:t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حياة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مكة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منذ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ظهور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نهاية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عصر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أموي</w:t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 xml:space="preserve">"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للدكتورة</w:t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 xml:space="preserve">/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إلهام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أحمد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بابطين</w:t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Style w:val="StrongEmphasis"/>
          <w:rFonts w:ascii="Tahoma" w:hAnsi="Tahoma" w:cs="Traditional Arabic"/>
          <w:color w:val="333399"/>
          <w:sz w:val="27"/>
          <w:sz w:val="27"/>
          <w:szCs w:val="27"/>
          <w:rtl w:val="true"/>
          <w:lang w:bidi="ar"/>
        </w:rPr>
        <w:t>وصف</w:t>
      </w:r>
      <w:r>
        <w:rPr>
          <w:rStyle w:val="StrongEmphasis"/>
          <w:rFonts w:ascii="Tahoma" w:hAnsi="Tahoma" w:eastAsia="Tahoma" w:cs="Tahoma"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333399"/>
          <w:sz w:val="27"/>
          <w:sz w:val="27"/>
          <w:szCs w:val="27"/>
          <w:rtl w:val="true"/>
          <w:lang w:bidi="ar"/>
        </w:rPr>
        <w:t>الرسالة</w:t>
      </w:r>
      <w:r>
        <w:rPr>
          <w:rStyle w:val="StrongEmphasis"/>
          <w:rFonts w:cs="Traditional Arabic" w:ascii="Tahoma" w:hAnsi="Tahoma"/>
          <w:color w:val="333399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ا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ِرَ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ُستق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نواح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يا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ام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ر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414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ـ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ت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ذ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ظهو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ها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مو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طرق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فق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سالت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ركي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كان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ك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ظهو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ع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ظهور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قد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ج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كا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أنشط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رس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ك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تر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م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س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ك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راح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كوينه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سالي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يشت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سالي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رب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أوجه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اختلاف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بين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رسالة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ودراسة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باحث</w:t>
      </w:r>
      <w:r>
        <w:rPr>
          <w:rFonts w:cs="Traditional Arabic" w:ascii="Tahoma" w:hAnsi="Tahoma"/>
          <w:b/>
          <w:bCs/>
          <w:color w:val="333399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مك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يضا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ا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حيا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ك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ذ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ظهو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ها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مو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أسلو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اريخ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َسَب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خصُّص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تطر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جوانب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استفادة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رسالة</w:t>
      </w:r>
      <w:r>
        <w:rPr>
          <w:rFonts w:cs="Traditional Arabic" w:ascii="Tahoma" w:hAnsi="Tahoma"/>
          <w:b/>
          <w:bCs/>
          <w:color w:val="333399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و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ستف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ا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وائ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اريخ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ظه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نشط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رس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ك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ظهو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ال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عر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وابط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سر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ك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ثان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سالي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عيش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ابع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رسالة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ثانية</w:t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Style w:val="StrongEmphasis"/>
          <w:rFonts w:cs="Traditional Arabic" w:ascii="Tahoma" w:hAnsi="Tahoma"/>
          <w:color w:val="0000FF"/>
          <w:sz w:val="27"/>
          <w:szCs w:val="27"/>
          <w:rtl w:val="true"/>
          <w:lang w:bidi="ar"/>
        </w:rPr>
        <w:t>"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منهج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الدعوة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الإسلامية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في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البناء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الاجتماعي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على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ضوء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ما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جاء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في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سورة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الحجرات</w:t>
      </w:r>
      <w:r>
        <w:rPr>
          <w:rStyle w:val="StrongEmphasis"/>
          <w:rFonts w:cs="Traditional Arabic" w:ascii="Tahoma" w:hAnsi="Tahoma"/>
          <w:color w:val="0000FF"/>
          <w:sz w:val="27"/>
          <w:szCs w:val="27"/>
          <w:rtl w:val="true"/>
          <w:lang w:bidi="ar"/>
        </w:rPr>
        <w:t xml:space="preserve">":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للباحث</w:t>
      </w:r>
      <w:r>
        <w:rPr>
          <w:rStyle w:val="StrongEmphasis"/>
          <w:rFonts w:cs="Traditional Arabic" w:ascii="Tahoma" w:hAnsi="Tahoma"/>
          <w:color w:val="0000FF"/>
          <w:sz w:val="27"/>
          <w:szCs w:val="27"/>
          <w:rtl w:val="true"/>
          <w:lang w:bidi="ar"/>
        </w:rPr>
        <w:t xml:space="preserve">/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محمد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بن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محمد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الأنصاري</w:t>
      </w:r>
      <w:r>
        <w:rPr>
          <w:rStyle w:val="StrongEmphasis"/>
          <w:rFonts w:cs="Traditional Arabic" w:ascii="Tahoma" w:hAnsi="Tahoma"/>
          <w:color w:val="0000FF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سا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كم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تطلب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ص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ج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اجست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عه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ال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ام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عو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402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ـ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وصف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رسالة</w:t>
      </w:r>
      <w:r>
        <w:rPr>
          <w:rFonts w:cs="Traditional Arabic" w:ascii="Tahoma" w:hAnsi="Tahoma"/>
          <w:b/>
          <w:bCs/>
          <w:color w:val="333399"/>
          <w:sz w:val="27"/>
          <w:szCs w:val="27"/>
          <w:rtl w:val="true"/>
          <w:lang w:bidi="ar"/>
        </w:rPr>
        <w:t>: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د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فق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ُناسب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ور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لاقت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بل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وضوعاته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د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َلا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آي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و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ريم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,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َيَّن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حدان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خالق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آر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ُشكّكين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قر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طر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ر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مرو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فرعو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دهريي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َيَّن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و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يم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جت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م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كتا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سن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أد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ًّ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يتً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حد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ُرْق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لاجه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ي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ُربَّ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جت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زو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ثبت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داب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اق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بق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وابط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فر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جت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ل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أوجه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اختلاف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بين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رسالة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ودراسة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باحث</w:t>
      </w:r>
      <w:r>
        <w:rPr>
          <w:rFonts w:cs="Traditional Arabic" w:ascii="Tahoma" w:hAnsi="Tahoma"/>
          <w:b/>
          <w:bCs/>
          <w:color w:val="333399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ض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فق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جر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ان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قو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ُفَسّر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تطر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ا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بي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أوجه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استفادة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رسالة</w:t>
      </w:r>
      <w:r>
        <w:rPr>
          <w:rFonts w:cs="Traditional Arabic" w:ascii="Tahoma" w:hAnsi="Tahoma"/>
          <w:b/>
          <w:bCs/>
          <w:color w:val="333399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مك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ستفا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ا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خام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ُبَيّ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رب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جت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زو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د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ثبت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اد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ب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طر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قائ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حفظ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وابط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جتمع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تراكمات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علمية</w:t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Style w:val="StrongEmphasis"/>
          <w:rFonts w:cs="Traditional Arabic" w:ascii="Tahoma" w:hAnsi="Tahoma"/>
          <w:color w:val="0000FF"/>
          <w:sz w:val="27"/>
          <w:szCs w:val="27"/>
          <w:rtl w:val="true"/>
          <w:lang w:bidi="ar"/>
        </w:rPr>
        <w:t>(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أ</w:t>
      </w:r>
      <w:r>
        <w:rPr>
          <w:rStyle w:val="StrongEmphasis"/>
          <w:rFonts w:cs="Traditional Arabic" w:ascii="Tahoma" w:hAnsi="Tahoma"/>
          <w:color w:val="0000FF"/>
          <w:sz w:val="27"/>
          <w:szCs w:val="27"/>
          <w:rtl w:val="true"/>
          <w:lang w:bidi="ar"/>
        </w:rPr>
        <w:t>) "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التربية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الرُّوحية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والاجتماعية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في</w:t>
      </w:r>
      <w:r>
        <w:rPr>
          <w:rStyle w:val="StrongEmphasis"/>
          <w:rFonts w:ascii="Tahoma" w:hAnsi="Tahoma" w:eastAsia="Tahoma" w:cs="Tahoma"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الإسلام</w:t>
      </w:r>
      <w:r>
        <w:rPr>
          <w:rStyle w:val="StrongEmphasis"/>
          <w:rFonts w:cs="Traditional Arabic" w:ascii="Tahoma" w:hAnsi="Tahoma"/>
          <w:color w:val="0000FF"/>
          <w:sz w:val="27"/>
          <w:szCs w:val="27"/>
          <w:rtl w:val="true"/>
          <w:lang w:bidi="ar"/>
        </w:rPr>
        <w:t>"</w:t>
      </w:r>
      <w:r>
        <w:fldChar w:fldCharType="begin"/>
      </w:r>
      <w:r>
        <w:rPr>
          <w:rtl w:val="true"/>
          <w:b/>
          <w:b/>
          <w:bCs/>
          <w:rStyle w:val="InternetLink"/>
          <w:sz w:val="27"/>
          <w:szCs w:val="27"/>
          <w:rFonts w:cs="Traditional Arabic" w:ascii="Tahoma" w:hAnsi="Tahoma"/>
          <w:color w:val="08731F"/>
          <w:lang w:bidi="ar"/>
        </w:rPr>
        <w:instrText xml:space="preserve"> HYPERLINK "http://www.alukah.net/FCKeditor/editor/fckeditor.html?InstanceName=ctl00_ContentPlaceHolder1_txtContent&amp;Toolbar=Default" \l "_ftn22"</w:instrText>
      </w:r>
      <w:r>
        <w:rPr>
          <w:rtl w:val="true"/>
          <w:b/>
          <w:b/>
          <w:bCs/>
          <w:rStyle w:val="InternetLink"/>
          <w:sz w:val="27"/>
          <w:szCs w:val="27"/>
          <w:rFonts w:cs="Traditional Arabic" w:ascii="Tahoma" w:hAnsi="Tahoma"/>
          <w:color w:val="08731F"/>
          <w:lang w:bidi="ar"/>
        </w:rPr>
        <w:fldChar w:fldCharType="separate"/>
      </w:r>
      <w:bookmarkStart w:id="21" w:name="_ftnref22"/>
      <w:r>
        <w:rPr>
          <w:rStyle w:val="InternetLink"/>
          <w:rFonts w:cs="Traditional Arabic" w:ascii="Tahoma" w:hAnsi="Tahoma"/>
          <w:b/>
          <w:b/>
          <w:bCs/>
          <w:color w:val="08731F"/>
          <w:sz w:val="27"/>
          <w:szCs w:val="27"/>
          <w:rtl w:val="true"/>
          <w:lang w:bidi="ar"/>
        </w:rPr>
        <w:t>[</w:t>
      </w:r>
      <w:r>
        <w:rPr>
          <w:rtl w:val="true"/>
          <w:b/>
          <w:b/>
          <w:bCs/>
          <w:rStyle w:val="InternetLink"/>
          <w:sz w:val="27"/>
          <w:szCs w:val="27"/>
          <w:rFonts w:cs="Traditional Arabic" w:ascii="Tahoma" w:hAnsi="Tahoma"/>
          <w:color w:val="08731F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/>
          <w:bCs/>
          <w:color w:val="08731F"/>
          <w:sz w:val="27"/>
          <w:szCs w:val="27"/>
          <w:lang w:bidi="ar"/>
        </w:rPr>
        <w:t>22</w:t>
      </w:r>
      <w:r>
        <w:rPr>
          <w:rStyle w:val="InternetLink"/>
          <w:rFonts w:cs="Traditional Arabic" w:ascii="Tahoma" w:hAnsi="Tahoma"/>
          <w:b/>
          <w:b/>
          <w:bCs/>
          <w:color w:val="08731F"/>
          <w:sz w:val="27"/>
          <w:szCs w:val="27"/>
          <w:rtl w:val="true"/>
          <w:lang w:bidi="ar"/>
        </w:rPr>
        <w:t>]</w:t>
      </w:r>
      <w:bookmarkEnd w:id="21"/>
      <w:r>
        <w:rPr>
          <w:rStyle w:val="StrongEmphasis"/>
          <w:rFonts w:cs="Traditional Arabic" w:ascii="Tahoma" w:hAnsi="Tahoma"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Style w:val="StrongEmphasis"/>
          <w:rFonts w:ascii="Tahoma" w:hAnsi="Tahoma" w:cs="Traditional Arabic"/>
          <w:color w:val="333399"/>
          <w:sz w:val="27"/>
          <w:sz w:val="27"/>
          <w:szCs w:val="27"/>
          <w:rtl w:val="true"/>
          <w:lang w:bidi="ar"/>
        </w:rPr>
        <w:t>وصف</w:t>
      </w:r>
      <w:r>
        <w:rPr>
          <w:rStyle w:val="StrongEmphasis"/>
          <w:rFonts w:ascii="Tahoma" w:hAnsi="Tahoma" w:eastAsia="Tahoma" w:cs="Tahoma"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333399"/>
          <w:sz w:val="27"/>
          <w:sz w:val="27"/>
          <w:szCs w:val="27"/>
          <w:rtl w:val="true"/>
          <w:lang w:bidi="ar"/>
        </w:rPr>
        <w:t>الكتاب</w:t>
      </w:r>
      <w:r>
        <w:rPr>
          <w:rStyle w:val="StrongEmphasis"/>
          <w:rFonts w:cs="Traditional Arabic" w:ascii="Tahoma" w:hAnsi="Tahoma"/>
          <w:color w:val="333399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د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ات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رب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وح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ش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ك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عباد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العقي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اقتداء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د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رب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ش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ر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أسر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ي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ُرب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ر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ي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َوَاصِ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سر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يف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ق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أوجه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اختلاف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بين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كتاب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ودراسة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باحث</w:t>
      </w:r>
      <w:r>
        <w:rPr>
          <w:rFonts w:cs="Traditional Arabic" w:ascii="Tahoma" w:hAnsi="Tahoma"/>
          <w:b/>
          <w:bCs/>
          <w:color w:val="333399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د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ات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رب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روح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طا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سر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عرض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راد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أوجه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استفادة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كتاب</w:t>
      </w:r>
      <w:r>
        <w:rPr>
          <w:rFonts w:cs="Traditional Arabic" w:ascii="Tahoma" w:hAnsi="Tahoma"/>
          <w:b/>
          <w:bCs/>
          <w:color w:val="333399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إذ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َتَبَه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ؤل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س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فر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يف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رب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م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ب</w:t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حياة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صدر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إسلام</w:t>
      </w:r>
      <w:r>
        <w:fldChar w:fldCharType="begin"/>
      </w:r>
      <w:r>
        <w:rPr>
          <w:rtl w:val="true"/>
          <w:b/>
          <w:b/>
          <w:bCs/>
          <w:rStyle w:val="InternetLink"/>
          <w:sz w:val="27"/>
          <w:szCs w:val="27"/>
          <w:rFonts w:cs="Traditional Arabic" w:ascii="Tahoma" w:hAnsi="Tahoma"/>
          <w:color w:val="08731F"/>
          <w:lang w:bidi="ar"/>
        </w:rPr>
        <w:instrText xml:space="preserve"> HYPERLINK "http://www.alukah.net/FCKeditor/editor/fckeditor.html?InstanceName=ctl00_ContentPlaceHolder1_txtContent&amp;Toolbar=Default" \l "_ftn23"</w:instrText>
      </w:r>
      <w:r>
        <w:rPr>
          <w:rtl w:val="true"/>
          <w:b/>
          <w:b/>
          <w:bCs/>
          <w:rStyle w:val="InternetLink"/>
          <w:sz w:val="27"/>
          <w:szCs w:val="27"/>
          <w:rFonts w:cs="Traditional Arabic" w:ascii="Tahoma" w:hAnsi="Tahoma"/>
          <w:color w:val="08731F"/>
          <w:lang w:bidi="ar"/>
        </w:rPr>
        <w:fldChar w:fldCharType="separate"/>
      </w:r>
      <w:bookmarkStart w:id="22" w:name="_ftnref23"/>
      <w:r>
        <w:rPr>
          <w:rStyle w:val="InternetLink"/>
          <w:rFonts w:cs="Traditional Arabic" w:ascii="Tahoma" w:hAnsi="Tahoma"/>
          <w:b/>
          <w:b/>
          <w:bCs/>
          <w:color w:val="08731F"/>
          <w:sz w:val="27"/>
          <w:szCs w:val="27"/>
          <w:rtl w:val="true"/>
          <w:lang w:bidi="ar"/>
        </w:rPr>
        <w:t>[</w:t>
      </w:r>
      <w:r>
        <w:rPr>
          <w:rtl w:val="true"/>
          <w:b/>
          <w:b/>
          <w:bCs/>
          <w:rStyle w:val="InternetLink"/>
          <w:sz w:val="27"/>
          <w:szCs w:val="27"/>
          <w:rFonts w:cs="Traditional Arabic" w:ascii="Tahoma" w:hAnsi="Tahoma"/>
          <w:color w:val="08731F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/>
          <w:bCs/>
          <w:color w:val="08731F"/>
          <w:sz w:val="27"/>
          <w:szCs w:val="27"/>
          <w:lang w:bidi="ar"/>
        </w:rPr>
        <w:t>23</w:t>
      </w:r>
      <w:r>
        <w:rPr>
          <w:rStyle w:val="InternetLink"/>
          <w:rFonts w:cs="Traditional Arabic" w:ascii="Tahoma" w:hAnsi="Tahoma"/>
          <w:b/>
          <w:b/>
          <w:bCs/>
          <w:color w:val="08731F"/>
          <w:sz w:val="27"/>
          <w:szCs w:val="27"/>
          <w:rtl w:val="true"/>
          <w:lang w:bidi="ar"/>
        </w:rPr>
        <w:t>]</w:t>
      </w:r>
      <w:bookmarkEnd w:id="22"/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Style w:val="StrongEmphasis"/>
          <w:rFonts w:ascii="Tahoma" w:hAnsi="Tahoma" w:cs="Traditional Arabic"/>
          <w:color w:val="333399"/>
          <w:sz w:val="27"/>
          <w:sz w:val="27"/>
          <w:szCs w:val="27"/>
          <w:rtl w:val="true"/>
          <w:lang w:bidi="ar"/>
        </w:rPr>
        <w:t>وصف</w:t>
      </w:r>
      <w:r>
        <w:rPr>
          <w:rStyle w:val="StrongEmphasis"/>
          <w:rFonts w:ascii="Tahoma" w:hAnsi="Tahoma" w:eastAsia="Tahoma" w:cs="Tahoma"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333399"/>
          <w:sz w:val="27"/>
          <w:sz w:val="27"/>
          <w:szCs w:val="27"/>
          <w:rtl w:val="true"/>
          <w:lang w:bidi="ar"/>
        </w:rPr>
        <w:t>الكتاب</w:t>
      </w:r>
      <w:r>
        <w:rPr>
          <w:rStyle w:val="StrongEmphasis"/>
          <w:rFonts w:cs="Traditional Arabic" w:ascii="Tahoma" w:hAnsi="Tahoma"/>
          <w:color w:val="333399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َكّ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ات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اس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ا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ر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أس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د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ظاه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ون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و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شترك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دَّ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ظاه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لبس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دو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زين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أطعم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أشرب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قِيَ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أخلاق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عادات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أوجه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اختلاف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بين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كتاب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ودراسة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باحث</w:t>
      </w:r>
      <w:r>
        <w:rPr>
          <w:rFonts w:cs="Traditional Arabic" w:ascii="Tahoma" w:hAnsi="Tahoma"/>
          <w:b/>
          <w:bCs/>
          <w:color w:val="333399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ات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َيَّن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ظاه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أس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فر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د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لبس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طعم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ادات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قالي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ُشِ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ُريد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أوجه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استفادة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كتاب</w:t>
      </w:r>
      <w:r>
        <w:rPr>
          <w:rFonts w:cs="Traditional Arabic" w:ascii="Tahoma" w:hAnsi="Tahoma"/>
          <w:b/>
          <w:bCs/>
          <w:color w:val="333399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ُمْكِ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ستفا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تا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معر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شك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س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قت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ر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قال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أعرا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ائد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ستنبط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ج</w:t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تَّنْشِئة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إسلام</w:t>
      </w:r>
      <w:r>
        <w:fldChar w:fldCharType="begin"/>
      </w:r>
      <w:r>
        <w:rPr>
          <w:rtl w:val="true"/>
          <w:b/>
          <w:b/>
          <w:bCs/>
          <w:rStyle w:val="InternetLink"/>
          <w:sz w:val="27"/>
          <w:szCs w:val="27"/>
          <w:rFonts w:cs="Traditional Arabic" w:ascii="Tahoma" w:hAnsi="Tahoma"/>
          <w:color w:val="08731F"/>
          <w:lang w:bidi="ar"/>
        </w:rPr>
        <w:instrText xml:space="preserve"> HYPERLINK "http://www.alukah.net/FCKeditor/editor/fckeditor.html?InstanceName=ctl00_ContentPlaceHolder1_txtContent&amp;Toolbar=Default" \l "_ftn24"</w:instrText>
      </w:r>
      <w:r>
        <w:rPr>
          <w:rtl w:val="true"/>
          <w:b/>
          <w:b/>
          <w:bCs/>
          <w:rStyle w:val="InternetLink"/>
          <w:sz w:val="27"/>
          <w:szCs w:val="27"/>
          <w:rFonts w:cs="Traditional Arabic" w:ascii="Tahoma" w:hAnsi="Tahoma"/>
          <w:color w:val="08731F"/>
          <w:lang w:bidi="ar"/>
        </w:rPr>
        <w:fldChar w:fldCharType="separate"/>
      </w:r>
      <w:bookmarkStart w:id="23" w:name="_ftnref24"/>
      <w:r>
        <w:rPr>
          <w:rStyle w:val="InternetLink"/>
          <w:rFonts w:cs="Traditional Arabic" w:ascii="Tahoma" w:hAnsi="Tahoma"/>
          <w:b/>
          <w:b/>
          <w:bCs/>
          <w:color w:val="08731F"/>
          <w:sz w:val="27"/>
          <w:szCs w:val="27"/>
          <w:rtl w:val="true"/>
          <w:lang w:bidi="ar"/>
        </w:rPr>
        <w:t>[</w:t>
      </w:r>
      <w:r>
        <w:rPr>
          <w:rtl w:val="true"/>
          <w:b/>
          <w:b/>
          <w:bCs/>
          <w:rStyle w:val="InternetLink"/>
          <w:sz w:val="27"/>
          <w:szCs w:val="27"/>
          <w:rFonts w:cs="Traditional Arabic" w:ascii="Tahoma" w:hAnsi="Tahoma"/>
          <w:color w:val="08731F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/>
          <w:bCs/>
          <w:color w:val="08731F"/>
          <w:sz w:val="27"/>
          <w:szCs w:val="27"/>
          <w:lang w:bidi="ar"/>
        </w:rPr>
        <w:t>24</w:t>
      </w:r>
      <w:r>
        <w:rPr>
          <w:rStyle w:val="InternetLink"/>
          <w:rFonts w:cs="Traditional Arabic" w:ascii="Tahoma" w:hAnsi="Tahoma"/>
          <w:b/>
          <w:b/>
          <w:bCs/>
          <w:color w:val="08731F"/>
          <w:sz w:val="27"/>
          <w:szCs w:val="27"/>
          <w:rtl w:val="true"/>
          <w:lang w:bidi="ar"/>
        </w:rPr>
        <w:t>]</w:t>
      </w:r>
      <w:bookmarkEnd w:id="23"/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Style w:val="StrongEmphasis"/>
          <w:rFonts w:ascii="Tahoma" w:hAnsi="Tahoma" w:cs="Traditional Arabic"/>
          <w:color w:val="333399"/>
          <w:sz w:val="27"/>
          <w:sz w:val="27"/>
          <w:szCs w:val="27"/>
          <w:rtl w:val="true"/>
          <w:lang w:bidi="ar"/>
        </w:rPr>
        <w:t>وصف</w:t>
      </w:r>
      <w:r>
        <w:rPr>
          <w:rStyle w:val="StrongEmphasis"/>
          <w:rFonts w:ascii="Tahoma" w:hAnsi="Tahoma" w:eastAsia="Tahoma" w:cs="Tahoma"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333399"/>
          <w:sz w:val="27"/>
          <w:sz w:val="27"/>
          <w:szCs w:val="27"/>
          <w:rtl w:val="true"/>
          <w:lang w:bidi="ar"/>
        </w:rPr>
        <w:t>الكتاب</w:t>
      </w:r>
      <w:r>
        <w:rPr>
          <w:rStyle w:val="StrongEmphasis"/>
          <w:rFonts w:cs="Traditional Arabic" w:ascii="Tahoma" w:hAnsi="Tahoma"/>
          <w:color w:val="333399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َحدّ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ات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نش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َنْظُو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سلام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ذك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ُرتكز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ظر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ربو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نش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وحي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عبا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إعد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نس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الح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واز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د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صائص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نس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ك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ذك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صائص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رب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مول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كامل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سلسل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د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ناقض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حد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طفو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دو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س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نش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طف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أوجه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اختلاف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بين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كتاب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ودراسة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باحث</w:t>
      </w:r>
      <w:r>
        <w:rPr>
          <w:rFonts w:cs="Traditional Arabic" w:ascii="Tahoma" w:hAnsi="Tahoma"/>
          <w:b/>
          <w:bCs/>
          <w:color w:val="333399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ات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حد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ظر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ربو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قو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خصائص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رب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د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ظ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طفل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عرض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ات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ريد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أوجه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استفادة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كتاب</w:t>
      </w:r>
      <w:r>
        <w:rPr>
          <w:rFonts w:cs="Traditional Arabic" w:ascii="Tahoma" w:hAnsi="Tahoma"/>
          <w:b/>
          <w:bCs/>
          <w:color w:val="333399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مك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ستفا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تا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ر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ظرو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ُحِيط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طف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سر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ستنت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س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طف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و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دعوًّ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وخلاصة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قول</w:t>
      </w:r>
      <w:r>
        <w:rPr>
          <w:rFonts w:cs="Traditional Arabic" w:ascii="Tahoma" w:hAnsi="Tahoma"/>
          <w:b/>
          <w:bCs/>
          <w:color w:val="333399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راسات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ابقةَ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راكمات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لميَّة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تنا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ضو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نو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اس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يقو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إذ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ثر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اع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دعو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وضوع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وسائل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ساليبه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تساؤلات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دراسة</w:t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مك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ثا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ساؤل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ال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فهو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؟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ه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؟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ل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ز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سلام؟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اضر؟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دع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اضر؟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ضوع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اضر؟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ائ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ساليب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يادين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اضر؟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وق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؟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ب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ا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وق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؟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منهج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333399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3399"/>
          <w:sz w:val="27"/>
          <w:sz w:val="27"/>
          <w:szCs w:val="27"/>
          <w:rtl w:val="true"/>
          <w:lang w:bidi="ar"/>
        </w:rPr>
        <w:t>الدراسة</w:t>
      </w:r>
      <w:r>
        <w:rPr>
          <w:rFonts w:cs="Traditional Arabic" w:ascii="Tahoma" w:hAnsi="Tahoma"/>
          <w:b/>
          <w:bCs/>
          <w:color w:val="333399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أ</w:t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 xml:space="preserve">) </w:t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المنهج</w:t>
      </w:r>
      <w:r>
        <w:rPr>
          <w:rStyle w:val="StrongEmphasis"/>
          <w:rFonts w:ascii="Tahoma" w:hAnsi="Tahoma" w:eastAsia="Tahoma" w:cs="Tahoma"/>
          <w:color w:val="FF66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التاريخي</w:t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>: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با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عا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ماض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واسط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دلَّ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قويمه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محيصه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خير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أليف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يت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رض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قائ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َّ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رض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حيح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دلولات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أليف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وص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نئذ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ستنتا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مو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تائ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راه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ل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اضحة</w:t>
      </w: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25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24" w:name="_ftnref25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25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24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ب</w:t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 xml:space="preserve">) </w:t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المنهج</w:t>
      </w:r>
      <w:r>
        <w:rPr>
          <w:rStyle w:val="StrongEmphasis"/>
          <w:rFonts w:ascii="Tahoma" w:hAnsi="Tahoma" w:eastAsia="Tahoma" w:cs="Tahoma"/>
          <w:color w:val="FF66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الاستقرائي</w:t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>: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تبّ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زئيَّ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ل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ض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وص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ك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امٍ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شمل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ميعًا</w:t>
      </w: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26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25" w:name="_ftnref26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26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25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يعت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ه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ستقر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اقص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علوم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ضو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راس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نظ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علوم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ل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يّ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ستنْبِط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تائ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حيح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زو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مقترح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حلو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ج</w:t>
      </w:r>
      <w:r>
        <w:rPr>
          <w:rStyle w:val="StrongEmphasis"/>
          <w:rFonts w:cs="Traditional Arabic" w:ascii="Tahoma" w:hAnsi="Tahoma"/>
          <w:color w:val="FF6600"/>
          <w:sz w:val="27"/>
          <w:szCs w:val="27"/>
          <w:rtl w:val="true"/>
          <w:lang w:bidi="ar"/>
        </w:rPr>
        <w:t xml:space="preserve">) </w:t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المنهج</w:t>
      </w:r>
      <w:r>
        <w:rPr>
          <w:rStyle w:val="StrongEmphasis"/>
          <w:rFonts w:ascii="Tahoma" w:hAnsi="Tahoma" w:eastAsia="Tahoma" w:cs="Tahoma"/>
          <w:color w:val="FF66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FF6600"/>
          <w:sz w:val="27"/>
          <w:sz w:val="27"/>
          <w:szCs w:val="27"/>
          <w:rtl w:val="true"/>
          <w:lang w:bidi="ar"/>
        </w:rPr>
        <w:t>الاستنباطي</w:t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>: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استنباط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و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ستنتا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ضيَّ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هو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ضيَّ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ْ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ِدَّ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ضاي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لو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يعت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ناه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صوص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اسة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َعَوِيَّة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دع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أد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ستنباط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بادئ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أفك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تعلق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منهجه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جمع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مادة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علمية</w:t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جته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وث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علوم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ار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صادر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صل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َمْكَ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رج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يان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أك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رج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أ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اح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غبة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ثر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لوم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راس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زيا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وثيقه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َفَاوَت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ناوُ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راس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طالب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ولاً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صرًا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فق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ِمُتطلب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رتباط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موضو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راس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3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كتاب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آي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ري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ر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رس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ثمان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َزْو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اضع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ر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اش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بي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ور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رق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آ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4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َذَل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ُسْعَه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خري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حاد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بو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ري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صادر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عرو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ُتُ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ن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خري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نه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آت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حاد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ري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حيحَي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مام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خاريِ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سلمٍ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حمه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ده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كْت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إيراد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ك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إجماع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ُمَّ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ِحَّتهم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مَّ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ت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ُّنَّ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ُخْرَ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إنَ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جته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خريج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ت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خر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عتن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تصحيح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ذك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رجع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جل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رق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فح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جته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تاب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ب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رق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ديث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حُكْ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لم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ديث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5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عت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ق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آي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ريم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َوْسَيْن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زهري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نق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صح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س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ثمان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ن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ق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حاد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ائ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قو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ت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وس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آت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( 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ن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ق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ص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ري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ُمي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ط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ق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تاب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ن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ق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قو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حاب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ر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د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ب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ول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6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رج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أعلا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ز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ج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حث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يس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ُتخصّص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7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كرّ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يان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اه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ك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ضع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شتما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ك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ج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استشها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8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خت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ق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ذك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تاب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ؤلف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ش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كان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ج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طبع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ن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جل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ق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فح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ُحقّ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ج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9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خت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ات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شْتملَتْ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تائجه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وصي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را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ف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جتهاد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0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خت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ا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هار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فصيل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ك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ونًا 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-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قارئ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غب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جو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ر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سهو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س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 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وجاءت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فهارس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نحو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تالي</w:t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هر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آيات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هر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حاديث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هر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صاد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راجع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هر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توي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راس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تقسيم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دراسة</w:t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المقدمة</w:t>
      </w:r>
      <w:r>
        <w:rPr>
          <w:rStyle w:val="StrongEmphasis"/>
          <w:rFonts w:cs="Traditional Arabic" w:ascii="Tahoma" w:hAnsi="Tahoma"/>
          <w:color w:val="000000"/>
          <w:sz w:val="27"/>
          <w:szCs w:val="27"/>
          <w:rtl w:val="true"/>
          <w:lang w:bidi="ar"/>
        </w:rPr>
        <w:t xml:space="preserve">: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وتشمل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Style w:val="StrongEmphasis"/>
          <w:rFonts w:ascii="Tahoma" w:hAnsi="Tahoma" w:eastAsia="Tahoma" w:cs="Tahoma"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color w:val="000000"/>
          <w:sz w:val="27"/>
          <w:sz w:val="27"/>
          <w:szCs w:val="27"/>
          <w:rtl w:val="true"/>
          <w:lang w:bidi="ar"/>
        </w:rPr>
        <w:t>يلي</w:t>
      </w:r>
      <w:r>
        <w:rPr>
          <w:rStyle w:val="StrongEmphasis"/>
          <w:rFonts w:cs="Traditional Arabic" w:ascii="Tahoma" w:hAnsi="Tahoma"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عري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مصطلح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و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راس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ه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وضو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سبا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ختيار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3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هدا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حث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4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راس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ابق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5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ساؤل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راس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6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ه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حث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7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ط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حث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8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ك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قدي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مهيد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فهو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هميته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نواعه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لاقت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دعو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و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فهو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هميتها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27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26" w:name="_ftnref27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27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26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ثان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وا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ثالث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اق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دعو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و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ل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َزْ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-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و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و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لام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28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27" w:name="_ftnref28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28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27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ثان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براه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لام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29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28" w:name="_ftnref29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29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28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ثالث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لام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30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29" w:name="_ftnref30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30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29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ابع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يس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لام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31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30" w:name="_ftnref31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31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30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خامس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م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32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31" w:name="_ftnref32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32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31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ثان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اض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و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اضر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33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32" w:name="_ftnref33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33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32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ثان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دع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اضر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34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33" w:name="_ftnref34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34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33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ثالث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ضوع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اضر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35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34" w:name="_ftnref35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35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34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ابع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ائ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ساليب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يادين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اضر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36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35" w:name="_ftnref36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36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35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ثالث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وق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ب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اجه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و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وق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37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36" w:name="_ftnref37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37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36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ثان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ب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ا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وق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fldChar w:fldCharType="begin"/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instrText xml:space="preserve"> HYPERLINK "http://www.alukah.net/FCKeditor/editor/fckeditor.html?InstanceName=ctl00_ContentPlaceHolder1_txtContent&amp;Toolbar=Default" \l "_ftn38"</w:instrTex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separate"/>
      </w:r>
      <w:bookmarkStart w:id="37" w:name="_ftnref38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 w:val="27"/>
          <w:b/>
          <w:szCs w:val="27"/>
          <w:bCs/>
          <w:rFonts w:ascii="Tahoma" w:hAnsi="Tahoma" w:cs="Traditional Arabic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38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37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center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خاتمة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وأهم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النتائج</w:t>
      </w:r>
      <w:r>
        <w:rPr>
          <w:rFonts w:ascii="Tahoma" w:hAnsi="Tahoma" w:eastAsia="Tahoma" w:cs="Tahoma"/>
          <w:b/>
          <w:b/>
          <w:bCs/>
          <w:color w:val="0000FF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27"/>
          <w:sz w:val="27"/>
          <w:szCs w:val="27"/>
          <w:rtl w:val="true"/>
          <w:lang w:bidi="ar"/>
        </w:rPr>
        <w:t>والتوصيات</w:t>
      </w:r>
      <w:r>
        <w:rPr>
          <w:rFonts w:cs="Traditional Arabic" w:ascii="Tahoma" w:hAnsi="Tahoma"/>
          <w:b/>
          <w:bCs/>
          <w:color w:val="0000FF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center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الملاحق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center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Style w:val="StrongEmphasis"/>
          <w:rFonts w:ascii="Tahoma" w:hAnsi="Tahoma" w:cs="Traditional Arabic"/>
          <w:color w:val="0000FF"/>
          <w:sz w:val="27"/>
          <w:sz w:val="27"/>
          <w:szCs w:val="27"/>
          <w:rtl w:val="true"/>
          <w:lang w:bidi="ar"/>
        </w:rPr>
        <w:t>الفهارس</w:t>
      </w:r>
      <w:r>
        <w:rPr>
          <w:rStyle w:val="StrongEmphasis"/>
          <w:rFonts w:cs="Traditional Arabic" w:ascii="Tahoma" w:hAnsi="Tahoma"/>
          <w:color w:val="0000FF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Style w:val="StrongEmphasis"/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خاتمة</w:t>
      </w:r>
      <w:r>
        <w:rPr>
          <w:rStyle w:val="StrongEmphasis"/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Style w:val="StrongEmphasis"/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شمل</w:t>
      </w:r>
      <w:r>
        <w:rPr>
          <w:rStyle w:val="StrongEmphasis"/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هم</w:t>
      </w:r>
      <w:r>
        <w:rPr>
          <w:rStyle w:val="StrongEmphasis"/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تائج</w:t>
      </w:r>
      <w:r>
        <w:rPr>
          <w:rStyle w:val="StrongEmphasis"/>
          <w:rFonts w:ascii="Tahoma" w:hAnsi="Tahoma" w:eastAsia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Style w:val="StrongEmphasis"/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وصيات</w:t>
      </w:r>
      <w:r>
        <w:rPr>
          <w:rStyle w:val="StrongEmphasis"/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</w:t>
      </w:r>
    </w:p>
    <w:tbl>
      <w:tblPr>
        <w:bidiVisual w:val="true"/>
        <w:tblW w:w="476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64"/>
      </w:tblGrid>
      <w:tr>
        <w:trPr/>
        <w:tc>
          <w:tcPr>
            <w:tcW w:w="4764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حَمْدُ   للهِ   عَلَى   تَقْدِيرِهْ        وَحُسْنِ مَا صَرَّفَ مِنْ أُمُورِهِ</w:t>
            </w:r>
            <w:r>
              <w:rPr>
                <w:rFonts w:cs="Tahoma" w:ascii="Tahoma" w:hAnsi="Tahoma"/>
                <w:color w:val="000000"/>
                <w:sz w:val="18"/>
                <w:szCs w:val="18"/>
                <w:rtl w:val="true"/>
              </w:rPr>
              <w:br/>
            </w:r>
            <w:r>
              <w:rPr>
                <w:rFonts w:ascii="Tahoma" w:hAnsi="Tahoma" w:cs="Tahoma"/>
                <w:color w:val="000000"/>
                <w:sz w:val="18"/>
                <w:sz w:val="18"/>
                <w:szCs w:val="18"/>
                <w:rtl w:val="true"/>
              </w:rPr>
              <w:t>الحَمْدُ  للهِ   لِحُسْنِ   صُنْعِهْ        شُكْرًا عَلَى  إِعْطَائِهِ  وَمَنْعِهِ</w:t>
            </w:r>
          </w:p>
        </w:tc>
      </w:tr>
    </w:tbl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صل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س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نا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آ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صحب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هج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ين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ع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نتهيت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فض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َنِّه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آث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يَطِيب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َذْكُر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همَ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تائج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ُتْبِعَهَ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تَّوْصِيَاتِ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ُسهِ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ستفا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َّعَوِيَّ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أولاً</w:t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أهم</w:t>
      </w:r>
      <w:r>
        <w:rPr>
          <w:rFonts w:ascii="Tahoma" w:hAnsi="Tahoma" w:eastAsia="Tahoma" w:cs="Tahoma"/>
          <w:b/>
          <w:b/>
          <w:bCs/>
          <w:color w:val="FF66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النتائج</w:t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>: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َ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ُكَوّن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س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جت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َيْد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وَّ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نبياء 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قوامه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ا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آث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ين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3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آث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يق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4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ائ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سالي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ختل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ختلا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ال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اقتصاد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اجتماع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علم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5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عظ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زا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ق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نبي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ب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ئات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سب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وح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لوه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6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َدْعُوِّين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خ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سر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جت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وسط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عيش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ظهو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د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َبول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دعو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7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نتش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ه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فر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عظ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سبا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ُع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ي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8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وَّ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أث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ع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اض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فر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نتش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هو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شبه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سب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أثي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9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رو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ظاه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ُرْقَة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اختلا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اض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فر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صوص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امل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ثانيًا</w:t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FF6600"/>
          <w:sz w:val="27"/>
          <w:sz w:val="27"/>
          <w:szCs w:val="27"/>
          <w:rtl w:val="true"/>
          <w:lang w:bidi="ar"/>
        </w:rPr>
        <w:t>التوصيات</w:t>
      </w:r>
      <w:r>
        <w:rPr>
          <w:rFonts w:cs="Traditional Arabic" w:ascii="Tahoma" w:hAnsi="Tahoma"/>
          <w:b/>
          <w:bCs/>
          <w:color w:val="FF66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عط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راس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َّعَوِيَّ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عنا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سر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جتمع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ؤسس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ختل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درس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سج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علا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.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خ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-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هميةً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كون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لام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ق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جتمع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هتم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دراس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َيْدانيَّة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تقد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َدَقِ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تائ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را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كون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3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ستفا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صوص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ح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ُبيِّن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نبي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بيئات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4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هتم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ش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رعيِ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ك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يل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ديثةٍ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ُبَاحةٍ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َجْل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َنْ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نتش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ه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خ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5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ستفا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ائ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علا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َّقْنِيَة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ديث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ردِ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ُّبُهات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شهوات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ثير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عد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6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برا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و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س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هميت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نش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ع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َّرْبَوِيِ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حي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عام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ولا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ربيت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اض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7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اج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يج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دائ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وسائ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ع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َافِ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قن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ديث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ضارَّة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زيا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د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نو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ضائ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إذاع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ين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وادِ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ربويَّ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هاد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ُصوص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ف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با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أطف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خ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سر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8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ضرو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ش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قي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ل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ال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لم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صدِ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فك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خالف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9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ئ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وُعَّاظ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صلح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خ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كثيفُ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هو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ش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فاي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ضر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غز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خلاق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فكر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أفر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م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0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َّعْ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ُضاع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هو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فع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زيا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شاط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م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معرو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نه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نك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ميِّ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طوعيِ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جل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دِ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نتش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نكَرَاتِ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خلَ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center"/>
        <w:rPr>
          <w:rFonts w:cs="Traditional Arabic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br/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ص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بيّن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ُحمَّ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آ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صحب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cs="Traditional Arabic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ــــــــــــــــــــــــــــــ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1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38" w:name="_ftn1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38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ا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رو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واه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موس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رتض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زبيد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ك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روت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414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ـ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2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ق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ير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2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39" w:name="_ftn2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2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39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[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دي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7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]. 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3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40" w:name="_ftn3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3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40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فرد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لفاظ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رآ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س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فض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عرو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راغ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صفهان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ل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مش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ام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روت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410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ـ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62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ق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فو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دن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ود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4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41" w:name="_ftn4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4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41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س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رب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كر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ظو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اد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روت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د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اريخ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39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وأ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5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42" w:name="_ftn5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5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42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[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ونس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87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]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6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43" w:name="_ftn6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6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43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ا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روس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وأ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 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رج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ابق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7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44" w:name="_ftn7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7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44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داخ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عاص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خد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ر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فيف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عرف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ص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د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اريخ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8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45" w:name="_ftn8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8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45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ن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خد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وض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ي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ات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عر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امع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ص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د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ق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ب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994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3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9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46" w:name="_ftn9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9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46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رج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ابق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5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10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47" w:name="_ftn10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0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47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خت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حاح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از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كت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بن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اشرو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روت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د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ق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بع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415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ـ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47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قق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و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اط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11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48" w:name="_ftn11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1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48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يش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رتيلو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وين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نش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طباع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روت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999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7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ري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ورجي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دا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12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49" w:name="_ftn12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2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49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نظ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حاح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 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ا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غ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رب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صحا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رب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سماع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ما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وهر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مَلايي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روت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4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990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6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326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338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ق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غفو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طا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خت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حاح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05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06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رج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ابق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نظ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عج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سيط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عدا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غ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رب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اهر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د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اريخ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68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13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50" w:name="_ftn13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3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50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نظ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مو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تاو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يخ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يم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"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7"/>
          <w:szCs w:val="27"/>
          <w:rtl w:val="true"/>
          <w:lang w:bidi="ar"/>
        </w:rPr>
        <w:t>–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رتي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يخ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/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ح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س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ب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يخ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/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ه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طبا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صحف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دين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بو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د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ق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بع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412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ـ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5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57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14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51" w:name="_ftn14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4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51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نظ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ال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سيل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هدف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وف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اع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كتب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لاح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ويت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406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ـ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7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15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52" w:name="_ftn15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5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52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ر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و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عري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يك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عليم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يا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أج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ستق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عنى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16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53" w:name="_ftn16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6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53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دخ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ت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انون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روت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ؤس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ال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3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415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ـ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40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17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54" w:name="_ftn17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7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54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نظ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دخ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رب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علي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شدا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نع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عنين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روق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رد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د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ق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طبع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999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79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ن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خد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وض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ي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ات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3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رج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ابق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18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55" w:name="_ftn18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8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55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دخ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رب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مشر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ف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نش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وزيع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ما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421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ـ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81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19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56" w:name="_ftn19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19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56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نظ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ن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خد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اب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وض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ات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نع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2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رج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ابق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20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57" w:name="_ftn20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20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57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نظ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دخ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رب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تعلي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شدا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ع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عنين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79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رج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ابق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21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58" w:name="_ftn21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21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58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ل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ائ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امع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جام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عو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389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-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413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ـ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-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ل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سائ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اجست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دكتورا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كتب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رك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حو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406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-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417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ـ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-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ائ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ام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ناقش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جام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ر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ها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419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ـ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-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او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سائ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اجست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دكتورا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كلي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ن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ها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416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ـ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اس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آل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مركز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ص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بحو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دراس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خاطب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ه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ل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ال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ل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ص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ام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رى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ل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جام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دين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نور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ل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مدين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نو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اب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جامع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عو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>
          <w:rFonts w:ascii="Tahoma" w:hAnsi="Tahoma"/>
          <w:b/>
          <w:b/>
          <w:bCs/>
          <w:color w:val="000000"/>
          <w:sz w:val="27"/>
          <w:szCs w:val="27"/>
          <w:lang w:bidi="ar"/>
        </w:rPr>
      </w:pP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ما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لم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22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59" w:name="_ftn22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22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59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رب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وح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كر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ضي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مر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ب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شبيليا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ياض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417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ـ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 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23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60" w:name="_ftn23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23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60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يا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د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ضي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طان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كتب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راث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دين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نبو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419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ـ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24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61" w:name="_ftn24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24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61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نش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صطف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و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وامد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ند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ياض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415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ـ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25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62" w:name="_ftn25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25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62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نش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صطف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و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وامد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ند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ياض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415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ـ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26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63" w:name="_ftn26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26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63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دخ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ح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لو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لوك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ال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ساف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كتب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بيكان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ياض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406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ـ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82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27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64" w:name="_ftn27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27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64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ث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رب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والدين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د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ري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-: 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لو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ول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طر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أبوا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هودان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نصران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مجسان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خار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سماع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خار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ثي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يمام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روت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3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د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اريخ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تا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نائز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س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ب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م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ص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465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292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حقي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صطف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ي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غ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28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65" w:name="_ftn28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28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65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ث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وح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{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قَالَ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نُوحٌ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رَبِّ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إِنَّهُم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عَصَوْنِي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وَاتَّبَعُو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مَن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لَم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يَزِدْهُ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مَالُهُ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وَوَلَدُهُ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إِلَّ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خَسَارً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}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و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آ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21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وكان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تب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صاغ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ؤساء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ه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ز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ه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تح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د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ا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ن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وا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درا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فسير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وكان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فك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روت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د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رق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بع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د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اريخ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5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300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29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66" w:name="_ftn29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29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66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ث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نتق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ب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صن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أصنام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تفاق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حراق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لا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عد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ح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قحم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بين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ج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ستعملو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وت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اقبت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{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قَالُو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حَرِّقُوهُ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وَانْصُرُو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آَلِهَتَكُم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إِن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كُنْتُم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فَاعِلِينَ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}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نبي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آ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66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 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يس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ر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ح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فس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نا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شيخ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ح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عد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ؤسس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سال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5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417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هـ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فس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نبي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آ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86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476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30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67" w:name="_ftn30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30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67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ث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شأ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ربيت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رع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رف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اع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وا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ليس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(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كم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علم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شأ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اب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ميز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ك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عر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سلو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ليم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نظام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حايله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ه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خطيط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دار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ص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وسى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"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وا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ليس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طاب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قن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رياض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دو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اريخ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40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31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68" w:name="_ftn31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31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68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ث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متن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بحا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تعا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يس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جع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تباعً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ساعدون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ش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ئت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{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وَإِذ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أَوْحَيْتُ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إِلَى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الْحَوَارِيِّينَ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أَن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آَمِنُو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بِي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وَبِرَسُولِي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قَالُو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آَمَنَّ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وَاشْهَد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بِأَنَّنَ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مُسْلِمُونَ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}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ائد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آ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(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111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)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32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69" w:name="_ftn32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32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69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ث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ذلك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ك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يذ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رسو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لم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صحابه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نع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جَهْ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ح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ضطهاد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حبس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ع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طال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جتم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ك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33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70" w:name="_ftn33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33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70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ثال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نصرا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دعو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ائ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رف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لهي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ثر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نفس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اع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دائ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34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71" w:name="_ftn34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34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71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ثال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غري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ال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إسلام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دعوين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35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72" w:name="_ftn35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35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72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ثال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ل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أمراض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تطل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الج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ي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و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تعلق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جان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قد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جان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شرع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جان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خلاقي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36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73" w:name="_ftn36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36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73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ب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ثا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تساع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دّ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اج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سائ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أسالي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ميادي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أخرى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37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74" w:name="_ftn37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37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74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ثاله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حاول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صَّدِّ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دعو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نبياء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صر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اضر؛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كالتقليد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غزو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ثقاف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يُع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معوق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بيئ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اجتماعية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shd w:fill="F1EFF0" w:val="clear"/>
        <w:bidi w:val="1"/>
        <w:spacing w:lineRule="atLeast" w:line="360"/>
        <w:ind w:left="0" w:right="0" w:hanging="0"/>
        <w:jc w:val="left"/>
        <w:rPr/>
      </w:pPr>
      <w:r>
        <w:fldChar w:fldCharType="begin"/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instrText xml:space="preserve"> HYPERLINK "http://www.alukah.net/FCKeditor/editor/fckeditor.html?InstanceName=ctl00_ContentPlaceHolder1_txtContent&amp;Toolbar=Default" \l "_ftnref38"</w:instrTex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separate"/>
      </w:r>
      <w:bookmarkStart w:id="75" w:name="_ftn38"/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[</w:t>
      </w:r>
      <w:r>
        <w:rPr>
          <w:rtl w:val="true"/>
          <w:rStyle w:val="InternetLink"/>
          <w:sz w:val="27"/>
          <w:b/>
          <w:szCs w:val="27"/>
          <w:bCs/>
          <w:rFonts w:cs="Traditional Arabic" w:ascii="Tahoma" w:hAnsi="Tahoma"/>
          <w:lang w:bidi="ar"/>
        </w:rPr>
        <w:fldChar w:fldCharType="end"/>
      </w:r>
      <w:r>
        <w:rPr>
          <w:rStyle w:val="InternetLink"/>
          <w:rFonts w:cs="Traditional Arabic" w:ascii="Tahoma" w:hAnsi="Tahoma"/>
          <w:b/>
          <w:bCs/>
          <w:sz w:val="27"/>
          <w:szCs w:val="27"/>
          <w:lang w:bidi="ar"/>
        </w:rPr>
        <w:t>38</w:t>
      </w:r>
      <w:r>
        <w:rPr>
          <w:rStyle w:val="InternetLink"/>
          <w:rFonts w:cs="Traditional Arabic" w:ascii="Tahoma" w:hAnsi="Tahoma"/>
          <w:b/>
          <w:bCs/>
          <w:sz w:val="27"/>
          <w:szCs w:val="27"/>
          <w:rtl w:val="true"/>
          <w:lang w:bidi="ar"/>
        </w:rPr>
        <w:t>]</w:t>
      </w:r>
      <w:bookmarkEnd w:id="75"/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  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ب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ثال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ستعم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كري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للمنه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قل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نه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س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المنهج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اطف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فنيد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شبهات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خصو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دعوة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كذلك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إقناعهم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بالأسلوب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عقلي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ب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مثال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وليس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بي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حصر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: {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لَو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كَانَ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فِيهِمَ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آَلِهَةٌ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إِلَّ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اللَّهُ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لَفَسَدَتَا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}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-: {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قُل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أَرَأَيْتُم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مَ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تَدْعُونَ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مِن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دُونِ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اللَّهِ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أَرُونِي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مَاذَ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خَلَقُو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مِنَ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الْأَرْضِ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أَم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لَهُم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شِرْكٌ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فِي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السَّمَاوَاتِ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ائْتُونِي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بِكِتَابٍ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مِن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قَبْلِ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هَذَا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أَو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أَثَارَةٍ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مِن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عِلْمٍ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إِن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كُنْتُمْ</w:t>
      </w:r>
      <w:r>
        <w:rPr>
          <w:rFonts w:ascii="Tahoma" w:hAnsi="Tahoma" w:eastAsia="Tahoma" w:cs="Tahoma"/>
          <w:b/>
          <w:b/>
          <w:bCs/>
          <w:color w:val="339966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339966"/>
          <w:sz w:val="27"/>
          <w:sz w:val="27"/>
          <w:szCs w:val="27"/>
          <w:rtl w:val="true"/>
          <w:lang w:bidi="ar"/>
        </w:rPr>
        <w:t>صَادِقِينَ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 xml:space="preserve">}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أحقاف،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  <w:lang w:bidi="ar"/>
        </w:rPr>
        <w:t>الآي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  <w:t>4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  <w:lang w:bidi="ar"/>
        </w:rPr>
        <w:t>.</w:t>
      </w:r>
    </w:p>
    <w:p>
      <w:pPr>
        <w:pStyle w:val="Normal"/>
        <w:rPr>
          <w:rFonts w:ascii="Tahoma" w:hAnsi="Tahoma" w:cs="Traditional Arabic"/>
          <w:b/>
          <w:b/>
          <w:bCs/>
          <w:color w:val="000000"/>
          <w:sz w:val="27"/>
          <w:szCs w:val="27"/>
          <w:lang w:bidi="ar"/>
        </w:rPr>
      </w:pPr>
      <w:r>
        <w:rPr>
          <w:rFonts w:cs="Traditional Arabic" w:ascii="Tahoma" w:hAnsi="Tahoma"/>
          <w:b/>
          <w:bCs/>
          <w:color w:val="000000"/>
          <w:sz w:val="27"/>
          <w:szCs w:val="27"/>
          <w:lang w:bidi="ar"/>
        </w:rPr>
      </w:r>
    </w:p>
    <w:sectPr>
      <w:headerReference w:type="default" r:id="rId2"/>
      <w:type w:val="nextPage"/>
      <w:pgSz w:w="11906" w:h="16838"/>
      <w:pgMar w:left="540" w:right="566" w:gutter="0" w:header="180" w:top="1618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720" w:hanging="0"/>
      <w:rPr>
        <w:sz w:val="32"/>
        <w:szCs w:val="32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57200</wp:posOffset>
          </wp:positionH>
          <wp:positionV relativeFrom="paragraph">
            <wp:posOffset>-115570</wp:posOffset>
          </wp:positionV>
          <wp:extent cx="76581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Cs w:val="32"/>
      </w:rPr>
      <w:t xml:space="preserve">  </w:t>
    </w:r>
    <w:r>
      <w:rPr>
        <w:sz w:val="32"/>
        <w:szCs w:val="32"/>
      </w:rPr>
      <w:t>www.elanin.com</w:t>
    </w:r>
  </w:p>
  <w:p>
    <w:pPr>
      <w:pStyle w:val="Header"/>
      <w:ind w:left="-360" w:right="-180" w:hanging="0"/>
      <w:jc w:val="center"/>
      <w:rPr>
        <w:rFonts w:ascii="Tahoma" w:hAnsi="Tahoma" w:cs="Tahoma"/>
        <w:sz w:val="28"/>
        <w:szCs w:val="28"/>
      </w:rPr>
    </w:pPr>
    <w:r>
      <w:rPr>
        <w:rFonts w:cs="Tahoma" w:ascii="Tahoma" w:hAnsi="Tahoma"/>
        <w:sz w:val="28"/>
        <w:szCs w:val="28"/>
      </w:rPr>
    </w:r>
  </w:p>
  <w:p>
    <w:pPr>
      <w:pStyle w:val="Header"/>
      <w:ind w:left="-360" w:right="-180" w:hanging="0"/>
      <w:jc w:val="center"/>
      <w:rPr>
        <w:rFonts w:ascii="Tahoma" w:hAnsi="Tahoma" w:cs="Tahoma"/>
        <w:sz w:val="20"/>
        <w:szCs w:val="20"/>
      </w:rPr>
    </w:pPr>
    <w:r>
      <w:rPr>
        <w:rFonts w:ascii="Tahoma" w:hAnsi="Tahoma" w:cs="Tahoma"/>
        <w:sz w:val="20"/>
        <w:sz w:val="20"/>
        <w:szCs w:val="20"/>
        <w:rtl w:val="true"/>
      </w:rPr>
      <w:t xml:space="preserve">عشرات رسائل التخرج – مئات البحوث المتخصصة – مئات الكتب المتنوعة – امتحانات جامعية متعددة الاختصاصات </w:t>
    </w:r>
    <w:r>
      <w:rPr>
        <w:rFonts w:cs="Tahoma" w:ascii="Tahoma" w:hAnsi="Tahoma"/>
        <w:sz w:val="20"/>
        <w:szCs w:val="20"/>
        <w:rtl w:val="true"/>
      </w:rPr>
      <w:t xml:space="preserve">// </w:t>
    </w:r>
    <w:r>
      <w:rPr>
        <w:rFonts w:ascii="Tahoma" w:hAnsi="Tahoma" w:cs="Tahoma"/>
        <w:sz w:val="20"/>
        <w:sz w:val="20"/>
        <w:szCs w:val="20"/>
        <w:rtl w:val="true"/>
      </w:rPr>
      <w:t>تحميل مجاني</w:t>
    </w:r>
  </w:p>
  <w:p>
    <w:pPr>
      <w:pStyle w:val="Header"/>
      <w:ind w:left="0" w:right="720" w:hanging="0"/>
      <w:jc w:val="right"/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cs="Traditional Arabic"/>
      <w:b/>
      <w:bCs/>
      <w:color w:val="008000"/>
      <w:sz w:val="27"/>
      <w:szCs w:val="27"/>
      <w:lang w:val="en-U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0:14:00Z</dcterms:created>
  <dc:creator>www.elanin.com</dc:creator>
  <dc:description/>
  <cp:keywords/>
  <dc:language>en-US</dc:language>
  <cp:lastModifiedBy>www.elanin.com</cp:lastModifiedBy>
  <dcterms:modified xsi:type="dcterms:W3CDTF">2009-11-09T20:14:00Z</dcterms:modified>
  <cp:revision>2</cp:revision>
  <dc:subject/>
  <dc:title> </dc:title>
</cp:coreProperties>
</file>