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سلوكه،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اصر؛ف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المسلمي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بقول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يْر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َّ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خْرِجَت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مُر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مَعْرُوف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َنْهَوْ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نكَر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ُؤْمِن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وظ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لها،وجع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،ون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ينح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ين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دا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ات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إز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ئ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ه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ي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ان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ز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لا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جت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ط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بعاً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hd w:fill="FFFFFF" w:val="clear"/>
        <w:tabs>
          <w:tab w:val="clear" w:pos="720"/>
          <w:tab w:val="left" w:pos="4791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و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91" w:leader="none"/>
        </w:tabs>
        <w:ind w:left="103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91" w:leader="none"/>
        </w:tabs>
        <w:ind w:left="103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91" w:leader="none"/>
        </w:tabs>
        <w:ind w:left="103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اورد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،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ب،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،بيروت،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91" w:leader="none"/>
        </w:tabs>
        <w:ind w:left="103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غزالي،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hd w:fill="FFFFFF" w:val="clear"/>
        <w:tabs>
          <w:tab w:val="clear" w:pos="720"/>
          <w:tab w:val="left" w:pos="4791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ت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91" w:leader="none"/>
        </w:tabs>
        <w:ind w:left="121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واني،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  <w:hyperlink r:id="rId2">
        <w:r>
          <w:rPr>
            <w:rStyle w:val="InternetLink"/>
            <w:rFonts w:cs="Simplified Arabic"/>
            <w:sz w:val="28"/>
            <w:szCs w:val="28"/>
          </w:rPr>
          <w:t>www.alhawali.com</w:t>
        </w:r>
      </w:hyperlink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91" w:leader="none"/>
        </w:tabs>
        <w:ind w:left="121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،</w:t>
      </w:r>
      <w:r>
        <w:rPr>
          <w:rFonts w:cs="Simplified Arabic"/>
          <w:sz w:val="28"/>
          <w:szCs w:val="28"/>
        </w:rPr>
        <w:t>197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91" w:leader="none"/>
        </w:tabs>
        <w:ind w:left="121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،عمان،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91" w:leader="none"/>
        </w:tabs>
        <w:ind w:left="121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ح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4791" w:leader="none"/>
        </w:tabs>
        <w:ind w:left="85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ض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ك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و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هدة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ع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ا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ث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وا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د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ؤ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ث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58" w:leader="none"/>
        </w:tabs>
        <w:spacing w:lineRule="auto" w:line="36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شروعي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ان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م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شروعي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طلاح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لف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678" w:leader="none"/>
          <w:tab w:val="left" w:pos="838" w:leader="none"/>
          <w:tab w:val="left" w:pos="115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ال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9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صاصاتهم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تسا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ي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98" w:leader="none"/>
          <w:tab w:val="left" w:pos="358" w:leader="none"/>
          <w:tab w:val="left" w:pos="518" w:leader="none"/>
          <w:tab w:val="left" w:pos="838" w:leader="none"/>
          <w:tab w:val="left" w:pos="998" w:leader="none"/>
          <w:tab w:val="left" w:pos="1158" w:leader="none"/>
          <w:tab w:val="left" w:pos="1318" w:leader="none"/>
          <w:tab w:val="left" w:pos="1478" w:leader="none"/>
        </w:tabs>
        <w:spacing w:lineRule="auto" w:line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وائد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8" w:leader="none"/>
          <w:tab w:val="left" w:pos="932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ا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ا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ل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شد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  <w:tab w:val="left" w:pos="932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ا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ب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  <w:tab w:val="left" w:pos="392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تض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ا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ض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ي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تذ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b/>
          <w:bCs/>
          <w:rtl w:val="true"/>
        </w:rPr>
        <w:t>.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02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.?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35"/>
        </w:tabs>
        <w:ind w:left="1035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hawali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0:37:00Z</dcterms:created>
  <dc:creator>AHMED_GHOUTI</dc:creator>
  <dc:description/>
  <cp:keywords/>
  <dc:language>en-US</dc:language>
  <cp:lastModifiedBy>AHMED_GHOUTI</cp:lastModifiedBy>
  <dcterms:modified xsi:type="dcterms:W3CDTF">2008-01-15T14:37:00Z</dcterms:modified>
  <cp:revision>12</cp:revision>
  <dc:subject/>
  <dc:title>المقدمة</dc:title>
</cp:coreProperties>
</file>