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تعر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لغ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صطلاح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طلبان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تعر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لغ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تعريف الحسبة لغة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حسبة لفظة مشتقة من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ص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حسب</w:t>
      </w:r>
      <w:r>
        <w:rPr>
          <w:rFonts w:cs="Al-QuranAlKareem" w:ascii="Al-QuranAlKareem" w:hAnsi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الحاء والسين والباء أصل يدل في اللغة على عدة معان منها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ولا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طلب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لأج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sz w:val="40"/>
          <w:szCs w:val="40"/>
          <w:rtl w:val="true"/>
        </w:rPr>
        <w:t>: "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فعلته حسبة واحتسب فيه احتسابا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"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ي طلبا لوجه الله تعالى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وأجره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3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لقد ورد هذا المعنى في كلام الرسول عليه الصلاة والسلام حيث قال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ن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ص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م رمضان إيمانا واحتسابا</w:t>
      </w:r>
      <w:r>
        <w:rPr>
          <w:rFonts w:cs="Al-QuranAlKareem" w:ascii="Al-QuranAlKareem" w:hAnsi="Al-QuranAlKareem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ي طلبا لوجه الله وثوابه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4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ثانيا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لاختبا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{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لنساء يحتسبن ما عند الرجال له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}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5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ي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يختبرن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كذلك قال الشاعر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تق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ـ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ل نس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ــ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ء يحتسبن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مــ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دت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           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ليعلمن ما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خفي ويعلمن ما أبدي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6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ثالثا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لإنكا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>"(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حتسب فلان على فل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ي أنكر عليه قبيح عمل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"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7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منه المحتسب وهو الذي ينكر ويرشد الناس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8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رابعا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ظن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9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 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حَسِبْته صالحاً أَحْسَبُهُ بالفتح، مَحْسَبَةً ومَحْسِبَةً وحِسْباناً بالكسر، أي ظَنَنْتُ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.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يقال أَحْسِبُهُ، بالكس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0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خامس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تدبير 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1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إنه لَحَسنُ الحِسبة في الأمر، إذا كان حَسَنَ التدبير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2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سادس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كفاية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 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هذا رجلٌ حَسْبُكَ من رَجُلٍ أي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كافٍ لَكَ من غَيْرِهِ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3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كذلك يقال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(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 كَفَى بِاللَّهِ حَسِيباً أي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محاسبا أو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كافِياً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4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سابع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اعتداد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5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يقال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فلان لا يحتسب ب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أي لا يعتد به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6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ثامن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عد والإحصاء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7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يقال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حَسَبْتُ الشيءَ أحْسُبُه حَسْباً وحُسْباناً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8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ي عددت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قال ال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شاع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فَكَمَّلَتْ مِائَةً فيها حَمامَتُها </w:t>
      </w:r>
      <w:r>
        <w:rPr>
          <w:rFonts w:cs="Al-QuranAlKareem" w:ascii="Al-QuranAlKareem" w:hAnsi="Al-QuranAlKareem"/>
          <w:color w:val="FF0000"/>
          <w:sz w:val="40"/>
          <w:szCs w:val="40"/>
          <w:rtl w:val="true"/>
        </w:rPr>
        <w:t>...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أَشْرَعَتْ حِسْبَةً في ذلك العَدَ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د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19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ِ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تاسع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مناقب الآباء والأجداد الرفيعة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0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حَسَبُ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شَّرَف الثابت في الآباء، رجل كريم الحَسَب، وقوم حُسَباء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1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بعد عرض تلك المعاني يمكن أن نرجع أصل الحسبة الشرعية في اللغة إلى عدة معاني وهي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1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طلب الأج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فالمحتسب لابد أن يبغي وجه الله وثوابه في الحسب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Al-QuranAlKareem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2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إنكا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فإن هذه الصفة ملازمة للقائم بالحسبة في كثير من الأحيان بل هي  طبيعة الاحتساب حيث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الاحتساب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إنكار للقبيح من الأعمال وإنكار لعدم استجابة الناس لفعل المعروف فيأمرهم به ويحثهم علي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2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3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اختبا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فالمحتسب يختبر أعمال الناس ويتفحصها وإن كان هذا المعنى بعيد نوعا ما إلا أنه متصور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تعر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صطلاح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تعريف الحسبة اصطلاح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ختلفت تعاريف الفقهاء رحمهم الله للحسبة كثيرا ولعل سر اختلافهم  في ذلك اختل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ف تصورهم للحسبة </w:t>
      </w:r>
      <w:r>
        <w:rPr>
          <w:rStyle w:val="FootnoteCharacters"/>
          <w:rFonts w:cs="Al-QuranAlKareem"/>
          <w:szCs w:val="32"/>
          <w:rtl w:val="true"/>
        </w:rPr>
        <w:t>(</w:t>
      </w:r>
      <w:r>
        <w:rPr>
          <w:rStyle w:val="FootnoteCharacters"/>
          <w:rStyle w:val="FootnoteAnchor"/>
          <w:rFonts w:cs="Al-QuranAlKareem"/>
          <w:szCs w:val="32"/>
          <w:rtl w:val="true"/>
        </w:rPr>
        <w:footnoteReference w:id="23"/>
      </w:r>
      <w:r>
        <w:rPr>
          <w:rStyle w:val="FootnoteCharacters"/>
          <w:rFonts w:cs="Al-QuranAlKareem"/>
          <w:szCs w:val="32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لقد ذكر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أحد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الباح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ثين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4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ت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فصيل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جيدا في ذلك وهو كالتالي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من أهل العلم من نظر إلى أنها ولاية من الولايات الشرعية ومنهم من نظر إلى بعض اختصاصاتها دون البعض الأخر ومنهم من نظر إلى أصلها والقاعدة التي تنطلق منها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سوف أورد لكل قسم من تلك الأقسام تعريف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واحدا خشية الإطالة التي لا فائدة منه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1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باعتبار أنها ولاية من الولايات الشرعية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عرف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ت على هذا الاعتبار  بأنها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ظيف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ديني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من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باب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الأمر بالمعروف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والنهي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عن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المنكر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الذي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هو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فرض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على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قائم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بأمور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مسلمين يعين لذلك من يراه أه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ــــ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لا لذلك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5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color w:val="000000"/>
          <w:sz w:val="40"/>
          <w:sz w:val="40"/>
          <w:szCs w:val="40"/>
          <w:rtl w:val="true"/>
        </w:rPr>
        <w:t xml:space="preserve">ويلاحظ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 xml:space="preserve">ن هذا التعريف قد اختص بولاية الحسبة فهو تعريف غير جامع فالمتطوع لا يدخل فيه </w:t>
      </w:r>
      <w:r>
        <w:rPr>
          <w:rStyle w:val="FootnoteCharacters"/>
          <w:rFonts w:cs="Al-QuranAlKareem"/>
          <w:sz w:val="24"/>
          <w:szCs w:val="32"/>
          <w:rtl w:val="true"/>
        </w:rPr>
        <w:t>(</w:t>
      </w:r>
      <w:r>
        <w:rPr>
          <w:rStyle w:val="FootnoteCharacters"/>
          <w:rStyle w:val="FootnoteAnchor"/>
          <w:rFonts w:cs="Al-QuranAlKareem"/>
          <w:sz w:val="24"/>
          <w:szCs w:val="32"/>
          <w:rtl w:val="true"/>
        </w:rPr>
        <w:footnoteReference w:id="26"/>
      </w:r>
      <w:r>
        <w:rPr>
          <w:rStyle w:val="FootnoteCharacters"/>
          <w:rFonts w:cs="Al-QuranAlKareem"/>
          <w:sz w:val="24"/>
          <w:szCs w:val="32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2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باعتبار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حد الاختصاصات دون الآخ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عرفت على هذا الاعتبار بأنها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علم باحث عن الأمور الجارية بين أهل البلد من معاملاتهم التي لا يتم التمدن بدونها من حيث إجراؤها على قانون العدل بحيث يتم التراضي بين المتعاملين وعن سياسة العباد بنهي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عن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منكر وأمر بالمعروف بحيث لا يؤدي إلى مشاجرات وتفاخر بين العباد بحسب م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رآه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الخليفة من الزجر والمنع ومباديه ب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ع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ضها فقهي وبعضها أمور استحسانية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ناشئ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م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رأي الخليفة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27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يلاحظ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هذا التعريف خاص بالمعاملات بين الناس فهو تعريف قاصر لا يشمل باقي الاختصاصات </w:t>
      </w:r>
      <w:r>
        <w:rPr>
          <w:rStyle w:val="FootnoteCharacters"/>
          <w:rFonts w:cs="Al-QuranAlKareem"/>
          <w:szCs w:val="32"/>
          <w:rtl w:val="true"/>
        </w:rPr>
        <w:t>(</w:t>
      </w:r>
      <w:r>
        <w:rPr>
          <w:rStyle w:val="FootnoteCharacters"/>
          <w:rStyle w:val="FootnoteAnchor"/>
          <w:rFonts w:cs="Al-QuranAlKareem"/>
          <w:szCs w:val="32"/>
          <w:rtl w:val="true"/>
        </w:rPr>
        <w:footnoteReference w:id="28"/>
      </w:r>
      <w:r>
        <w:rPr>
          <w:rStyle w:val="FootnoteCharacters"/>
          <w:rFonts w:cs="Al-QuranAlKareem"/>
          <w:szCs w:val="32"/>
          <w:rtl w:val="true"/>
        </w:rPr>
        <w:t>)</w:t>
      </w:r>
      <w:bookmarkStart w:id="0" w:name="حاشيةآ1"/>
      <w:bookmarkEnd w:id="0"/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cs="Al-QuranAlKareem" w:ascii="Al-QuranAlKareem" w:hAnsi="Al-QuranAlKareem"/>
          <w:color w:val="000000"/>
          <w:sz w:val="40"/>
          <w:szCs w:val="40"/>
        </w:rPr>
        <w:t>3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باعتبار عمومها وأنها تشريع من التشريعات السماوية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قال الماوردي </w:t>
      </w:r>
      <w:r>
        <w:rPr>
          <w:rStyle w:val="FootnoteCharacters"/>
          <w:rFonts w:cs="Al-QuranAlKareem"/>
          <w:szCs w:val="32"/>
          <w:rtl w:val="true"/>
        </w:rPr>
        <w:t>(</w:t>
      </w:r>
      <w:r>
        <w:rPr>
          <w:rStyle w:val="FootnoteCharacters"/>
          <w:rStyle w:val="FootnoteAnchor"/>
          <w:rFonts w:cs="Al-QuranAlKareem"/>
          <w:szCs w:val="32"/>
          <w:rtl w:val="true"/>
        </w:rPr>
        <w:footnoteReference w:id="29"/>
      </w:r>
      <w:r>
        <w:rPr>
          <w:rStyle w:val="FootnoteCharacters"/>
          <w:rFonts w:cs="Al-QuranAlKareem"/>
          <w:szCs w:val="32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: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هي أمر بالمعروف إذا ظهر تركه ونهي عن المنكر إذا ظهر فعل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30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هذا التعريف فيه شيء من التخصيص وذلك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ه قيده فلا أمر بالمعروف إلا إذا ظهر تركه ولا نهي عن المنكرات إلا إذا ظهر فعلها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الواجب على المحتسب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ن يرشد ويوجه الناس ويذكرهم ولو لم يجد شيء ظاهر منهم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كذلك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المحتسب إذا علم عن منكر ليس ظاهر من غير تجسس فعليه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ن ينكر ذلك المنكر كما هو مقرر عند أهل العلم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زاد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بعض العلماء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على تعريف الماوردي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إصلاح بين الناس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31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هذه الزياد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م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هي إلا صورة من صور الحسبة الكثيرة ومثال من أمثلتها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لقد حاول من أتى من بعدهم بجعل تعريف يشمل ما سبق من الأقسام على وجه الصراحة والوضوح وإلا ف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إ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تعريف الماوردي  شامل لما ذكروه ومن تلك التعاريف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تعريف صاحب كتاب الحسبة في الماضي والحاض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حسبة عمل يقوم به المسلم لتغيير منكر ظاهر أو أمر بمعروف داثر من خلال ولاية رسمية أو جهود تطوعية وعلى المكلف بها ما ليس على المتطوع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32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هذا تعريف جيد ولكنه داخل ضمن تعريف الماوردي فيلحظ فيه ما لوحظ على تعريف الماوردي إلا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قيد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على المكلف بها ما ليس على المتطوع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فيه زيادة معنى وهذه لسنا بحاجة إليها في التعريف فنحن لسنا نتكلم عن قدر الواجب على المحتسب والمتطوع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كذلك تعريف صاحب كتاب ولاية الحسبة في الإسلام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سلطة تخول صاحبها حق مباشرة الأمر بالمعروف إذا ظهر تركه والنهي عن المنكر إذا ظهر فعله بتفويض من الشارع أو تول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ية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من الإمام وتوقيع العقاب على المخالفين بمقتضى أحكام الشريعة في حدود اختصاص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) </w:t>
      </w:r>
      <w:r>
        <w:rPr>
          <w:rStyle w:val="FootnoteCharacters"/>
          <w:rFonts w:cs="Al-QuranAlKareem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Al-QuranAlKareem"/>
          <w:sz w:val="40"/>
          <w:szCs w:val="40"/>
          <w:rtl w:val="true"/>
        </w:rPr>
        <w:footnoteReference w:id="33"/>
      </w:r>
      <w:r>
        <w:rPr>
          <w:rStyle w:val="FootnoteCharacters"/>
          <w:rFonts w:cs="Al-QuranAlKareem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وهذا التعريف فيه طول ويلحظ فيه ما يلحظ على تعريف الماوردي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SC_TARABLUS"/>
          <w:b/>
          <w:b/>
          <w:bCs/>
          <w:color w:val="000000"/>
          <w:sz w:val="40"/>
          <w:szCs w:val="40"/>
        </w:rPr>
      </w:pPr>
      <w:r>
        <w:rPr>
          <w:rFonts w:ascii="Al-QuranAlKareem" w:hAnsi="Al-QuranAlKareem" w:cs="SC_TARABLUS"/>
          <w:b/>
          <w:b/>
          <w:bCs/>
          <w:color w:val="000000"/>
          <w:sz w:val="40"/>
          <w:sz w:val="40"/>
          <w:szCs w:val="40"/>
          <w:rtl w:val="true"/>
        </w:rPr>
        <w:t>الترجيح</w:t>
      </w:r>
      <w:r>
        <w:rPr>
          <w:rFonts w:cs="SC_TARABLUS" w:ascii="Al-QuranAlKareem" w:hAnsi="Al-QuranAlKareem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الذي أرى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ن يكون التعريف شامل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 لكل جزئيات الحسبة ومفرداتها وهذا الأصل لا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يذكر مفردة من مفرداتها أو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ن تعرف على أنها ولاية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والذي أرى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أ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ن يكون التعريف كالتالي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هي أمر بالمعروف ونهي عن المنكر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)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سان العرب لابن منظور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31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عين للفراهي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149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مقاييس اللغة لابن فارس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/59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نهاية في غريب الأثر للمبارك بن محمد الجز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382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سان العرب لابن منظور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317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تاج العروس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زبي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/279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تهذيب اللغة للأزه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/193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  <w:t>-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نظر البيت في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: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أساس البلاغة للزمخش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25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المعجم الوسيط لمجموعة من العلماء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71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محكم والمحيط الأعظم لعلي بن موسى بن سيده المرس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208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لسان العرب لابن منظور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317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تاج العروس للزبي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/278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قاموس المحيط للفيروزآبا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5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عين للفراهي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149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المصباح المنير للمقر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3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مختار الصحاح للراز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57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قاموس المحيط للفيروزآبا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5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المصباح المنير للمقو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3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تهذيب اللغة للأزه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/193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قاموس المحيط للفيروزآبا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قاموس المحيط للفيروزآبا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مصباح المنيرللمق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35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معجم الوسيط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71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عين للفراهي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149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المصباح المنير للمق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3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مقاييس اللغة لابن فارس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/59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تهذيب اللغة للأزهر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0/148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عين للفراهي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148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القاموس المحيط للفيروزآبا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العين للفراهيد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/148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لاية الحسبة في الإسلام لعبد الله محمد عبد الله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56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/>
          <w:sz w:val="24"/>
          <w:szCs w:val="32"/>
          <w:rtl w:val="true"/>
        </w:rPr>
        <w:t>(?)</w:t>
      </w:r>
      <w:r>
        <w:rPr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لاية الحسبة في ا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إ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سلام لعبد الله محمد عبد الله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57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,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كتاب الحسبة النظرية والعملية عند شيخ الإسلام ابن تيمية لصاحبه ناجي بن حسن بن صالح حضيري ص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8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في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كتاب الحسبة النظرية والعملية عند شيخ الإسلام ابن تيمية لصاحبه ناجي بن  حضيري ص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8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مقدمة ابن خلدون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25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/>
          <w:sz w:val="24"/>
          <w:szCs w:val="32"/>
          <w:rtl w:val="true"/>
        </w:rPr>
        <w:t>(?)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كتاب الحسبة النظرية والعملية عند شيخ الإسلام ابن تيمية لصاحبه ناجي بن حسن بن صالح حضيري ص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0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كشف الظنون لحاجي خليفة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15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/>
          <w:sz w:val="24"/>
          <w:szCs w:val="32"/>
          <w:rtl w:val="true"/>
        </w:rPr>
        <w:t>(?</w:t>
      </w:r>
      <w:bookmarkStart w:id="1" w:name="حاشيةآ2"/>
      <w:bookmarkEnd w:id="1"/>
      <w:r>
        <w:rPr>
          <w:rStyle w:val="FootnoteCharacters"/>
          <w:rFonts w:cs="Al-QuranAlKareem"/>
          <w:sz w:val="24"/>
          <w:szCs w:val="32"/>
          <w:rtl w:val="true"/>
        </w:rPr>
        <w:t>)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كتاب الحسبة النظرية والعملية عند شيخ الإسلام ابن تيمية لصاحبه ناجي بن حسن بن صالح حضيري ص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28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cs="Al-QuranAlKareem" w:ascii="Al-QuranAlKareem" w:hAnsi="Al-QuranAlKareem"/>
          <w:sz w:val="28"/>
          <w:szCs w:val="28"/>
          <w:rtl w:val="true"/>
        </w:rPr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/>
          <w:szCs w:val="32"/>
          <w:rtl w:val="true"/>
        </w:rPr>
        <w:t>(?)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هو علي بن محمد بن حبيب الماوردي  توفي سنة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50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عن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86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سنة 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,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له مصنفات عدة منها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: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حاوي في الفقه والنكت في التفسير والأحكام السلطانية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 انظر في ترجمته ومؤلفاته</w:t>
      </w:r>
      <w:r>
        <w:rPr>
          <w:rFonts w:cs="Al-QuranAlKareem" w:ascii="Al-QuranAlKareem" w:hAnsi="Al-QuranAlKareem"/>
          <w:sz w:val="28"/>
          <w:szCs w:val="28"/>
          <w:rtl w:val="true"/>
        </w:rPr>
        <w:t>: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طبقات الشافعية لابن قاضي شهبة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230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cs="Al-QuranAlKareem" w:ascii="Al-QuranAlKareem" w:hAnsi="Al-QuranAlKareem"/>
          <w:sz w:val="28"/>
          <w:szCs w:val="28"/>
        </w:rPr>
        <w:t>232</w:t>
      </w:r>
      <w:r>
        <w:rPr>
          <w:rFonts w:cs="Al-QuranAlKareem" w:ascii="Al-QuranAlKareem" w:hAnsi="Al-QuranAlKareem"/>
          <w:sz w:val="28"/>
          <w:szCs w:val="28"/>
          <w:rtl w:val="true"/>
        </w:rPr>
        <w:t>)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طبقات المفسرين للداو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83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cs="Al-QuranAlKareem" w:ascii="Al-QuranAlKareem" w:hAnsi="Al-QuranAlKareem"/>
          <w:sz w:val="28"/>
          <w:szCs w:val="28"/>
        </w:rPr>
        <w:t>84</w:t>
      </w:r>
      <w:r>
        <w:rPr>
          <w:rFonts w:cs="Al-QuranAlKareem" w:ascii="Al-QuranAlKareem" w:hAnsi="Al-QuranAlKareem"/>
          <w:sz w:val="28"/>
          <w:szCs w:val="28"/>
          <w:rtl w:val="true"/>
        </w:rPr>
        <w:t>)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تاريخ بغداد لأحمد بن علي الخطيب البغدا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2/102</w:t>
      </w:r>
      <w:r>
        <w:rPr>
          <w:rFonts w:cs="Al-QuranAlKareem" w:ascii="Al-QuranAlKareem" w:hAnsi="Al-QuranAlKareem"/>
          <w:sz w:val="28"/>
          <w:szCs w:val="28"/>
          <w:rtl w:val="true"/>
        </w:rPr>
        <w:t>),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معجم الأدباء للرومي الحمو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/314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cs="Al-QuranAlKareem" w:ascii="Al-QuranAlKareem" w:hAnsi="Al-QuranAlKareem"/>
          <w:sz w:val="28"/>
          <w:szCs w:val="28"/>
        </w:rPr>
        <w:t>315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أحكام السلطانية والولايات الدينية للماورد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63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نهاية الرتبة في طلب الحسبة للشيزر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6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الحسبة في الماضي والحاضر بين ثبات الأهداف وتطور الأسلوب لعلي بن حسن القرن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/63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cs="Al-QuranAlKareem" w:ascii="Al-QuranAlKareem" w:hAnsi="Al-QuranAlKareem"/>
          <w:sz w:val="28"/>
          <w:szCs w:val="28"/>
        </w:rPr>
        <w:t>64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QuranAlKareem" w:ascii="Al-QuranAlKareem" w:hAnsi="Al-QuranAlKareem"/>
          <w:sz w:val="28"/>
          <w:szCs w:val="28"/>
          <w:rtl w:val="true"/>
        </w:rPr>
        <w:t>(?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لاية الحسبة في الإسلام لعبد الله محمد عبدالله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60</w:t>
      </w:r>
      <w:r>
        <w:rPr>
          <w:rFonts w:cs="Al-QuranAlKareem" w:ascii="Al-QuranAlKareem" w:hAnsi="Al-QuranAlKareem"/>
          <w:sz w:val="28"/>
          <w:szCs w:val="28"/>
          <w:rtl w:val="true"/>
        </w:rPr>
        <w:t>-</w:t>
      </w:r>
      <w:r>
        <w:rPr>
          <w:rFonts w:cs="Al-QuranAlKareem" w:ascii="Al-QuranAlKareem" w:hAnsi="Al-QuranAlKareem"/>
          <w:sz w:val="28"/>
          <w:szCs w:val="28"/>
        </w:rPr>
        <w:t>61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24:00Z</dcterms:created>
  <dc:creator>fdmain</dc:creator>
  <dc:description/>
  <cp:keywords/>
  <dc:language>en-US</dc:language>
  <cp:lastModifiedBy>fdmain</cp:lastModifiedBy>
  <cp:lastPrinted>2008-01-18T22:51:00Z</cp:lastPrinted>
  <dcterms:modified xsi:type="dcterms:W3CDTF">2008-06-02T10:17:00Z</dcterms:modified>
  <cp:revision>46</cp:revision>
  <dc:subject/>
  <dc:title>الحسبة :</dc:title>
</cp:coreProperties>
</file>