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اجع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تقان والإحكام في شرح تحفة الأحكام لأبي عبد الله محمد بن أحمد بن محمد المالك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لطيف حسن عبد الرحم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جراءات الجنائية الإسلامية وتطبيقاتها في المملكة العربية السعودية  لعدنان بن خالد التركما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كاديمية نايف العربية للعلوم الأمن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جماع لمحمد بن إبراهيم بن  المنذر النيسابوري أبو بكر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فؤاد عبد المنعم أحم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دعو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إسكندر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آحاد والمثاني لأحمد بن عمرو بن الضحاك أبو بكر الشيبان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باسم فيصل أحمد الجوابر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را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أحكام السلطانية والولايات الدينية لعلي بن محمد بن حبيب الماور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حقيق 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صام فارس الحرستاني و محمد بن ابراهيم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 الإسلامي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حكام القرآن، لأحمد بن علي الرازي الجصاص أبو بكر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الصادق قمحا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حكام تأديب الموظفين في المملكة العربية السعودية لخالد بن خليل الظاه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2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عهد الإدارة العامة في المملكة العربية السعود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حكام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أصول الأحكام،لعلي بن محمد الآمدي أبو الحس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سيد الجميل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اب العرب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إحياء علوم الدين لمحمد بن محمد الغزالي أبو حام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معرف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</w:t>
      </w:r>
      <w:r>
        <w:rPr>
          <w:rFonts w:ascii="Al-QuranAlKareem" w:hAnsi="Al-QuranAlKareem"/>
          <w:sz w:val="40"/>
          <w:sz w:val="40"/>
          <w:szCs w:val="40"/>
          <w:rtl w:val="true"/>
        </w:rPr>
        <w:t>ا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عاء العام و أحكامه في الفقه والنظام لطلحة بن محمد بن عبد الرحمن بن غوث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ام </w:t>
      </w:r>
      <w:r>
        <w:rPr>
          <w:rFonts w:cs="Al-QuranAlKareem" w:ascii="Al-QuranAlKareem" w:hAnsi="Al-QuranAlKareem"/>
          <w:sz w:val="40"/>
          <w:szCs w:val="40"/>
        </w:rPr>
        <w:t>142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كنوز أشبيليا للنشر و 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</w:t>
      </w:r>
      <w:r>
        <w:rPr>
          <w:rFonts w:ascii="Al-QuranAlKareem" w:hAnsi="Al-QuranAlKareem"/>
          <w:sz w:val="40"/>
          <w:sz w:val="40"/>
          <w:szCs w:val="40"/>
          <w:rtl w:val="true"/>
        </w:rPr>
        <w:t>ا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عاء العام والمحاكمة الجنائية وتطبيقها في المملكة العربية السعودية لعماد عبد الحميد النجا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عهد الإدارة العام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إرشاد الفحول إلى تحقيق علم الأصول، لمحمد بن علي بن محمد الشوكا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سعيد البدري أبو مصعب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ساس البلاغة لأبي القاسم محمود بن عمر بن محمد بن عمر الخوارزمي الزمخش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39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استيعاب في معرفة الأصحاب، ليوسف بن عبد الله بن محمد بن عبد البر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لي محمد البجا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جيل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سماء الكتب، لعبد اللطيف بن محمد رياض زادة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التونج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سور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أشباه والنظائر لعبد الرحمن بن أبي بكر السيوط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صابة في تمييز الصحابة لأحمد بن علي بن حجر أبو الفضل العسقلاني الشافع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لي محمد البجا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جيل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صول الإجراءات القضائية والتوثيقات الشرعية لمحمد حسين أبو سردان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24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علوم للنشر والتوزيع ،الأرد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صول البزدوي المسمى بكنز الوصول إلى معرفة الأصول،لعلي بن محمد البزدوي الحنفي،مطبعة جاويد بريس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كراتشي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صول الحسبة في الإسلام دراسة تأصيلية مقارنة  لمحمد كمال الدين إما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6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هدا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صول الدعوة لعبد الكريم زيد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9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الرسالة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صول الفقه المسمى إجابة السائل شرح بغية الآمل،لمحمد بن إسماعيل الأمير الصنعا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ضي حسين بن أحمد السياغي و الدكتور حسن محمد مقبولي الأهدل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86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ؤسسة الرسال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صول المرافعات الشرعية وعلم القضاء في المملكة العربية السعودية لنبيل إسماعيل عم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ة عام </w:t>
      </w:r>
      <w:r>
        <w:rPr>
          <w:rFonts w:cs="Al-QuranAlKareem" w:ascii="Al-QuranAlKareem" w:hAnsi="Al-QuranAlKareem"/>
          <w:sz w:val="40"/>
          <w:szCs w:val="40"/>
        </w:rPr>
        <w:t>1993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نشأة المعارف بالإسكندر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صول علم القضاء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/>
          <w:sz w:val="40"/>
          <w:sz w:val="40"/>
          <w:szCs w:val="40"/>
          <w:rtl w:val="true"/>
        </w:rPr>
        <w:t>قواعد المرافعا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/>
          <w:sz w:val="40"/>
          <w:sz w:val="40"/>
          <w:szCs w:val="40"/>
          <w:rtl w:val="true"/>
        </w:rPr>
        <w:t>في التنظيم القضائي والدعوى والاختصاص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راسة مقارنة بالفقه الإسلامي وبأنظمة المملكة العربية السعودية لعبد الرحمن عياد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عهد الإدارة العام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أضواء البيان في إيضاح القرآن بالقرآن، لمحمد الأمين بن محمد بن المختار الجكني الشنقيط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 البحوث والدراسات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 للطباعة والنش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 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إعانة الطالبين على حل ألفاظ فتح المعين لشرح قرة العين بمهمات الدين، لأبي بكر ابن السيد محمد شطا الدمياطي،دار الفكر للطباعة وا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اعتصام لأبي إسحاق الشاطب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ة التجارية الكبرى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ص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إعلام الموقعين عن رب العالمين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عبد الله شمس الدين محمد بن أبي بكر بن أيوب بن سعد الزرعي الدمشق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طه عبد الرؤوف سع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973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جيل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قناع في حل ألفاظ أبي شجاع لمحمد بن الخطيب الشربي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 البحوث والدراسا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كتفاء القنوع بما هو مطبوع، لأدورد فنديك،طبع عام</w:t>
      </w:r>
      <w:r>
        <w:rPr>
          <w:rFonts w:cs="Al-QuranAlKareem" w:ascii="Al-QuranAlKareem" w:hAnsi="Al-QuranAlKareem"/>
          <w:sz w:val="40"/>
          <w:szCs w:val="40"/>
        </w:rPr>
        <w:t>1896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صاد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طبقات المفسرين، لأحمد بن محمد الأدنه و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سليمان بن صالح الخز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علوم والحك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سعود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أمر السامي رقم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/>
          <w:sz w:val="40"/>
          <w:sz w:val="40"/>
          <w:szCs w:val="40"/>
          <w:rtl w:val="true"/>
        </w:rPr>
        <w:t>خ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cs="Al-QuranAlKareem" w:ascii="Al-QuranAlKareem" w:hAnsi="Al-QuranAlKareem"/>
          <w:sz w:val="40"/>
          <w:szCs w:val="40"/>
        </w:rPr>
        <w:t>133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)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تاريخ </w:t>
      </w:r>
      <w:r>
        <w:rPr>
          <w:rFonts w:cs="Al-QuranAlKareem" w:ascii="Al-QuranAlKareem" w:hAnsi="Al-QuranAlKareem"/>
          <w:sz w:val="40"/>
          <w:szCs w:val="40"/>
        </w:rPr>
        <w:t>6/1/142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أمر بالمعروف والنهي عن المنكر لابن تي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جميل غاز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مدن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جد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أمر بالمعروف والنهي عن المنكر للقاضي أبي يعلى محمد بن الحسين بن محمد بن خلف بن الفراء الحنبل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مد مصطفى أبوه الشنقيط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8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بخار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دينة المنورة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بريد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أمر بالمعروف والنهي عن المنكر وأثرهما في حفظ الأمة لعبد العزيز بن أحمد المسعود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حرمين للطباع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قاهر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إنصاف في معرفة الراجح من الخلاف على مذهب الإمام أحمد بن حنبل،لعلي بن سليمان المرداوي أبو الحسن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حامد الف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بحر الرائق في شرح كنز الدقائق لزين الدين ابن نجيم الحن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معرف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بحر المحيط في أصول الفقه لبدر الدين محمد بن بهادر بن عبد الله الزركش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ضبط نصوصه وخرج أحاديثه وعلق علي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محمد تام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2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بحوث وفتاوى فقهية معاصرة لأحمد الحجي الكرد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بشائر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بنان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بدائع الصنائع في ترتيب الشرائع، لعلاء الدين الكاسا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82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ناب العرب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داية المجتهد ونهاية المقتصد، لمحمد بن أحمد بن محمد بن رشد القرطبي أبو الوليد،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بداية والنهاية، لإسماعيل بن عمر بن كثير القرشي أبو الفداء،طبعت مكتبة المعارف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بلغة السالك لأقرب المسالك لأحمد الصاو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ضبطه وصحح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بد السلام شاهي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اج العروس من جواهر القاموس، لمحمد مرتضى الحسيني الزبي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جموعة من المحققي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هدا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اريخ بغداد، لأحمد بن علي أبو بكر الخطيب البغدادي،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اريخ مدينة دمشق وذكر فضلها وتسمية من حلها من الأماثل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ي القاسم علي بن الحسن إبن هبة الله بن عبد الله الشافع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ب الدين أبي سعيد عمر بن غرامة العم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995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بصرة الحكام في أصول الاقضية ومناهج الأحكام لابن فرحو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 وتعليق وتخريج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>جمال مرعشل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2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بيين الحقائق شرح كنز الدقائق، لفخر الدين عثمان بن علي الزيلعي الحن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إسلام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 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هر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حرير والتنوير  ل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مد الطاهر عاشو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984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دار التونس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حفة الفقهاء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لاء الدين السمرقندي،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cs="Al-QuranAlKareem" w:ascii="Al-QuranAlKareem" w:hAnsi="Al-QuranAlKareem"/>
          <w:sz w:val="40"/>
          <w:szCs w:val="40"/>
        </w:rPr>
        <w:t>1984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خريج الدلالات السمعية له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/>
          <w:sz w:val="40"/>
          <w:sz w:val="40"/>
          <w:szCs w:val="40"/>
          <w:rtl w:val="true"/>
        </w:rPr>
        <w:t>ص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ن الحرف والصنائع والعمالات لعلي بن محمد بن أحمد بن موسى بن سعود الخزاع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حقيق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إحسان عباس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8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غرب الإسلامي لبنان 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سير التحرير لمحمد أمين المعروف بأمير بادشاه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تشريع الجنائي الإسلامي مقارنا بالقانون الوضعي لعبد القادر عود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عاريف المسمى بالتوقيف على مهمات التعاريف، لمحمد عبد الرؤوف المناو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رضوان الدا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المعاص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عاريف لعلي بن محمد بن علي الجرجا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إبراهيم الأبيا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اب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غليق التعليق على صحيح البخاري لأحمد بن علي بن محمد بن حجر العسقلان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سعيد عبد الرحمن موسى القزق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كتب الإسلامي </w:t>
      </w:r>
      <w:r>
        <w:rPr>
          <w:rFonts w:cs="Al-QuranAlKareem" w:ascii="Al-QuranAlKareem" w:hAnsi="Al-QuranAlKareem"/>
          <w:sz w:val="40"/>
          <w:szCs w:val="40"/>
          <w:rtl w:val="true"/>
        </w:rPr>
        <w:t>,‏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عما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ما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أرد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فسير أبي السعود المسمى إرشاد العقل السليم إلى مزايا القرآن الكريم، لأبي السعود محمد بن محمد العمادي، 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فسير البغو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خالد عبد الرحمن العك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معرفة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فسير الثعالبي المسمى بالجواهر الحسان في تفسير القرآن، لعبد الرحمن بن محمد بن مخلوف الثعالبي، مؤسسة الأعلمي للمطبوعا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فسير الطبري المسمى جامع البيان عن تأويل آي القرآن، لمحمد بن جرير بن يزيد بن خالد الطبري أبو جعف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فسير الكبير أو مفاتيح الغيب، لفخر الدين محمد بن عمر التميمي الرازي الشافع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2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فسير مقاتل بن سليمان لأبي الحسن مقاتل بن سليمان بن بشير الأزدي بالولاء البلخ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حمد فري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4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، 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قرير والتحبير في علم الأصول لابن أمير الحاج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مهيد لما في الموطأ من المعاني والأسانيد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عمر يوسف بن عبد الله بن عبد البر النمر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صطفى بن أحمد العلوي </w:t>
      </w:r>
      <w:r>
        <w:rPr>
          <w:rFonts w:cs="Al-QuranAlKareem" w:ascii="Al-QuranAlKareem" w:hAnsi="Al-QuranAlKareem"/>
          <w:sz w:val="40"/>
          <w:szCs w:val="40"/>
          <w:rtl w:val="true"/>
        </w:rPr>
        <w:t>,‏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بد الكبير البك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38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زارة عموم الأوقاف والشؤون الإسلا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غرب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نوير المقباس من تفسير ابن عباس للفيروزآبا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هذيب الكمال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يوسف بن الزكي عبد الرحمن أبو الحجاج المز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بشار عواد معروف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ؤسسة الرسال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هذيب اللغة لأبي منصور محمد بن أحمد  الأزهر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وض مرعب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2001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إحياء التراث العرب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تيسير الكريم الرحمن في تفسير كلام المنان، لعبد الرحمن بن ناصر السعد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بن صالح ابن عثيمي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21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الرسال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تيسير بشرح الجامع الصغير، للإمام الحافظ زين الدين عبد الرءوف المناو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إمام الشافع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جامع الصحيح سنن الترمذي، لمحمد بن عيسى أبو عيسى الترمذي السلم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حمد محمد شاكر وآخرو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جامع لأحكام القرآ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عبد الله محمد بن أحمد الأنصاري القرطب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شعب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هر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جمع الجوامع لحسن العطا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جمهرة اللغة لابن دري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رمزي منير بعلبك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87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علم للملايي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حاشية البجيرمي على شرح منهج الطلاب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تجريد لنفع العبيد</w:t>
      </w:r>
      <w:r>
        <w:rPr>
          <w:rFonts w:cs="Al-QuranAlKareem" w:ascii="Al-QuranAlKareem" w:hAnsi="Al-QuranAlKareem"/>
          <w:sz w:val="40"/>
          <w:szCs w:val="40"/>
          <w:rtl w:val="true"/>
        </w:rPr>
        <w:t>)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  لسليمان بن عمر بن محمد البجيرمي،المكتبة الإسلا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يار ب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تركيا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حاشية الجمل على شرح المنهج لسليمان الجمل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حاشية الدسوقي على الشرح الكبير،لمحمد عرفه الدسوق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ليش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حاشية الشبراملسي على نهاية  المحتاج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للطباع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حاشية رد المحتار على الدر المختار شرح تنوير الأبصار فقه أبو حنيفة لابن عابدي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2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 للطباعة والنش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حاشية قليوبي على شرح جلال الدين المحلي على منهاج الطالبين، لشهاب الدين أحمد بن أحمد بن سلامة القليوب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 البحوث والدراسات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بنا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حسبة تعريفها ومشروعيتها ووجوبها لفضل إله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0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إدارة ترجمان الإسلا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اكستان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حسبة في الإسلام لعبد الرحيم بن محمد المغذو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لرشد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حسبة في الماضي والحاضر بين ثبات الأهداف وتطور الأسلوب لعلي بن حسن بن علي القر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رشد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حسبة والدعوة مكانتهما في الإسلام وأثرهما في المجتمع ودور وزارة الدفاع والطيران السعودية في تطبيقها لعوض بن رويشد بن رشيد السحيم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41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سلام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حسبة والمحتسبون في الإسلام لطارق محمد الطوا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دار النفائس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كوي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حسبة والنيابة العامة دراسة مقارنة لسعد بن عبد الله بن سعد العريفي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في عام 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،دار الرشد ل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حسبة ودور الفرد فيها في ظل التطبيقات القانونية المعاصرة لعبد الله مبروك النجا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دية مجلة الأزهر لشهر ذي الحجة من 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طابع الأوفست بشركة الإعلانات الشرقي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حقيقة الأمر بالمعروف والنهي عن المنكر وأركانه ومجالاته لحمد بن ناصر بن عبد الرحمن العما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أشبيليا للنشر و 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حواشي الشرواني على تحفة المحتاج بشرح المنهاج، لعبد الحميد الشرواني، 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ر المختار للحصك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86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ر المنثور بالتفسير بالمأثور لعبد الرحمن بن الكمال جلال الدين السيوطي،طبع عام</w:t>
      </w:r>
      <w:r>
        <w:rPr>
          <w:rFonts w:cs="Al-QuranAlKareem" w:ascii="Al-QuranAlKareem" w:hAnsi="Al-QuranAlKareem"/>
          <w:sz w:val="40"/>
          <w:szCs w:val="40"/>
        </w:rPr>
        <w:t>1993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درر الحكام شرح مجلة الأحكام لعالي حيد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للمحامي فهمي الحسي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</w:t>
      </w:r>
      <w:r>
        <w:rPr>
          <w:rFonts w:ascii="Al-QuranAlKareem" w:hAnsi="Al-QuranAlKareem"/>
          <w:sz w:val="40"/>
          <w:sz w:val="40"/>
          <w:szCs w:val="40"/>
          <w:rtl w:val="true"/>
        </w:rPr>
        <w:t>لدرر الكامنة في أعيان المائة الثامنة،للحافظ شهاب الدين أبي الفضل أحمد بن علي بن محمد العسقلان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راقب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مد عبد المعيد ضان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9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جلس دائرة المعارف العثمان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صيدر ابا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هند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عاوى الحسبة لحسن اللبيد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ركز الطباعة والنسخ بأسيوط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983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دعوى الجنائية في الفقه الإسلامي مع بيان التطبيق في المملكة العربية السعودية لفؤاد عبد المنعم أحمد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ناش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 العربي الحديث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دعوى الحسبة في الفقه الإسلامي مقارنة بالنظم المناظرة  لسعيد بن علي الشبل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ناع خليل القطان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حث دكتورا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حرر عام 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 في كلية الدعوة والإعلا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الإمام محمد بن سعود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عوى الحسبة لمحمود السيد التحيو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2003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الجامع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إسكندر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عوى الحسبة وعلاقتها بنظام الإجراءات الجزائية لزيد بن عبد الكريم الزيد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ندوة القضاء والأنظمة العدلية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وزارة العدل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عوى القضائية بين الشريعة والأنظمة الوضعية لسليمان بن أحمد العلي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دكتو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بدران أبو العينين بدر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حث ماجستير في عام </w:t>
      </w:r>
      <w:r>
        <w:rPr>
          <w:rFonts w:cs="Al-QuranAlKareem" w:ascii="Al-QuranAlKareem" w:hAnsi="Al-QuranAlKareem"/>
          <w:sz w:val="40"/>
          <w:szCs w:val="40"/>
        </w:rPr>
        <w:t>1398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39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 في المعهد العالي للقضاء في جامعة الإمام محمد بن سعود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عوى القضائية في الشريعة الإسلامية لمحمود علي أحمد إبراهي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0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هدى للطباع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دعوى بين الشريعة والقانون لعبد الله بن عبد الرحمن المانع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شيخ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مود عبد الدائم،بحث تكميلي للماجستير عام </w:t>
      </w:r>
      <w:r>
        <w:rPr>
          <w:rFonts w:cs="Al-QuranAlKareem" w:ascii="Al-QuranAlKareem" w:hAnsi="Al-QuranAlKareem"/>
          <w:sz w:val="40"/>
          <w:szCs w:val="40"/>
        </w:rPr>
        <w:t>1392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39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عهد العالي للقضاء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الإمام محمد بن سعود في 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عوى في الفقه الإسلامي لصالح بن عبدالله بن صالح الحميد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حث ماجستير في عام 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40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 في المعهد العالي للقضاء في جامعة الإمام محمد بن سعود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دعوى وطرق الإثبات في التشريع الإسلامي لعبد الحميد ميهوب عويس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اب الجامعي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ذخيرة لشهاب الدين أحمد بن إدريس القراف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حج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994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غرب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روح المعاني في تفسير القرآن العظيم والسبع المثاني، للعلامة أبي الفضل شهاب الدين السيد محمود الألوسي البغدادي، 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روض المربع شرح زاد المستقنع، لمنصور بن يونس بن إدريس البهوت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ة عام </w:t>
      </w:r>
      <w:r>
        <w:rPr>
          <w:rFonts w:cs="Al-QuranAlKareem" w:ascii="Al-QuranAlKareem" w:hAnsi="Al-QuranAlKareem"/>
          <w:sz w:val="40"/>
          <w:szCs w:val="40"/>
        </w:rPr>
        <w:t>139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لرياض الحديث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وض المربع شرح زاد المستقنع، لمنصور بن يونس بن إدريس البهوتي،طبع </w:t>
      </w:r>
      <w:r>
        <w:rPr>
          <w:rFonts w:cs="Al-QuranAlKareem" w:ascii="Al-QuranAlKareem" w:hAnsi="Al-QuranAlKareem"/>
          <w:sz w:val="40"/>
          <w:szCs w:val="40"/>
        </w:rPr>
        <w:t>139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رياض الحديث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روضة الطالبين وعمدة المتقين للنو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 الإسلا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روضة الناظر وجنة المناظر، لعبد الله بن أحمد بن قدامة المقدسي أبو محم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عزيز عبد الرحمن السعي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9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الإمام محمد بن سعود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رياض الصالحين من كلام سيد المرسلين، لأبي زكريا يحيى بن شرف النوو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زاد المسير في علم التفسير،لعبد الرحمن بن علي بن محمد الجوز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كتب الإسلام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زواجر عن اقتراف الكبائر،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>ابن حجر الهيثم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تم التحقيق والاعداد بمركز الدراسات والبحوث بمكتبة نزار مصطفى الباز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كتبة العصر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بنا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صيدا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سبل السلام شرح بلوغ المرام من أدلة الأحكام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بن إسماعيل الصنعاني الأمير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بد العزيز الخول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4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7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سراج الوهاج على متن المنهاج، للعلامة محمد الزهري الغمراوي،دار المعرفة للطباعة والنش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سنن ابن ماجه، لمحمد بن يزيد أبو عبدالله القزوين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فؤاد عبد البا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سنن أبي داود، لسليمان بن الأشعث أبو داود السجستاني الأز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محيي الدين عبد الحمي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سنن الكبرى للبيهقي لأحمد بن الحسين بن علي بن موسى أبو بكر البيه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بد القادر عطا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دار الباز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ة المكرم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ح التلويح على التوضيح لمتن التنقيح في أصول الفقه، لعبيد الله بن مسعود المحبوبي البخاري الحنف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زكريا عميرات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6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ح الزركشي على مختصر الخرقي، لشمس الدين أبي عبد الله محمد بن عبد الله الزركشي المصري الحنبل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قدم له ووضع حواشي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منعم خليل إبراهي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شرح الكبير لأحمد الدردير أبو البركات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ليش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ح النووي على صحيح مسلم لأبي زكريا يحيى بن شرف بن مري النوو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9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ح فتح القدير لكمال الدين محمد بن عبد الواحد السيواس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 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شرح مختصر خليل للخرش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ة دار الفكر للطباع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ح منتهى الإرادات المسمى دقائق أولي النهى لشرح المنتهى، لمنصور بن يونس بن إدريس البهوت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96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لم الكتب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شرط الصفة في الدعوى بين الشريعة والقانون لسالم صالح جاسم المطوع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دكتور عبد الحكم بن شرف بحث تكميلي للماجستيرفي المعهد العالي للقضاء في جامعة الأمام محمد بن سعود الإسلامية حرر عام</w:t>
      </w:r>
      <w:r>
        <w:rPr>
          <w:rFonts w:cs="Al-QuranAlKareem" w:ascii="Al-QuranAlKareem" w:hAnsi="Al-QuranAlKareem"/>
          <w:sz w:val="40"/>
          <w:szCs w:val="40"/>
        </w:rPr>
        <w:t>141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شرط قبول الدعوى بين الشريعة والقانون لعبد العزيز بن محمد الهويمل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دكتو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صطفى كامل كيره ،بحث في معهد الإدارة العامة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بدار المعارف السعودية للطباعة وا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بطحاء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شروط الشهادة لمجمد بن عبد الرحمن الهويمل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حث ماجستير في المعهد العالي للقضاء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الإمام محمد بن سعود الإسلامية في 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لمعهد العالي للقضاء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صحيح ابن حبان بترتيب ابن بلبان، لمحمد بن حبان بن أحمد أبو حاتم التميمي البست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شعيب الأرنؤوط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الرسال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صحيح البخار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صطفى ديب البغا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بن كثي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صحيح مسلم لمسلم بن الحجاج أبو الحسين القشيري النيسابو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فؤاد عبد البا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طبقات الحفاظ، لعبد الرحمن بن أبي بكر السيوطي أبو الفضل، 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3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طبقات الشافعية الكبرى، لتاج الدين بن علي بن عبد الكافي السبك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ود محمد الطناحي د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بد الفتاح محمد الحلو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جر للطباعة وا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طبقات الشافعية، لأبي بكر بن أحمد بن محمد بن عمر بن قاضي شهبة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حافظ عبد العليم خ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لم الكتب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رح التثريب في شرح التقريب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>زين الدين أبو الفضل عبد الرحيم بن الحسيني العراق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قادر محمد عل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عام </w:t>
      </w:r>
      <w:r>
        <w:rPr>
          <w:rFonts w:cs="Al-QuranAlKareem" w:ascii="Al-QuranAlKareem" w:hAnsi="Al-QuranAlKareem"/>
          <w:sz w:val="40"/>
          <w:szCs w:val="40"/>
        </w:rPr>
        <w:t>2000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عمدة القاري شرح صحيح البخاري،لبدر الدين محمود بن أحمد العين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عين للخليل بن أحمد الفراهي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 مهدي المخزوم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د إبراهيم السامرائ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ومكتبة الهلال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غاية البيان في شرح زبد ابن رسلان لمحمد بن أحمد الرملي الأنصاري، دار المعرف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غمز عيون البصائر شرح كتاب الأشباه والنظائر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>زين الدين بن إبراهيم بن محمد بن محمد بن بكر المشهور بابن النجيم الحنفي، شرح مولانا السيد أحمد بن محمد الحنفي الحم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فتاوى الفقهية الكبرى لابن حجر الهيث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فتاوى الهندية في مذهب الإمام الأعظم أبي حنيفة النعمان،للشيخ نظام وجماعة من علماء الهن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1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فتح الباري شرح صحيح البخاري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حمد بن علي بن حجر أبو الفضل العسقلاني الشافع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ب الدين الخطيب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معرف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تح المعين بشرح قرة العين، لزين الدين بن عبد العزيز المليباري، 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فتح الوهاب بشرح منهج الطلاب لزكريا بن محمد بن أحمد بن زكريا الأنصا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فروع وتصحيح الفروع،لمحمد بن مفلح المقدسي أبو عبد الل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الزهراء حازم القاض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فروق أو أنوار البروق في أنواء الفروق لأبي العباس أحمد بن إدريس الصنهاجي القراف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خليل المنصو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1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فصل في الملل والأهواء والنحل لعلي بن أحمد بن سعيد بن حزم الطاهري أبو محمد،مكتبة الخانج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هر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فهرس الفهارس والاثبات ومعجم المعاجم والمشيخات والمسلسلات لعبد الحي بن عبد الكبير الكتان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إحسان عباس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عربي الاسلام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فواكه الدواني على رسالة ابن أبي زيد القيرواني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حمد بن غنيم بن سالم النفراوي المالكي،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قاموس المحيط لمحمد بن يعقوب الفيروز آباد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الرسال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قضاء في الإسلام لمحمد الشربي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99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هيئة المصرية العامة للكتاب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قضاء ونظامه في الكتاب والسنة لعبد الرحمن بن عبد العزيز  الحميض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0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أم القرى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قواعد الإجرائية في المرافعات الشرعية لعبد الله بن عبد العزيز الدرع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لتوب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قواعد الأحكام في مصالح الأنام لأبي محمد عز الدين السلم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قواعد الفقه لمحمد عميم الإحسان المجددي  البركت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صدف ببلشرز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كراتشي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قواعد المرافعات الشرعية </w:t>
      </w:r>
      <w:r>
        <w:rPr>
          <w:rFonts w:cs="Al-QuranAlKareem" w:ascii="Al-QuranAlKareem" w:hAnsi="Al-QuranAlKareem"/>
          <w:sz w:val="40"/>
          <w:szCs w:val="40"/>
          <w:rtl w:val="true"/>
        </w:rPr>
        <w:t>(</w:t>
      </w:r>
      <w:r>
        <w:rPr>
          <w:rFonts w:ascii="Al-QuranAlKareem" w:hAnsi="Al-QuranAlKareem"/>
          <w:sz w:val="40"/>
          <w:sz w:val="40"/>
          <w:szCs w:val="40"/>
          <w:rtl w:val="true"/>
        </w:rPr>
        <w:t>فقها ونظاما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)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سعد بن محمد بن علي بن ظفي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7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طابع سمح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قواعد والضوابط الفقهية لنظام القضاء في الإسلام لإبراهيم محمد الحري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عمار ل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كاشف  في شرح نظام المرافعات الشرعية السعودي لعبد الله بن محمد بن سعد آل خني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7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تدمرية 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كتاب أدب القضاء لابن أبي الدم الحموي الشافع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تحقيق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حمد مصطفى الزحيل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تاب الإبهاج في شرح المنهاج على منهاج الوصول إلى علم الأصول للبيضاوي، لعلي بن عبد الكافي السبك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جماعة من العلماء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تاب التسهيل لعلوم التنزيل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بن أحمد بن محمد الغرناطي الكلب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4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اب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كتاب الحسبة النظرية والعملية عند شيخ الإسلام ابن تيمية لصاحبه ناجي بن حسن بن صالح حضير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ضيل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رياض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تاب الكليات معجم في المصطلحات والفروق اللغوية ، لأبي البقاء أيوب بن موسى الحسيني الكفوم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دنان درويش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المص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1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الرسالة 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شاف القناع  عن متن الإقناع، لمنصور بن يونس بن إدريس البهوت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هلال مصيلحي مصطفى هلال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0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شف الأسرار عن أصول فخر الإسلام البزدوي،  لعلاء الدين عبد العزيز بن أحمد البخار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له محمود محمد عم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1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كشف الظنون عن أسامي الكتب والفنون،لمصطفى بن عبدالله القسطنطيني الرومي الحن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ائحة أعضاء هيئة التحقيق والادعاء العام والعاملين فيها الصادرة بقرار مجلس الوزراء رقم </w:t>
      </w:r>
      <w:r>
        <w:rPr>
          <w:rFonts w:cs="Al-QuranAlKareem" w:ascii="Al-QuranAlKareem" w:hAnsi="Al-QuranAlKareem"/>
          <w:sz w:val="40"/>
          <w:szCs w:val="40"/>
        </w:rPr>
        <w:t>140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تاريخ </w:t>
      </w:r>
      <w:r>
        <w:rPr>
          <w:rFonts w:cs="Al-QuranAlKareem" w:ascii="Al-QuranAlKareem" w:hAnsi="Al-QuranAlKareem"/>
          <w:sz w:val="40"/>
          <w:szCs w:val="40"/>
        </w:rPr>
        <w:t>13/8/140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لائحة التنفيذية لنظام المرافعات الشرعية السعودي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الصادرة بقرار وزير العدل رقم </w:t>
      </w:r>
      <w:r>
        <w:rPr>
          <w:rFonts w:cs="Al-QuranAlKareem" w:ascii="Al-QuranAlKareem" w:hAnsi="Al-QuranAlKareem"/>
          <w:sz w:val="40"/>
          <w:szCs w:val="40"/>
        </w:rPr>
        <w:t>32764/23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تاريخ </w:t>
      </w:r>
      <w:r>
        <w:rPr>
          <w:rFonts w:cs="Al-QuranAlKareem" w:ascii="Al-QuranAlKareem" w:hAnsi="Al-QuranAlKareem"/>
          <w:sz w:val="40"/>
          <w:szCs w:val="40"/>
        </w:rPr>
        <w:t>3/6/142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لآلىء المصنوعة في الأحاديث الموضوعة،  لجلال الدين عبد الرحمن بن أبي بكر السيوط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عبد الرحمن صلاح بن محمد بن عويض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لسان الحكام في معرفة الأحكام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إبراهيم بن أبي اليمن محمد الحنفي،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cs="Al-QuranAlKareem" w:ascii="Al-QuranAlKareem" w:hAnsi="Al-QuranAlKareem"/>
          <w:sz w:val="40"/>
          <w:szCs w:val="40"/>
        </w:rPr>
        <w:t>1393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cs="Al-QuranAlKareem" w:ascii="Al-QuranAlKareem" w:hAnsi="Al-QuranAlKareem"/>
          <w:sz w:val="40"/>
          <w:szCs w:val="40"/>
        </w:rPr>
        <w:t>1973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ascii="Al-QuranAlKareem" w:hAnsi="Al-QuranAlKareem"/>
          <w:sz w:val="40"/>
          <w:sz w:val="40"/>
          <w:szCs w:val="40"/>
          <w:rtl w:val="true"/>
        </w:rPr>
        <w:t>،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مطبعة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بابي الحل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هر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لسان العرب لمحمد بن مكرم بن منظور الأفريقي المص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صاد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بدع في شرح المقنع لإبراهيم بن محمد بن عبد الله بن مفلح الحنبلي أبو إسحاق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0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 الإسلام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جلة الأحكام العدل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جمعية المجل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نجيب هواوي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نش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كارخانه تجارت كتب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جمع الأنهر في شرح ملتقى الأبحر،لعبد الرحمن بن محمد بن سليمان الكليبولي المدعو بشيخي زاده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خليل عمران المنصو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جمع الزوائد ومنبع الفوائد، لعلي بن أبي بكر  الهيث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0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ريان للتراث</w:t>
      </w:r>
      <w:r>
        <w:rPr>
          <w:rFonts w:cs="Al-QuranAlKareem" w:ascii="Al-QuranAlKareem" w:hAnsi="Al-QuranAlKareem"/>
          <w:sz w:val="40"/>
          <w:szCs w:val="40"/>
          <w:rtl w:val="true"/>
        </w:rPr>
        <w:t>/‏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اب العربي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قاهر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جموع الفتاوى لأحمد عبد الحليم بن تيمية الحراني أبو العباس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رحمن بن محمد بن قاسم العاصمي النجد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بن تيم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حاضرات في نظرية الدعوى لخليل جريج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980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ؤسسة نوفل ،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حرر الوجيز في تفسير الكتاب العزيز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أبو محمد عبد الحق بن غالب بن عطية الأندلس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سلام عبد الشافي محمد 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حصول في علم الأصول،لمحمد بن عمر بن الحسين الراز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طه جابر فياض العلوا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ناش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جامعة الإمام محمد بن سعود الإسلام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حكم والمحيط الأعظم لأبي الحسن علي بن إسماعيل بن سيده المرس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حميد هنداو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2000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حلى لعلي بن أحمد بن سعيد بن حزم الظاهري أبو محمد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لجنة إحياء التراث العرب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آفاق الجديد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ختار الصحاح محمد بن أبي بكر بن عبد القادر الراز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ود خاط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لبنان ناشرو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ختصر اختلاف العلماء لأحمد بن محمد بن سلامة الطحاو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له نذير أحم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بشائر الإسلا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دخل لمذهب الإمام أحمد بن حنبل لعبد القادر بن بدران الدمش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له بن عبد المحسن الترك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ؤسسة الرسال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رافعات الشرعية لناصر بن عقيل بن جاسر الطريفي 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في 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رجع في نظام المرافعات الشرعية بالمملكة العربية السعودية لمعوض عبد التواب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ت عام </w:t>
      </w:r>
      <w:r>
        <w:rPr>
          <w:rFonts w:cs="Al-QuranAlKareem" w:ascii="Al-QuranAlKareem" w:hAnsi="Al-QuranAlKareem"/>
          <w:sz w:val="40"/>
          <w:szCs w:val="40"/>
        </w:rPr>
        <w:t>142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قانون و الإقتصاد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ستدرك على الصحيحين لمحمد بن عبدالله أبو عبدالله الحاكم النيسابور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صطفى عبد القادر عطا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ستصفى في علم الأصول،لمحمد بن محمد الغزالي أبو حامد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عبد السلام عبد الشا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cs="Al-QuranAlKareem" w:ascii="Al-QuranAlKareem" w:hAnsi="Al-QuranAlKareem"/>
          <w:sz w:val="40"/>
          <w:szCs w:val="40"/>
        </w:rPr>
        <w:t>131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كتب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سند أبي يعلى، لأحمد بن علي بن المثنى أبو يعلى الموصلي التميم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حسين سليم أسد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مأمون للتراث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سند الإمام أحمد بن حنبل، لأحمد بن حنبل أبو عبدالله الشيبان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قرطب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مص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سند البزار المسمى البحر الزخار، تألي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لأبي بكر أحمد بن عمرو بن عبد الخالق البزا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فوظ الرحمن زين الله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ؤسسة علوم القرآ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علوم والحك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دين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صباح المنير في غريب الشرح الكبير لأحمد بن محمد بن علي المقري الفيو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ة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صلحة في الدعوى بين الشريعة والقانون لناصر عبد المحسن العلق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دكتور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بد الرحمن عياد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حث في معهد الإدارة العام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401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بدار المعارف السعودية للطباعة والنشر والتوزيع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بطحاء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صلحة في الدعوى دراسة مقارنة لعبد الإله بن إبراهيم بن محمد السنيد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إشراف الدكتور ناصر بن محمد الجوف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حث تكميلي للماجستير في عام </w:t>
      </w:r>
      <w:r>
        <w:rPr>
          <w:rFonts w:cs="Al-QuranAlKareem" w:ascii="Al-QuranAlKareem" w:hAnsi="Al-QuranAlKareem"/>
          <w:sz w:val="40"/>
          <w:szCs w:val="40"/>
        </w:rPr>
        <w:t>1425</w:t>
      </w:r>
      <w:r>
        <w:rPr>
          <w:rFonts w:cs="Al-QuranAlKareem" w:ascii="Al-QuranAlKareem" w:hAnsi="Al-QuranAlKareem"/>
          <w:sz w:val="40"/>
          <w:szCs w:val="40"/>
          <w:rtl w:val="true"/>
        </w:rPr>
        <w:t>-</w:t>
      </w:r>
      <w:r>
        <w:rPr>
          <w:rFonts w:cs="Al-QuranAlKareem" w:ascii="Al-QuranAlKareem" w:hAnsi="Al-QuranAlKareem"/>
          <w:sz w:val="40"/>
          <w:szCs w:val="40"/>
        </w:rPr>
        <w:t>142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في المعهد العالي للقضاء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في جامعة الإمام محمد بن سعود الإسلامية في الرياض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صنف ابن أبي شيبة المسمى بالكتاب المصنف في الأحاديث والآثار، لأبي بكر عبد الله بن محمد بن أبي شيبة الكوف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كمال يوسف الحوت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رشد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طالب أولي النهى في شرح غاية المنتهى،لمصطفى السيوطي الرحيبا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961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 الإسلا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عجم الأدباء أو إرشاد الأريب إلى معرفة الأديب، لأبي عبد الله ياقوت بن عبد الله الرومي الحمو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عجم الكبير لسليمان بن أحمد بن أيوب أبو القاسم الطبران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حمدي بن عبدالمجيد السلف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زهراء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وصل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عجم المختص بالمحدثين، لمحمد بن أحمد بن عثمان بن قايماز الذهبي أبو عبد الله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الحبيب الهيل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صديق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طائف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معجم الوسيط لكل من إبراهيم مصطفى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أحمد الزيات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حامد عبد القاد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ومحمد النجا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جمع اللغة العربي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دعو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عجم مقاييس اللغة لأبي الحسين أحمد بن فارس بن زكريا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سلام محمد هارو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جيل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عرفة السنن والآثار عن الامام أبي عبد الله محمد بن أدريس الشافعي ، للحافظ الامام أبو بكر أحمد بن الحسين بن علي بن موسى أبو أحم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بيهق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خسروجردي 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سيد كسروي حس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كتب العلمية 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/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غني المحتاج لمحمد الخطيب الشربين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قاصد الرعاية لحقوق الله عزوجل  أو مختصر رعاية المحاسبي، لسلطان العلماء عز الدين عبد العزيز بن عبد السلام السلمي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إياد خالد الطباع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6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قدمة ابن خلدون لعبد الرحمن بن محمد بن خلدون الحضرم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5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984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قل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نار السبيل في شرح الدليل لإبراهيم بن محمد بن سالم بن ضوي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صام القلعج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مكتبة المعارف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نثور في القواعد لمحمد بن بهادر بن عبد الله الزركشي أبو عبد الل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تيسير فائق أحمد محمود 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زارة الأوقاف والشئون الإسلامي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كوي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نخول في تعليقات الأصول،لمحمد بن محمد الغزالي أبو حام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د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حسن هيتو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عام</w:t>
      </w:r>
      <w:r>
        <w:rPr>
          <w:rFonts w:cs="Al-QuranAlKareem" w:ascii="Al-QuranAlKareem" w:hAnsi="Al-QuranAlKareem"/>
          <w:sz w:val="40"/>
          <w:szCs w:val="40"/>
        </w:rPr>
        <w:t>140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مشق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نهاج الطالبين وعمدة المفتين، ليحيى بن شرف النووي أبو زكريا، دار المعرف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موافقات في أصول الفقه، لإبراهيم بن موسى اللخمي الغرناطي المالك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عبد الله دراز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معرف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مواهب الجليل لشرح مختصر خليل، لمحمد بن عبد الرحمن المغربي أبو عبد الله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في عام</w:t>
      </w:r>
      <w:r>
        <w:rPr>
          <w:rFonts w:cs="Al-QuranAlKareem" w:ascii="Al-QuranAlKareem" w:hAnsi="Al-QuranAlKareem"/>
          <w:sz w:val="40"/>
          <w:szCs w:val="40"/>
        </w:rPr>
        <w:t>139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فك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صب الراية لأحاديث الهداية، لعبدالله بن يوسف أبو محمد الحنفي الزيلع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يوسف البنور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35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حديث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مصر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ظام إثبات الدعوى وأدلته في الفقه الإسلامي والقانون لعلي رسل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دعوة للنشر والتوزيع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إسكندرية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مجل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وزرا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lang w:bidi="ar"/>
        </w:rPr>
        <w:t>200</w:t>
      </w:r>
      <w:r>
        <w:rPr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وتاريخ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lang w:bidi="ar"/>
        </w:rPr>
        <w:t>14/7/1422</w:t>
      </w:r>
      <w:r>
        <w:rPr>
          <w:sz w:val="40"/>
          <w:sz w:val="40"/>
          <w:szCs w:val="40"/>
          <w:rtl w:val="true"/>
          <w:lang w:bidi="ar"/>
        </w:rPr>
        <w:t>هـ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/9/1428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ظام القضاء في الشريعة الإسلامية لعبد الكريم زيد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5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بشير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نظام القضائي الإسلامي مقارنا بالنظم القضائية الوضعية وتطبيقه في المملكة العربية السعودية لعبد الرحمن عبد العزيز القاس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93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  <w:lang w:bidi="ar"/>
        </w:rPr>
        <w:t>نظا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مرافع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</w:t>
      </w:r>
      <w:r>
        <w:rPr>
          <w:sz w:val="40"/>
          <w:sz w:val="40"/>
          <w:szCs w:val="40"/>
          <w:rtl w:val="true"/>
          <w:lang w:bidi="ar"/>
        </w:rPr>
        <w:t>ص</w:t>
      </w:r>
      <w:r>
        <w:rPr>
          <w:sz w:val="40"/>
          <w:sz w:val="40"/>
          <w:szCs w:val="40"/>
          <w:rtl w:val="true"/>
          <w:lang w:bidi="ar"/>
        </w:rPr>
        <w:t>ا</w:t>
      </w:r>
      <w:r>
        <w:rPr>
          <w:sz w:val="40"/>
          <w:sz w:val="40"/>
          <w:szCs w:val="40"/>
          <w:rtl w:val="true"/>
          <w:lang w:bidi="ar"/>
        </w:rPr>
        <w:t>د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المرسو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ملك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rtl w:val="true"/>
          <w:lang w:bidi="ar"/>
        </w:rPr>
        <w:t>(</w:t>
      </w:r>
      <w:r>
        <w:rPr>
          <w:sz w:val="40"/>
          <w:sz w:val="40"/>
          <w:szCs w:val="40"/>
          <w:rtl w:val="true"/>
          <w:lang w:bidi="ar"/>
        </w:rPr>
        <w:t>م</w:t>
      </w:r>
      <w:r>
        <w:rPr>
          <w:sz w:val="40"/>
          <w:szCs w:val="40"/>
          <w:rtl w:val="true"/>
          <w:lang w:bidi="ar"/>
        </w:rPr>
        <w:t>/</w:t>
      </w:r>
      <w:r>
        <w:rPr>
          <w:sz w:val="40"/>
          <w:szCs w:val="40"/>
          <w:lang w:bidi="ar"/>
        </w:rPr>
        <w:t>21</w:t>
      </w:r>
      <w:r>
        <w:rPr>
          <w:sz w:val="40"/>
          <w:szCs w:val="40"/>
          <w:rtl w:val="true"/>
          <w:lang w:bidi="ar"/>
        </w:rPr>
        <w:t xml:space="preserve">) </w:t>
      </w:r>
      <w:r>
        <w:rPr>
          <w:sz w:val="40"/>
          <w:sz w:val="40"/>
          <w:szCs w:val="40"/>
          <w:rtl w:val="true"/>
          <w:lang w:bidi="ar"/>
        </w:rPr>
        <w:t>وتاريخ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lang w:bidi="ar"/>
        </w:rPr>
        <w:t>20/5/1421</w:t>
      </w:r>
      <w:r>
        <w:rPr>
          <w:sz w:val="40"/>
          <w:sz w:val="40"/>
          <w:szCs w:val="40"/>
          <w:rtl w:val="true"/>
          <w:lang w:bidi="ar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رقم م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cs="Al-QuranAlKareem" w:ascii="Al-QuranAlKareem" w:hAnsi="Al-QuranAlKareem"/>
          <w:sz w:val="40"/>
          <w:szCs w:val="40"/>
        </w:rPr>
        <w:t>3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تاريخ </w:t>
      </w:r>
      <w:r>
        <w:rPr>
          <w:rFonts w:cs="Al-QuranAlKareem" w:ascii="Al-QuranAlKareem" w:hAnsi="Al-QuranAlKareem"/>
          <w:sz w:val="40"/>
          <w:szCs w:val="40"/>
        </w:rPr>
        <w:t>3/9/142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ظ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</w:rPr>
        <w:t>7</w:t>
      </w:r>
      <w:r>
        <w:rPr>
          <w:sz w:val="40"/>
          <w:sz w:val="40"/>
          <w:szCs w:val="40"/>
          <w:rtl w:val="true"/>
        </w:rPr>
        <w:t>وتاريخ</w:t>
      </w:r>
      <w:r>
        <w:rPr>
          <w:sz w:val="40"/>
          <w:szCs w:val="40"/>
        </w:rPr>
        <w:t>1/2/1391</w:t>
      </w:r>
      <w:r>
        <w:rPr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ظام ديوان المظالم السعودي الصادر بالمرسوم الملكي رقم م</w:t>
      </w:r>
      <w:r>
        <w:rPr>
          <w:rFonts w:cs="Al-QuranAlKareem" w:ascii="Al-QuranAlKareem" w:hAnsi="Al-QuranAlKareem"/>
          <w:sz w:val="40"/>
          <w:szCs w:val="40"/>
          <w:rtl w:val="true"/>
        </w:rPr>
        <w:t>/</w:t>
      </w:r>
      <w:r>
        <w:rPr>
          <w:rFonts w:cs="Al-QuranAlKareem" w:ascii="Al-QuranAlKareem" w:hAnsi="Al-QuranAlKareem"/>
          <w:sz w:val="40"/>
          <w:szCs w:val="40"/>
        </w:rPr>
        <w:t>5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وتاريخ </w:t>
      </w:r>
      <w:r>
        <w:rPr>
          <w:rFonts w:cs="Al-QuranAlKareem" w:ascii="Al-QuranAlKareem" w:hAnsi="Al-QuranAlKareem"/>
          <w:sz w:val="40"/>
          <w:szCs w:val="40"/>
        </w:rPr>
        <w:t>17/7/1402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/9/1428</w:t>
      </w:r>
      <w:r>
        <w:rPr>
          <w:sz w:val="40"/>
          <w:sz w:val="40"/>
          <w:szCs w:val="40"/>
          <w:rtl w:val="true"/>
        </w:rPr>
        <w:t>ه</w:t>
      </w:r>
      <w:r>
        <w:rPr>
          <w:rFonts w:ascii="Al-QuranAlKareem" w:hAnsi="Al-QuranAlKareem"/>
          <w:sz w:val="40"/>
          <w:sz w:val="40"/>
          <w:szCs w:val="40"/>
          <w:rtl w:val="true"/>
        </w:rPr>
        <w:t>ـ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OM"/>
        </w:rPr>
        <w:t>الصادر</w:t>
      </w:r>
      <w:r>
        <w:rPr>
          <w:rFonts w:cs="Times New Roman"/>
          <w:sz w:val="40"/>
          <w:sz w:val="40"/>
          <w:szCs w:val="40"/>
          <w:rtl w:val="true"/>
          <w:lang w:bidi="ar-OM"/>
        </w:rPr>
        <w:t xml:space="preserve"> </w:t>
      </w:r>
      <w:r>
        <w:rPr>
          <w:sz w:val="40"/>
          <w:sz w:val="40"/>
          <w:szCs w:val="40"/>
          <w:rtl w:val="true"/>
          <w:lang w:bidi="ar-OM"/>
        </w:rPr>
        <w:t>بالمرسوم</w:t>
      </w:r>
      <w:r>
        <w:rPr>
          <w:rFonts w:cs="Times New Roman"/>
          <w:sz w:val="40"/>
          <w:sz w:val="40"/>
          <w:szCs w:val="40"/>
          <w:rtl w:val="true"/>
          <w:lang w:bidi="ar-OM"/>
        </w:rPr>
        <w:t xml:space="preserve"> </w:t>
      </w:r>
      <w:r>
        <w:rPr>
          <w:sz w:val="40"/>
          <w:sz w:val="40"/>
          <w:szCs w:val="40"/>
          <w:rtl w:val="true"/>
          <w:lang w:bidi="ar-OM"/>
        </w:rPr>
        <w:t>الملكي</w:t>
      </w:r>
      <w:r>
        <w:rPr>
          <w:rFonts w:cs="Times New Roman"/>
          <w:sz w:val="40"/>
          <w:sz w:val="40"/>
          <w:szCs w:val="40"/>
          <w:rtl w:val="true"/>
          <w:lang w:bidi="ar-OM"/>
        </w:rPr>
        <w:t xml:space="preserve"> </w:t>
      </w:r>
      <w:r>
        <w:rPr>
          <w:sz w:val="40"/>
          <w:sz w:val="40"/>
          <w:szCs w:val="40"/>
          <w:rtl w:val="true"/>
          <w:lang w:bidi="ar-OM"/>
        </w:rPr>
        <w:t>رقم</w:t>
      </w:r>
      <w:r>
        <w:rPr>
          <w:rFonts w:cs="Times New Roman"/>
          <w:sz w:val="40"/>
          <w:sz w:val="40"/>
          <w:szCs w:val="40"/>
          <w:rtl w:val="true"/>
          <w:lang w:bidi="ar-OM"/>
        </w:rPr>
        <w:t xml:space="preserve"> </w:t>
      </w:r>
      <w:r>
        <w:rPr>
          <w:sz w:val="40"/>
          <w:sz w:val="40"/>
          <w:szCs w:val="40"/>
          <w:rtl w:val="true"/>
          <w:lang w:bidi="ar-OM"/>
        </w:rPr>
        <w:t>م</w:t>
      </w:r>
      <w:r>
        <w:rPr>
          <w:sz w:val="40"/>
          <w:szCs w:val="40"/>
          <w:rtl w:val="true"/>
          <w:lang w:bidi="ar-OM"/>
        </w:rPr>
        <w:t xml:space="preserve">/ </w:t>
      </w:r>
      <w:r>
        <w:rPr>
          <w:sz w:val="40"/>
          <w:szCs w:val="40"/>
          <w:lang w:bidi="ar-OM"/>
        </w:rPr>
        <w:t>36</w:t>
      </w:r>
      <w:r>
        <w:rPr>
          <w:sz w:val="40"/>
          <w:sz w:val="40"/>
          <w:szCs w:val="40"/>
          <w:rtl w:val="true"/>
          <w:lang w:bidi="ar-OM"/>
        </w:rPr>
        <w:t>وتاريخ</w:t>
      </w:r>
      <w:r>
        <w:rPr>
          <w:rFonts w:cs="Times New Roman"/>
          <w:sz w:val="40"/>
          <w:sz w:val="40"/>
          <w:szCs w:val="40"/>
          <w:rtl w:val="true"/>
          <w:lang w:bidi="ar-OM"/>
        </w:rPr>
        <w:t xml:space="preserve"> </w:t>
      </w:r>
      <w:r>
        <w:rPr>
          <w:sz w:val="40"/>
          <w:szCs w:val="40"/>
          <w:lang w:bidi="ar-OM"/>
        </w:rPr>
        <w:t>29/12/1412</w:t>
      </w:r>
      <w:r>
        <w:rPr>
          <w:sz w:val="40"/>
          <w:sz w:val="40"/>
          <w:szCs w:val="40"/>
          <w:rtl w:val="true"/>
          <w:lang w:bidi="ar-OM"/>
        </w:rPr>
        <w:t>هـ</w:t>
      </w:r>
      <w:r>
        <w:rPr>
          <w:sz w:val="40"/>
          <w:szCs w:val="40"/>
          <w:rtl w:val="true"/>
          <w:lang w:bidi="ar-OM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</w:rPr>
        <w:t>56</w:t>
      </w:r>
      <w:r>
        <w:rPr>
          <w:sz w:val="40"/>
          <w:sz w:val="40"/>
          <w:szCs w:val="40"/>
          <w:rtl w:val="true"/>
        </w:rPr>
        <w:t>و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4/10/140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نظرية الحكم القضائي في الشريعة والقانون لعبد الناصر موسى أبو البصل الطبعة الأولى 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 دار النفائس للنشر والتوزيع الأردن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نظرية الدعوى بين الشريعة الإسلامية وقانون المرافعات المدنية والتجارية لمحمد نعيم حسي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25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نفائس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أردن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ظرية الدعوى والإثبات في الفقه الإسلامي مع المقارنة بالقانون الوضعي وقانون الإثبات اليمني الجديد لنصر فريد محــمد واصل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ة عام </w:t>
      </w:r>
      <w:r>
        <w:rPr>
          <w:rFonts w:cs="Al-QuranAlKareem" w:ascii="Al-QuranAlKareem" w:hAnsi="Al-QuranAlKareem"/>
          <w:sz w:val="40"/>
          <w:szCs w:val="40"/>
        </w:rPr>
        <w:t>139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نهضة العربي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نكت والفوائد السنية على مشكل المحرر لمجد الدين ابن تيمية إبراهيم بن محمد بن عبد الله بن مفلح الحنبلي أبو إسحاق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معارف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رياض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هاية الرتبة في طلب الحسبة لعبد الرحمن بن نصر الشيزر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سيد الباز العريني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في عام</w:t>
      </w:r>
      <w:r>
        <w:rPr>
          <w:rFonts w:cs="Al-QuranAlKareem" w:ascii="Al-QuranAlKareem" w:hAnsi="Al-QuranAlKareem"/>
          <w:sz w:val="40"/>
          <w:szCs w:val="40"/>
        </w:rPr>
        <w:t>1401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دار الثقاف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هاية الزين في إرشاد المبتدئين، لمحمد بن عمر بن علي بن نووي الجاوي أبو عبد المعطي،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نهاية المحتاج إلى شرح المنهاج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>شمس الدين محمد بن أبي العباس أحمد بن حمزة ابن شهاب الدين الرملي الشهير بالشافعي الصغي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بع عام </w:t>
      </w:r>
      <w:r>
        <w:rPr>
          <w:rFonts w:cs="Al-QuranAlKareem" w:ascii="Al-QuranAlKareem" w:hAnsi="Al-QuranAlKareem"/>
          <w:sz w:val="40"/>
          <w:szCs w:val="40"/>
        </w:rPr>
        <w:t>1404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فكر للطباع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نهاية في غريب الحديث والأثر للمبارك بن محمد الجزر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طاهر أحمد الزاوى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ود محمد الطناحي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cs="Al-QuranAlKareem" w:ascii="Al-QuranAlKareem" w:hAnsi="Al-QuranAlKareem"/>
          <w:sz w:val="40"/>
          <w:szCs w:val="40"/>
        </w:rPr>
        <w:t>1399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مكتبة العلمية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نيل الأوطار من أحاديث سيد الأخيار شرح منتقى الأخبار، </w:t>
      </w:r>
      <w:r>
        <w:rPr>
          <w:rFonts w:ascii="Al-QuranAlKareem" w:hAnsi="Al-QuranAlKareem"/>
          <w:sz w:val="40"/>
          <w:sz w:val="40"/>
          <w:szCs w:val="40"/>
          <w:rtl w:val="true"/>
        </w:rPr>
        <w:t>ل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بن علي بن محمد الشوكاني،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 طبع عام </w:t>
      </w:r>
      <w:r>
        <w:rPr>
          <w:rFonts w:cs="Al-QuranAlKareem" w:ascii="Al-QuranAlKareem" w:hAnsi="Al-QuranAlKareem"/>
          <w:sz w:val="40"/>
          <w:szCs w:val="40"/>
        </w:rPr>
        <w:t>1973</w:t>
      </w:r>
      <w:r>
        <w:rPr>
          <w:rFonts w:ascii="Al-QuranAlKareem" w:hAnsi="Al-QuranAlKareem"/>
          <w:sz w:val="40"/>
          <w:sz w:val="40"/>
          <w:szCs w:val="40"/>
          <w:rtl w:val="true"/>
        </w:rPr>
        <w:t>م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جيل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بيروت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وافي بالوفيات، لصلاح الدين خليل بن أيبك الصفدي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حمد الأرناؤوط وتركي مصطفى 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بع عام</w:t>
      </w:r>
      <w:r>
        <w:rPr>
          <w:rFonts w:cs="Al-QuranAlKareem" w:ascii="Al-QuranAlKareem" w:hAnsi="Al-QuranAlKareem"/>
          <w:sz w:val="40"/>
          <w:szCs w:val="40"/>
        </w:rPr>
        <w:t>1420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إحياء التراث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بيروت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وجيز في الدعوى والإثبات في الشريعة الإسلامية لشوكت عليان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398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الدار العربية للطباع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الوسيط في المذهب،لمحمد بن محمد بن محمد الغزالي أبو حامد،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أحمد محمود إبراهي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محمد محمد تامر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>,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7</w:t>
      </w:r>
      <w:r>
        <w:rPr>
          <w:rFonts w:ascii="Al-QuranAlKareem" w:hAnsi="Al-QuranAlKareem"/>
          <w:sz w:val="40"/>
          <w:sz w:val="40"/>
          <w:szCs w:val="40"/>
          <w:rtl w:val="true"/>
        </w:rPr>
        <w:t>هـ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سلام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القاهرة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وفيات الأعيان و أنباء أبناء الزمان،لأبي العباس شمس الدين أحمد بن محمد بن أبي بكر بن خلكان، تحقيق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: </w:t>
      </w:r>
      <w:r>
        <w:rPr>
          <w:rFonts w:ascii="Al-QuranAlKareem" w:hAnsi="Al-QuranAlKareem"/>
          <w:sz w:val="40"/>
          <w:sz w:val="40"/>
          <w:szCs w:val="40"/>
          <w:rtl w:val="true"/>
        </w:rPr>
        <w:t>إحسان عباس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دار الثقافة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/>
          <w:sz w:val="40"/>
          <w:sz w:val="40"/>
          <w:szCs w:val="40"/>
          <w:rtl w:val="true"/>
        </w:rPr>
        <w:t>لبنان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l-QuranAlKareem" w:hAnsi="Al-QuranAlKareem"/>
          <w:sz w:val="40"/>
          <w:sz w:val="40"/>
          <w:szCs w:val="40"/>
          <w:rtl w:val="true"/>
        </w:rPr>
        <w:t>ولاية الحسبة في الإسلام لعبد الله محمد  عبدالله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>ط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 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عام </w:t>
      </w:r>
      <w:r>
        <w:rPr>
          <w:rFonts w:cs="Al-QuranAlKareem" w:ascii="Al-QuranAlKareem" w:hAnsi="Al-QuranAlKareem"/>
          <w:sz w:val="40"/>
          <w:szCs w:val="40"/>
        </w:rPr>
        <w:t>1416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هـ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مكتبة الزهراء 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,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القاهرة </w:t>
      </w:r>
      <w:r>
        <w:rPr>
          <w:rFonts w:cs="Al-QuranAlKareem" w:ascii="Al-QuranAlKareem" w:hAnsi="Al-QuranAlKareem"/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ora1">
    <w:name w:val="sora1"/>
    <w:basedOn w:val="Style14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PageNumber">
    <w:name w:val="Page Number"/>
    <w:basedOn w:val="Style14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19:00Z</dcterms:created>
  <dc:creator>fdmain</dc:creator>
  <dc:description/>
  <cp:keywords/>
  <dc:language>en-US</dc:language>
  <cp:lastModifiedBy>fdmain</cp:lastModifiedBy>
  <dcterms:modified xsi:type="dcterms:W3CDTF">2008-06-03T15:32:00Z</dcterms:modified>
  <cp:revision>20</cp:revision>
  <dc:subject/>
  <dc:title>1</dc:title>
</cp:coreProperties>
</file>