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سوغ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طلب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سوغ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ات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نطل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22:00Z</dcterms:created>
  <dc:creator>fdmain</dc:creator>
  <dc:description/>
  <cp:keywords/>
  <dc:language>en-US</dc:language>
  <cp:lastModifiedBy>fdmain</cp:lastModifiedBy>
  <dcterms:modified xsi:type="dcterms:W3CDTF">2008-06-02T11:03:00Z</dcterms:modified>
  <cp:revision>21</cp:revision>
  <dc:subject/>
  <dc:title>لقد تبين لنا مما سبق أن محل دعوى الحسبة هو حق الله الخالص والغالب في أي أمر من الأمور </dc:title>
</cp:coreProperties>
</file>