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SC_TARABLUS"/>
          <w:b/>
          <w:b/>
          <w:bCs/>
          <w:sz w:val="40"/>
          <w:sz w:val="40"/>
          <w:szCs w:val="40"/>
          <w:rtl w:val="true"/>
        </w:rPr>
        <w:t>التطبي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C_TARABLUS"/>
          <w:b/>
          <w:b/>
          <w:bCs/>
          <w:sz w:val="40"/>
          <w:sz w:val="40"/>
          <w:szCs w:val="40"/>
          <w:rtl w:val="true"/>
        </w:rPr>
        <w:t>القضائية</w:t>
      </w:r>
      <w:r>
        <w:rPr>
          <w:rFonts w:cs="SC_TARABLUS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طب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ضائ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حق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دع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تتلخ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دع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ن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6</w:t>
      </w:r>
      <w:r>
        <w:rPr>
          <w:sz w:val="40"/>
          <w:sz w:val="40"/>
          <w:szCs w:val="40"/>
          <w:rtl w:val="true"/>
        </w:rPr>
        <w:t>عاما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ستدر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ث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9</w:t>
      </w:r>
      <w:r>
        <w:rPr>
          <w:sz w:val="40"/>
          <w:sz w:val="40"/>
          <w:szCs w:val="40"/>
          <w:rtl w:val="true"/>
        </w:rPr>
        <w:t>سنوات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ا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حافظ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ح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و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إف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sz w:val="40"/>
          <w:szCs w:val="40"/>
          <w:rtl w:val="true"/>
        </w:rPr>
        <w:t xml:space="preserve">....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إصل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اج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ب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اج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سك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دخ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ناء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مس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د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ك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ل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اب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قوة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ح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و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يل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ب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,</w:t>
      </w:r>
      <w:r>
        <w:rPr>
          <w:sz w:val="40"/>
          <w:sz w:val="40"/>
          <w:szCs w:val="40"/>
          <w:rtl w:val="true"/>
        </w:rPr>
        <w:t>وأف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خ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ر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صاص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ف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سور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16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16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يق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ع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بر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Cs w:val="40"/>
          <w:rtl w:val="true"/>
        </w:rPr>
        <w:t>...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. (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نفس اليوم الذي ذكر المجني عليه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)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فعل جميع ما ذكر المجني عليه 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l-QuranAlKareem" w:hAnsi="Al-QuranAlKareem"/>
          <w:sz w:val="40"/>
          <w:sz w:val="40"/>
          <w:szCs w:val="40"/>
          <w:rtl w:val="true"/>
        </w:rPr>
        <w:t xml:space="preserve">و أجاب المدعى عليه أنه كان ذاهبا مع والده و أخيه إلى الرياض في نفس اليوم الذي ذكر المجني عليه و أنه لا يعرف الحدث المجني عليه و بسؤاله عن وجود دراجة نارية لديه رفرفها مكسور فأقر بذلك و بعرض الدراجة النارية على المجني عليه أفاد أنها نفس الدراجة التي مع المدعى عليه مع اختلاف في شكل كسر الرفرف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وبالانتقال ومعاينة لمكان الواقعة تبين أن المسجد مطابق لإفادة الحدث المجني عليه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و ورد التقرير الطبي بوجود نزيف في دبر المجني عليه وقد أسفر التحقيق مع المدعى عليه عن توجيه الإتهام إليه باختطاف الحدث المجني عليه و إدخاله في المسجد تحت تهديد السلاح الأبيض و فعل فاحشة اللواط به بالقوة وفقا لقرار الاتهام رقم </w:t>
      </w:r>
      <w:r>
        <w:rPr>
          <w:rFonts w:cs="Al-QuranAlKareem" w:ascii="Al-QuranAlKareem" w:hAnsi="Al-QuranAlKareem"/>
          <w:sz w:val="40"/>
          <w:szCs w:val="40"/>
          <w:rtl w:val="true"/>
        </w:rPr>
        <w:t>....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وذلك للقرائن التالية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cs="Al-QuranAlKareem" w:ascii="Al-QuranAlKareem" w:hAnsi="Al-QuranAlKareem"/>
          <w:sz w:val="40"/>
          <w:szCs w:val="40"/>
        </w:rPr>
        <w:t>1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ما ورد في شهادة الحدثان 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cs="Al-QuranAlKareem" w:ascii="Al-QuranAlKareem" w:hAnsi="Al-QuranAlKareem"/>
          <w:sz w:val="40"/>
          <w:szCs w:val="40"/>
        </w:rPr>
        <w:t>2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تعرف المجني عليه على الدراجة النارية 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cs="Al-QuranAlKareem" w:ascii="Al-QuranAlKareem" w:hAnsi="Al-QuranAlKareem"/>
          <w:sz w:val="40"/>
          <w:szCs w:val="40"/>
        </w:rPr>
        <w:t>3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التقرير الطبي المرفق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cs="Al-QuranAlKareem" w:ascii="Al-QuranAlKareem" w:hAnsi="Al-QuranAlKareem"/>
          <w:sz w:val="40"/>
          <w:szCs w:val="40"/>
        </w:rPr>
        <w:t>4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محضر المعاينة 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cs="Al-QuranAlKareem" w:ascii="Al-QuranAlKareem" w:hAnsi="Al-QuranAlKareem"/>
          <w:sz w:val="40"/>
          <w:szCs w:val="40"/>
        </w:rPr>
        <w:t>5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تناقض أقواله و أقوال والده في المدة التي قضياها في الرياض 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cs="Al-QuranAlKareem" w:ascii="Al-QuranAlKareem" w:hAnsi="Al-QuranAlKareem"/>
          <w:sz w:val="40"/>
          <w:szCs w:val="40"/>
        </w:rPr>
        <w:t>6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تطابق أقوال المجني عليه مع ما ذكره الشاهدان 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 xml:space="preserve">وحيث إن ما أقدم عليه المذكور فعل محرم و معاقب عليه شرعا و ضرب من ضروب الحرابة و تعد على عرض طفل على سبيل القهر و الغلبة أطلب إثبات ما أسند إليه و الحكم عليه بحد الحرابة 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 xml:space="preserve">و بسؤال المدعى عليه عن دعوى المدعي العام أنكر ما جاء فيها جملة و تفصيلا و بسؤاله عن الدراجة النارية بالصفات المذكورة أقر بأنها لديه و بسؤال المدعي العام عن البينة طلب مهلة لإحضار الشاهدين و لم يتمكن من إحضارهما و اكتفى بما في أوراق المعاملة و بسؤال المدعى عليه عن الشاهدين قال أعرفهم معي بالدراسة و شهادتهما غير صحيحة 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 xml:space="preserve">فبناء على ما تقدم من الدعوى و الإجابة و حيث إن ما قدمه المدعي العام لا يكفي لإثبات ما يوجب إقامة حد الحرابة على المدعى عليه و حيث إن ما ورد من شهادة الشاهدين المرصودة في دفتر التحقيق توجه التهمة للمدعى عليه لذا فقد حكمت المحكمة بتعزير المدعى عليه بسجنه سنة و نصف  ابتداء من تاريخ إيقافه و جلده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( </w:t>
      </w:r>
      <w:r>
        <w:rPr>
          <w:rFonts w:cs="Al-QuranAlKareem" w:ascii="Al-QuranAlKareem" w:hAnsi="Al-QuranAlKareem"/>
          <w:sz w:val="40"/>
          <w:szCs w:val="40"/>
        </w:rPr>
        <w:t>250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 ) </w:t>
      </w:r>
      <w:r>
        <w:rPr>
          <w:rFonts w:ascii="Al-QuranAlKareem" w:hAnsi="Al-QuranAlKareem"/>
          <w:sz w:val="40"/>
          <w:sz w:val="40"/>
          <w:szCs w:val="40"/>
          <w:rtl w:val="true"/>
        </w:rPr>
        <w:t>جلدة مفرقة على خمس فترات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bookmarkStart w:id="0" w:name="حاشيةآ1"/>
      <w:bookmarkEnd w:id="0"/>
      <w:r>
        <w:rPr>
          <w:rFonts w:cs="Al-QuranAlKareem" w:ascii="Al-QuranAlKareem" w:hAnsi="Al-QuranAlKareem"/>
          <w:sz w:val="40"/>
          <w:szCs w:val="40"/>
          <w:rtl w:val="true"/>
        </w:rPr>
        <w:t xml:space="preserve"> .</w:t>
      </w:r>
    </w:p>
    <w:p>
      <w:pPr>
        <w:pStyle w:val="Heading1"/>
        <w:ind w:left="0" w:right="0" w:hanging="0"/>
        <w:jc w:val="left"/>
        <w:rPr>
          <w:rFonts w:cs="SC_TARABLUS"/>
          <w:sz w:val="40"/>
          <w:szCs w:val="40"/>
        </w:rPr>
      </w:pPr>
      <w:r>
        <w:rPr>
          <w:rFonts w:cs="SC_TARABLUS"/>
          <w:sz w:val="40"/>
          <w:sz w:val="40"/>
          <w:szCs w:val="40"/>
          <w:rtl w:val="true"/>
        </w:rPr>
        <w:t>وج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 w:val="40"/>
          <w:szCs w:val="40"/>
          <w:rtl w:val="true"/>
        </w:rPr>
        <w:t>كونه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 w:val="40"/>
          <w:szCs w:val="40"/>
          <w:rtl w:val="true"/>
        </w:rPr>
        <w:t>دعوى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 w:val="40"/>
          <w:szCs w:val="40"/>
          <w:rtl w:val="true"/>
        </w:rPr>
        <w:t>حسبة</w:t>
      </w:r>
      <w:r>
        <w:rPr>
          <w:rFonts w:cs="SC_TARABLUS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ض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و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غتصا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ه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رتك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ق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عا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ر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ا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عو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رائ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ي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حق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دع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بقا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imes New Roman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08" w:bottom="1440"/>
      <w:pgNumType w:start="14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-QuranAlKaree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88620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4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6pt;height:18.65pt;mso-wrap-distance-left:0pt;mso-wrap-distance-right:0pt;mso-wrap-distance-top:0pt;mso-wrap-distance-bottom:0pt;margin-top:0.05pt;mso-position-vertical-relative:text;margin-left:192.3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4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szCs w:val="32"/>
          <w:rtl w:val="true"/>
        </w:rPr>
        <w:t>(?</w:t>
      </w:r>
      <w:bookmarkStart w:id="1" w:name="حاشيةآ2"/>
      <w:bookmarkEnd w:id="1"/>
      <w:r>
        <w:rPr>
          <w:rStyle w:val="FootnoteCharacters"/>
          <w:sz w:val="24"/>
          <w:szCs w:val="32"/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300/1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/11/1428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ياض</w:t>
      </w:r>
      <w:r>
        <w:rPr>
          <w:sz w:val="28"/>
          <w:szCs w:val="28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QuranAlKareem"/>
      <w:color w:val="auto"/>
      <w:sz w:val="24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12:46:00Z</dcterms:created>
  <dc:creator>fdmain</dc:creator>
  <dc:description/>
  <cp:keywords/>
  <dc:language>en-US</dc:language>
  <cp:lastModifiedBy>fdmain</cp:lastModifiedBy>
  <dcterms:modified xsi:type="dcterms:W3CDTF">2008-06-02T11:40:00Z</dcterms:modified>
  <cp:revision>17</cp:revision>
  <dc:subject/>
  <dc:title>تطبيق قضائي لدعوى حسبة من المدعي العام من هيئة التحقيق والادعاء العام:</dc:title>
</cp:coreProperties>
</file>