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ظ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قدس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رّ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ع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د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firstLine="74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قدس</w:t>
      </w:r>
    </w:p>
    <w:p>
      <w:pPr>
        <w:pStyle w:val="Normal"/>
        <w:ind w:left="56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firstLine="74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د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firstLine="74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أل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د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92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firstLine="72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66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شأ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عرّ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ت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قد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دي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ر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ّ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س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لّ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ط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ُ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ثوذك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ن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ثوذك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ثوذ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13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ث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ث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ث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ث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ركوز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صه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>))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ي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ّص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exact" w:line="440"/>
        <w:ind w:left="0" w:right="0" w:firstLine="567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566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ض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ث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810" w:right="0" w:hanging="78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ق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ئ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يد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ش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ث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ألي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ديم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ح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ب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رو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ف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رو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كا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ص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ّ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ت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ة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سيو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خامي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م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ذ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ع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ب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ئص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تا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فهو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هم،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ف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خ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م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ق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بق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ن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بي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 .</w:t>
      </w:r>
      <w:r>
        <w:br w:type="page"/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ا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عو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ي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بائكم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ُ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ق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دع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بول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ي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شأ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ع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و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rFonts w:cs="Simplified Arabic"/>
          <w:sz w:val="32"/>
          <w:szCs w:val="32"/>
          <w:rtl w:val="true"/>
          <w:lang w:bidi="ar-IQ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س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سين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داث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جودا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ّق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ّ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د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ذ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وج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ّقص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-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/34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2</w:t>
      </w:r>
      <w:r>
        <w:rPr>
          <w:rFonts w:cs="Simplified Arabic"/>
          <w:sz w:val="32"/>
          <w:szCs w:val="32"/>
          <w:rtl w:val="true"/>
          <w:lang w:bidi="ar-IQ"/>
        </w:rPr>
        <w:t xml:space="preserve"> 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ا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16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يّ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58540</wp:posOffset>
              </wp:positionH>
              <wp:positionV relativeFrom="paragraph">
                <wp:posOffset>-93980</wp:posOffset>
              </wp:positionV>
              <wp:extent cx="4578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5.15pt;mso-wrap-distance-left:0pt;mso-wrap-distance-right:0pt;mso-wrap-distance-top:0pt;mso-wrap-distance-bottom:0pt;margin-top:-7.4pt;mso-position-vertical-relative:text;margin-left:28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.... ).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ر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ترلي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ال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زافي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ن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. /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6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ش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رومانيه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أ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فه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خض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ل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ئ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جل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ل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نم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يس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ر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ي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رّ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ّر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كاثو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ئ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ا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ي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ع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س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8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لات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بط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رس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دّ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ئ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علمت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شر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br/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ت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ظ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و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رأ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كرادلة</w:t>
      </w:r>
      <w:r>
        <w:rPr>
          <w:rFonts w:cs="Simplified Arabic"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ح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خ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ظ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ني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تقاده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لمي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كب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ض</w:t>
      </w:r>
      <w:r>
        <w:rPr>
          <w:rFonts w:cs="Simplified Arabic"/>
          <w:sz w:val="26"/>
          <w:szCs w:val="26"/>
          <w:rtl w:val="true"/>
          <w:lang w:bidi="ar-IQ"/>
        </w:rPr>
        <w:t>,= =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مث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راد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تق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اقش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ي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3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9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ثوذ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نط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ي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لأ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ول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ج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خ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.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ت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62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س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ب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ّ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 w:val="26"/>
          <w:szCs w:val="26"/>
          <w:rtl w:val="true"/>
        </w:rPr>
        <w:t>شاؤ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طر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ّ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. / 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ك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/14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ّ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ص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والمع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ن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ر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روغل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ّ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ش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و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ت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وتست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ف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طو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اهب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ظ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زافي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ت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طفان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فظ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ن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لفاظ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را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نا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ي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عا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ال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سم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ع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ص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ف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م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ع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ف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ش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قائ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نز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ي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قاو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و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أو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مخش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/33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ح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مو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ان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ص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لاه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تغ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ل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نط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رياض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أ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ا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ك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ا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اد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لا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نّ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فح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و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ح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57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 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قر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د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ث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ض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ش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ه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ر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شي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/1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8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ىوهار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رج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لف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اه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فر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ار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آباؤ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كونو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ه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ص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ابنائ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صبح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اث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0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0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خ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ّ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ّ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جت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د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ي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ه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ث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كا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س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ج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س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53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200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ه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د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ظ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ف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ار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رش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ذ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عو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ر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ظ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ج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مل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زل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ع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عا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شريعت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1</w:t>
      </w:r>
      <w:r>
        <w:rPr>
          <w:rFonts w:cs="Simplified Arabic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ر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ج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ف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ف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فحام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سموأ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حي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غ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عل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قا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ئ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دا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و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فت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رش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3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ط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ن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ثولوكياً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باب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غ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حتل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رن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طّل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انب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عل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خل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ف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ظوا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و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نسا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طاب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حقائ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عتن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2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قر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د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وو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ر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كا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4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بدأ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صا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جا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نت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ش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رأ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يب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ف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2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1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ايت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ري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نس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ج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عل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ه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فائ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فح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ص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موأ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ؤي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سلم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4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واد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ع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تسل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ع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يشنق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ت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0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هج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ارجون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شور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قضائ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س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هل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هج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وخ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ر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ت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9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8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دمي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حر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ي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استي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ش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لو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س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تسلّ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وق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بطال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0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ضطه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وم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و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يا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دم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ي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سترقاق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تج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ضطه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وم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اج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ادر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3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ضطه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زدجرد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ر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يا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43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) 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ك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ك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2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2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3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3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ا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2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2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2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ش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8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5/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/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2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5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3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)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5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اضا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ن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فه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ر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ص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1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ك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زعمون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ور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به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6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تقا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ستطاع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ت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ديسا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ل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ت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3</w:t>
      </w:r>
      <w:r>
        <w:rPr>
          <w:rFonts w:cs="Simplified Arabic"/>
          <w:sz w:val="26"/>
          <w:szCs w:val="26"/>
          <w:rtl w:val="true"/>
          <w:lang w:bidi="ar-IQ"/>
        </w:rPr>
        <w:t xml:space="preserve">) 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71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عن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صب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دّيس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ث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كت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يئ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ا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ال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بران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2/10</w:t>
      </w:r>
      <w:r>
        <w:rPr>
          <w:rFonts w:cs="Simplified Arabic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ي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ث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أتي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/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8/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04/2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0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ُ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3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1</w:t>
      </w:r>
      <w:r>
        <w:rPr>
          <w:rFonts w:cs="Simplified Arabic"/>
          <w:sz w:val="26"/>
          <w:szCs w:val="26"/>
          <w:rtl w:val="true"/>
          <w:lang w:bidi="ar-IQ"/>
        </w:rPr>
        <w:t xml:space="preserve"> ...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5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تارملوك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م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2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/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8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/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/1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ظ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ع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2/26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1/1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3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1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6/2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/1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3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وف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اش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ان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3/1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5/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و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10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/14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0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1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ؤكد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بران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1/31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/25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اح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ا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ه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اسوس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37:00Z</dcterms:created>
  <dc:creator>Administrator</dc:creator>
  <dc:description/>
  <cp:keywords/>
  <dc:language>en-US</dc:language>
  <cp:lastModifiedBy>basim</cp:lastModifiedBy>
  <cp:lastPrinted>2006-07-21T13:52:00Z</cp:lastPrinted>
  <dcterms:modified xsi:type="dcterms:W3CDTF">2006-07-21T20:52:00Z</dcterms:modified>
  <cp:revision>413</cp:revision>
  <dc:subject/>
  <dc:title/>
</cp:coreProperties>
</file>