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ind w:left="386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ه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د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مفهوم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ام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سي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386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دل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لم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.</w:t>
      </w:r>
    </w:p>
    <w:p>
      <w:pPr>
        <w:pStyle w:val="Normal"/>
        <w:ind w:left="0" w:right="0" w:firstLine="386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عري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مفهومه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ا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.</w:t>
      </w:r>
    </w:p>
    <w:p>
      <w:pPr>
        <w:pStyle w:val="Normal"/>
        <w:ind w:left="2366" w:right="0" w:hanging="198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ه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نطلق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كر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إعتقاد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دعو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ديد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قس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دي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38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38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دل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لم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ث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خت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 xml:space="preserve">) :-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م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ز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د</w:t>
      </w:r>
      <w:r>
        <w:rPr>
          <w:rFonts w:cs="Simplified Arabic"/>
          <w:sz w:val="32"/>
          <w:szCs w:val="32"/>
          <w:rtl w:val="true"/>
          <w:lang w:bidi="ar-IQ"/>
        </w:rPr>
        <w:t>-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8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و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))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ط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و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تز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؟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غ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6/28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ّح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ي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ّ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ي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ن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ب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طر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وفيما يلي جدول بأهم ميّزات العهد الجديد عن العهد القديم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 حسب ما يراه بول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77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د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77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دي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قد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ذبائ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قدم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ذنب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سب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يئ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بي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اتيّ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دم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طيئ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ب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د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ذ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لعبا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هيك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)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ركّ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لك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لو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ؤمن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ث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قيق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ش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فظ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ه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مسي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ه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اح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قيق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هذ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ه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اي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وا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اي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دي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ب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و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عص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خط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ب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ح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مغف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عص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خط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ذبي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ستم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ستمر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بائ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قد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لهيك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ذبي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اس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د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غف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كتس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غف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منو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جاناً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12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تف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ث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دي</w:t>
      </w:r>
      <w:r>
        <w:rPr>
          <w:rFonts w:cs="Simplified Arabic"/>
          <w:sz w:val="32"/>
          <w:szCs w:val="32"/>
          <w:rtl w:val="true"/>
          <w:lang w:bidi="ar-IQ"/>
        </w:rPr>
        <w:t>!!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خ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عري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دي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مفهومه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ا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-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ي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</w:t>
      </w:r>
    </w:p>
    <w:p>
      <w:pPr>
        <w:pStyle w:val="Normal"/>
        <w:ind w:left="74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17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تا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ر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0" w:right="0" w:firstLine="67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ئ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ّ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ّا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677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ind w:left="0" w:right="0" w:firstLine="677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نطلق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كر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اعتقاد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دعو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ديد</w:t>
      </w:r>
    </w:p>
    <w:p>
      <w:pPr>
        <w:pStyle w:val="Normal"/>
        <w:ind w:left="0" w:right="0" w:firstLine="67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ه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سّ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ا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7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قي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طيئ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صل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ّ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نّ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وب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شع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ّ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ث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ئي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ّ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ر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ا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ّ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ب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ب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يك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و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ح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ت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ّ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جسد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ه</w:t>
      </w:r>
      <w:r>
        <w:rPr>
          <w:rFonts w:cs="Simplified Arabic"/>
          <w:sz w:val="32"/>
          <w:szCs w:val="32"/>
          <w:rtl w:val="true"/>
          <w:lang w:bidi="ar-IQ"/>
        </w:rPr>
        <w:t xml:space="preserve">: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ّ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اي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rFonts w:cs="Simplified Arabic"/>
          <w:sz w:val="32"/>
          <w:szCs w:val="32"/>
          <w:rtl w:val="true"/>
          <w:lang w:bidi="ar-IQ"/>
        </w:rPr>
        <w:t xml:space="preserve">: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هد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ّ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ّ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ّ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ج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ت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ها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بي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ت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43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ل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ّ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ذ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تلو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حيو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ح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ّ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ط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آ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ة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و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48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يعة</w:t>
      </w:r>
      <w:r>
        <w:rPr>
          <w:rFonts w:cs="Simplified Arabic"/>
          <w:sz w:val="32"/>
          <w:szCs w:val="32"/>
          <w:rtl w:val="true"/>
          <w:lang w:bidi="ar-IQ"/>
        </w:rPr>
        <w:t>!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  <w:br/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طيئ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فص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ال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ذ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ه؟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ي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ل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م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ث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ث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غ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التكوين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Simplified Arabic"/>
          <w:sz w:val="32"/>
          <w:szCs w:val="32"/>
          <w:rtl w:val="true"/>
          <w:lang w:bidi="ar-IQ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ص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ش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ب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ي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؟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تح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ّ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ب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ش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ذ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د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ّ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بل،ويعا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ت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يا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د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ي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ش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ّ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*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ّاء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**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ئ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0" w:right="0" w:firstLine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ّ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ع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ا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ّص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386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يا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4"/>
          <w:szCs w:val="34"/>
          <w:rtl w:val="true"/>
          <w:lang w:bidi="ar-IQ"/>
        </w:rPr>
        <w:footnoteReference w:customMarkFollows="1" w:id="70"/>
        <w:t>*</w:t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يح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نتظ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خلّص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ه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ب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وم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ك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ّ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ر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ج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ائ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ت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6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ي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ّ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س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ّ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ه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خلي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ذ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ل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ب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ّ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ع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ج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ّبو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ار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ا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و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سان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زم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ّ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عت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قاذ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و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ط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رش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ّ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لّ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و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ئ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ّ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ل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ح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ّ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ّا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طا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كّ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س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اظ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سل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د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ط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صيّ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ّ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ّ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ّ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س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ب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ّ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ث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س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customMarkFollows="1" w:id="74"/>
        <w:t>*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ص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ز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ّ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او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: (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اً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ط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خصّ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. </w:t>
      </w:r>
      <w:r>
        <w:rPr>
          <w:rFonts w:cs="Simplified Arabic"/>
          <w:sz w:val="32"/>
          <w:sz w:val="32"/>
          <w:szCs w:val="32"/>
          <w:rtl w:val="true"/>
        </w:rPr>
        <w:t>و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Guignebert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Guignber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xpectati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ّ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ّ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ُ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ّ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66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8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مازد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م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ف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قوس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بائ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ظم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ّ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قّ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لي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و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نؤ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ل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ثّ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ض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ئ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ت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ّ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ٍ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ضد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ّ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ور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ّ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ح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ثب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و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ؤ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ف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ؤ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ّ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ي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ائ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د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ي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0" w:right="0" w:firstLine="67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ّ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ر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ّ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م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ّ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ودو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ؤ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يئ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ؤ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ّ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ق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ّ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ابع</w:t>
      </w:r>
    </w:p>
    <w:p>
      <w:pPr>
        <w:pStyle w:val="Normal"/>
        <w:ind w:left="0" w:right="0" w:firstLine="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قس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ديد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ّل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ئ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فَص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ل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ري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ّ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ّ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ج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ب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67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ّ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ّ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ّح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ّ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710940</wp:posOffset>
              </wp:positionH>
              <wp:positionV relativeFrom="paragraph">
                <wp:posOffset>1270</wp:posOffset>
              </wp:positionV>
              <wp:extent cx="41973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.15pt;mso-wrap-distance-left:0pt;mso-wrap-distance-right:0pt;mso-wrap-distance-top:0pt;mso-wrap-distance-bottom:0pt;margin-top:0.1pt;mso-position-vertical-relative:text;margin-left:2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عرّ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ران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تاغ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قد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قارئ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طفان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9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1/3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3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9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9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1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1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/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/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/1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0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0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4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28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ك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2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4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ف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تص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ض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بالت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تحقو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حس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ضل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ع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تحق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دٍ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/1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) (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:1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:1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>)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فلسط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هدها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2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2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25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1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1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1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سال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بران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حاح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1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ش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9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ج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صر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ختص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را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قان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لا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بو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لا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صور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ث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ثال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ظا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يم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س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ني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نجي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ق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وبا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ب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و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جالة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ظ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ع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ر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طل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ن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ارج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دل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ؤ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ع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ظو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سو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ضائ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و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درك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و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وبرب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كاعيوا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ح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اكا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ف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غد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قائ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ساسي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و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در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راب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ّ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وب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ظ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شور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مدا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6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1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و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ّ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قص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بليغ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علي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يّا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د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دخ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تو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نا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سالي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سا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جست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ص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ماع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ام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غد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ب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راه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ر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س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لّ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ظ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ظا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2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30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رش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5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659</w:t>
      </w:r>
      <w:r>
        <w:rPr>
          <w:rFonts w:cs="Simplified Arabic"/>
          <w:sz w:val="26"/>
          <w:szCs w:val="26"/>
          <w:rtl w:val="true"/>
          <w:lang w:bidi="ar-IQ"/>
        </w:rPr>
        <w:t xml:space="preserve"> . / 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4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3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ؤ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2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/2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4/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/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4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15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0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ؤ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1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1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2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19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15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5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ؤ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</w:t>
      </w:r>
      <w:r>
        <w:rPr>
          <w:rFonts w:cs="Simplified Arabic"/>
          <w:sz w:val="26"/>
          <w:szCs w:val="26"/>
          <w:rtl w:val="true"/>
          <w:lang w:bidi="ar-IQ"/>
        </w:rPr>
        <w:t xml:space="preserve"> ..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2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يّ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ّ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ر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ز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عاة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رج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ع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9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17</w:t>
      </w:r>
      <w:r>
        <w:rPr>
          <w:rFonts w:cs="Simplified Arabic"/>
          <w:sz w:val="26"/>
          <w:szCs w:val="26"/>
          <w:rtl w:val="true"/>
          <w:lang w:bidi="ar-IQ"/>
        </w:rPr>
        <w:t>.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سيح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قار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دين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ل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ت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هض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0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اص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فص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ذ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خطيئ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ولى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2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0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2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أريخ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ق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عف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عتص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1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فظ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ه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ع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ضار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هو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عن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د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ئ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ائ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/15</w:t>
      </w:r>
      <w:r>
        <w:rPr>
          <w:rFonts w:cs="Simplified Arabic"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82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ميّ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قيّ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له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11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0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ل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8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2/2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6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0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3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3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5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وم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نا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ب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ا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3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1/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/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2/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14/14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3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 </w:t>
      </w:r>
      <w:r>
        <w:rPr>
          <w:rFonts w:cs="Simplified Arabic"/>
          <w:sz w:val="26"/>
          <w:szCs w:val="26"/>
          <w:lang w:bidi="ar-IQ"/>
        </w:rPr>
        <w:t>13/21-2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8/1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24/9-11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3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3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11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4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4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6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4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11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4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ت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تح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ؤل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بي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ظ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ختلف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ام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بي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قيق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فض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ل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</w:footnote>
  <w:footnote w:id="4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20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1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4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6/12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4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/0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5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4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ق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rFonts w:cs="Simplified Arabic"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يس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ن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حا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براه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وج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فق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بكو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متياز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متا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خو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همّ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عظم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رّس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خد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ّ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/2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5/3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1/1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1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/19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ق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يس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وأ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ا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يس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ق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ت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د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ع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اد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5/26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ف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و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نيّ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تّخ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رص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يس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شتر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وري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25/29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4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أخ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ق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حا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يس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7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5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5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2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5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نص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اض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ب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سمعت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ما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بصرو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و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2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شبّه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ارنو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؟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/18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ّ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ض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ض</w:t>
      </w:r>
      <w:r>
        <w:rPr>
          <w:rFonts w:cs="Simplified Arabic"/>
          <w:sz w:val="26"/>
          <w:szCs w:val="26"/>
          <w:rtl w:val="true"/>
          <w:lang w:bidi="ar-IQ"/>
        </w:rPr>
        <w:t xml:space="preserve">) 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22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وف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اش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/9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5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3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5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21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5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5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5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5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9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5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2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ف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و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3/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6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6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0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أ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لك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*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ص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نفص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سديّ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وحيّ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ق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ل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خاطب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ه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فس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-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تم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ت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اب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س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وت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ذنوبك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خطاياك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ت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سل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ر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ب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ئ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و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ن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ص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ح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ض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ّ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ابق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هو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سد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ل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ريد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س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فك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نّ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طبي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ل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ض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لآخر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ضاًُ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ّ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ح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ض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وات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ذن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يا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ّ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نّع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ت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خلّص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ق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عم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ال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دّ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ف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نس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نظر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ش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5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1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9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نظر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6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اب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ّ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ي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كل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ونا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يا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أخوذ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ل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شيحا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25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9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قس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مل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ملكت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مل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م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مل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ن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2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ت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مل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ش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با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با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ثن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ن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ش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م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سط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اصمت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ك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ابل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ستمر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و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2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ممل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ن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ن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قوب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26"/>
          <w:lang w:bidi="ar-IQ"/>
        </w:rPr>
        <w:t>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ت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بط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نيام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ن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ش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نو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سط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اصمت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رش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ستمر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و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3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8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وري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بنان</w:t>
      </w:r>
      <w:r>
        <w:rPr>
          <w:rFonts w:cs="Simplified Arabic"/>
          <w:sz w:val="26"/>
          <w:szCs w:val="26"/>
          <w:rtl w:val="true"/>
          <w:lang w:bidi="ar-IQ"/>
        </w:rPr>
        <w:t>= =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لسطين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ل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تّ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قا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طب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وليس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Cs w:val="26"/>
          <w:lang w:bidi="ar-IQ"/>
        </w:rPr>
        <w:t>197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/209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ن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ل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605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62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ا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د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معن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ابو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ح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ود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شه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كّ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و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ب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ّد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ور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اطي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حروب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خاص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دينت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رشل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ص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ص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ين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صي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ت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لك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نو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5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س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م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تمر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ك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لا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رب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  <w:p>
      <w:pPr>
        <w:pStyle w:val="Footnote"/>
        <w:ind w:left="206" w:right="0" w:hanging="206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با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/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6/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6/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1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/1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5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45/1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7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ج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ديان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ي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ل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طب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مش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0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82</w:t>
      </w:r>
      <w:r>
        <w:rPr>
          <w:rFonts w:cs="Simplified Arabic"/>
          <w:sz w:val="26"/>
          <w:szCs w:val="26"/>
          <w:rtl w:val="true"/>
          <w:lang w:bidi="ar-IQ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د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ج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كت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قدة،</w:t>
      </w:r>
      <w:r>
        <w:rPr>
          <w:rFonts w:cs="Simplified Arabic"/>
          <w:sz w:val="26"/>
          <w:szCs w:val="26"/>
          <w:rtl w:val="true"/>
          <w:lang w:bidi="ar-IQ"/>
        </w:rPr>
        <w:t>= =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>.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فص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اري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و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15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6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</w:footnote>
  <w:footnote w:id="7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ؤ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ت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و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فار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ب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رّ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</w:p>
    <w:p>
      <w:pPr>
        <w:pStyle w:val="Footnote"/>
        <w:ind w:left="206" w:right="0" w:hanging="206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نبؤ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د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يم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أنّ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أ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براهيم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/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13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2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34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أنّ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ل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ذر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14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5</w:t>
      </w:r>
      <w:r>
        <w:rPr>
          <w:rFonts w:cs="Simplified Arabic"/>
          <w:sz w:val="26"/>
          <w:szCs w:val="26"/>
          <w:rtl w:val="true"/>
          <w:lang w:bidi="ar-IQ"/>
        </w:rPr>
        <w:t>).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ادا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بشا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ليل</w:t>
      </w:r>
      <w:r>
        <w:rPr>
          <w:rFonts w:cs="Simplified Arabic"/>
          <w:sz w:val="26"/>
          <w:szCs w:val="26"/>
          <w:rtl w:val="true"/>
          <w:lang w:bidi="ar-IQ"/>
        </w:rPr>
        <w:t>)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)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7</w:t>
      </w:r>
      <w:r>
        <w:rPr>
          <w:rFonts w:cs="Simplified Arabic"/>
          <w:sz w:val="26"/>
          <w:szCs w:val="26"/>
          <w:rtl w:val="true"/>
          <w:lang w:bidi="ar-IQ"/>
        </w:rPr>
        <w:t>) .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نبؤ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أ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رفضو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3/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2</w:t>
      </w:r>
      <w:r>
        <w:rPr>
          <w:rFonts w:cs="Simplified Arabic"/>
          <w:sz w:val="26"/>
          <w:szCs w:val="26"/>
          <w:rtl w:val="true"/>
          <w:lang w:bidi="ar-IQ"/>
        </w:rPr>
        <w:t>) 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4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2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/2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/18</w:t>
      </w:r>
      <w:r>
        <w:rPr>
          <w:rFonts w:cs="Simplified Arabic"/>
          <w:sz w:val="26"/>
          <w:szCs w:val="26"/>
          <w:rtl w:val="true"/>
          <w:lang w:bidi="ar-IQ"/>
        </w:rPr>
        <w:t>).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ر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و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خربوطي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لّ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عداء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/9</w:t>
      </w:r>
      <w:r>
        <w:rPr>
          <w:rFonts w:cs="Simplified Arabic"/>
          <w:sz w:val="26"/>
          <w:szCs w:val="26"/>
          <w:rtl w:val="true"/>
          <w:lang w:bidi="ar-IQ"/>
        </w:rPr>
        <w:t>) 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Simplified Arabic"/>
          <w:sz w:val="26"/>
          <w:szCs w:val="26"/>
          <w:lang w:bidi="ar-IQ"/>
        </w:rPr>
        <w:t>10/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4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5</w:t>
      </w:r>
      <w:r>
        <w:rPr>
          <w:rFonts w:cs="Simplified Arabic"/>
          <w:sz w:val="26"/>
          <w:szCs w:val="26"/>
          <w:rtl w:val="true"/>
          <w:lang w:bidi="ar-IQ"/>
        </w:rPr>
        <w:t>).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نبؤ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أنّ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قا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ي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-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3/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3/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rFonts w:cs="Simplified Arabic"/>
          <w:sz w:val="26"/>
          <w:szCs w:val="26"/>
          <w:lang w:bidi="ar-IQ"/>
        </w:rPr>
        <w:t>12</w:t>
      </w:r>
      <w:r>
        <w:rPr>
          <w:rFonts w:cs="Simplified Arabic"/>
          <w:sz w:val="26"/>
          <w:szCs w:val="26"/>
          <w:rtl w:val="true"/>
          <w:lang w:bidi="ar-IQ"/>
        </w:rPr>
        <w:t>)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ؤ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/1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2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3</w:t>
      </w:r>
      <w:r>
        <w:rPr>
          <w:rFonts w:cs="Simplified Arabic"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86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864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7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1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6">
    <w:p>
      <w:pPr>
        <w:pStyle w:val="Footnote"/>
        <w:bidi w:val="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</w:rPr>
        <w:tab/>
        <w:t>(?)</w:t>
      </w:r>
      <w:r>
        <w:rPr>
          <w:rFonts w:cs="Simplified Arabic"/>
          <w:sz w:val="26"/>
          <w:szCs w:val="26"/>
        </w:rPr>
        <w:t xml:space="preserve"> </w:t>
      </w:r>
      <w:r>
        <w:rPr>
          <w:rFonts w:cs="Simplified Arabic"/>
          <w:sz w:val="26"/>
          <w:szCs w:val="26"/>
          <w:lang w:bidi="ar-IQ"/>
        </w:rPr>
        <w:t>The Jewish world in the time of Jesus , P. 141.</w:t>
      </w:r>
    </w:p>
    <w:p>
      <w:pPr>
        <w:pStyle w:val="Footnote"/>
        <w:ind w:left="206" w:right="0" w:hanging="206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ود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ل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دخ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د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ذاه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رج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ع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ّ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ل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3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8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8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/5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8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7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8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/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1/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/41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أ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49</w:t>
      </w:r>
      <w:r>
        <w:rPr>
          <w:rFonts w:cs="Simplified Arabic"/>
          <w:sz w:val="26"/>
          <w:szCs w:val="26"/>
          <w:rtl w:val="true"/>
          <w:lang w:bidi="ar-IQ"/>
        </w:rPr>
        <w:t>.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لك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ه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زي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قا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>.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هود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ل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29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</w:footnote>
  <w:footnote w:id="8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ا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مز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ص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قسمي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ه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2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5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9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rFonts w:cs="Simplified Arabic"/>
          <w:sz w:val="26"/>
          <w:szCs w:val="26"/>
          <w:lang w:bidi="ar-IQ"/>
        </w:rPr>
        <w:t>22/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1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9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ظا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62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68</w:t>
      </w:r>
      <w:r>
        <w:rPr>
          <w:rFonts w:cs="Simplified Arabic"/>
          <w:sz w:val="26"/>
          <w:szCs w:val="26"/>
          <w:rtl w:val="true"/>
          <w:lang w:bidi="ar-IQ"/>
        </w:rPr>
        <w:t>.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حقائ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ساسي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  <w:lang w:bidi="ar-IQ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  <w:lang w:bidi="ar-IQ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4:00Z</dcterms:created>
  <dc:creator>Administrator</dc:creator>
  <dc:description/>
  <cp:keywords/>
  <dc:language>en-US</dc:language>
  <cp:lastModifiedBy>basim</cp:lastModifiedBy>
  <cp:lastPrinted>2006-07-21T14:18:00Z</cp:lastPrinted>
  <dcterms:modified xsi:type="dcterms:W3CDTF">2006-07-21T21:19:00Z</dcterms:modified>
  <cp:revision>446</cp:revision>
  <dc:subject/>
  <dc:title/>
</cp:coreProperties>
</file>