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صاد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يان،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ح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ت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ثوذكس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بر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ث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را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صول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ا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ع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ض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دا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ض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رد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نيال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عط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عيا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م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ث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ث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فح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ل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ني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4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نلو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شاق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ا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ا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ي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ش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مل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يل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قض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و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ن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ي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د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يم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دو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و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ص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ل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ي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ي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و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م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طا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بر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سط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لي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بيربتدك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ش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4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ر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ي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عر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اغ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رج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سترليد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ّ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ّ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و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ز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طفان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غ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و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ام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ب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روغل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ي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ي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ّ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7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ث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س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ر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ّ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حط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ّ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ف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ز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ث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ضا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ط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و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يا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غس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ك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ر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ق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’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لي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منك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ّ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ّالا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ا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زب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ق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زوي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ر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درا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ط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ث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ل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ز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ا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سابو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ا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بو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ّ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ذ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ص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زن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ح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ي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ف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ح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ي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ف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د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ق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ت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ّ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ش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ص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ك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3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م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ب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ج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ل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ث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ت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ت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ئ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و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ذاه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ظ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دّ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د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ّاط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ا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و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لس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رج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ن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ن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ّ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د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د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ب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ن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شوف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ر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ا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اض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اض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ذاه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سو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و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و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و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فت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ف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ثلي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د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حا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وا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ص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ت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و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ك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في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و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ج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ش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ون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ي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لك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نت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،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جو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ا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ّ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م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0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244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ّ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ض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ه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ت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بو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ص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ا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ّ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9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ي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مد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ص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926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ح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514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3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495040</wp:posOffset>
              </wp:positionH>
              <wp:positionV relativeFrom="paragraph">
                <wp:posOffset>-8255</wp:posOffset>
              </wp:positionV>
              <wp:extent cx="521335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t>387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5.15pt;mso-wrap-distance-left:0pt;mso-wrap-distance-right:0pt;mso-wrap-distance-top:0pt;mso-wrap-distance-bottom:0pt;margin-top:-0.65pt;mso-position-vertical-relative:text;margin-left:27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t>387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6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rFonts w:cs="Simplified Arabic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1:54:00Z</dcterms:created>
  <dc:creator>basim</dc:creator>
  <dc:description/>
  <cp:keywords/>
  <dc:language>en-US</dc:language>
  <cp:lastModifiedBy>basim</cp:lastModifiedBy>
  <dcterms:modified xsi:type="dcterms:W3CDTF">2006-07-22T02:25:00Z</dcterms:modified>
  <cp:revision>83</cp:revision>
  <dc:subject/>
  <dc:title>المصادر</dc:title>
</cp:coreProperties>
</file>