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اتم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ث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صّ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ي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ك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ميذ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ّ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رخ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سّ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ّ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رث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ن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ئي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ّ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قسي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تيريولوج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ّالة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ط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ّ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ظ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و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ّ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ر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د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ث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ّ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وب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ّ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اء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ّ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ق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ع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ضف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ّز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ع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د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عب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ّ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ر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ر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ا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ج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ص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دّ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ّ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ّ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ذ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ر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ف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ب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س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وحّ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آ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ت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إ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ذ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78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 .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60140</wp:posOffset>
              </wp:positionH>
              <wp:positionV relativeFrom="paragraph">
                <wp:posOffset>4445</wp:posOffset>
              </wp:positionV>
              <wp:extent cx="58483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37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5.15pt;mso-wrap-distance-left:0pt;mso-wrap-distance-right:0pt;mso-wrap-distance-top:0pt;mso-wrap-distance-bottom:0pt;margin-top:0.35pt;mso-position-vertical-relative:text;margin-left:28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372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2:02:00Z</dcterms:created>
  <dc:creator>basim</dc:creator>
  <dc:description/>
  <cp:keywords/>
  <dc:language>en-US</dc:language>
  <cp:lastModifiedBy>basim</cp:lastModifiedBy>
  <cp:lastPrinted>2006-07-21T17:20:00Z</cp:lastPrinted>
  <dcterms:modified xsi:type="dcterms:W3CDTF">2006-07-22T00:22:00Z</dcterms:modified>
  <cp:revision>96</cp:revision>
  <dc:subject/>
  <dc:title/>
</cp:coreProperties>
</file>