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/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/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ختصا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ف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ختصا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كوي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زقيا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رو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انيا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اوي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وش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د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د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ئي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ثن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امو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شو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وبدي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ضا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نا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اعو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خ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موئ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ص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احو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موئ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بقو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فني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جا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ج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زكري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ز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لاخ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زر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تّ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حمي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رق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تي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وق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يو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حن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زامي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عم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س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مثا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وم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امع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ورنثو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شي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نشا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ح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شعيا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ح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/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/</w:t>
      </w:r>
    </w:p>
    <w:tbl>
      <w:tblPr>
        <w:bidiVisual w:val="true"/>
        <w:tblW w:w="4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ختصا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رميا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راث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رميا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ر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ورنثو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لاط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فس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لب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ولوس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سالونيك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و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سالونيك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يموثاو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و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يم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يموثاو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يم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يط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لمو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برانيي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عقو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طر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ول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طر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ح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هوذ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ؤي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حن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ؤ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0:17:00Z</dcterms:created>
  <dc:creator>basim</dc:creator>
  <dc:description/>
  <cp:keywords/>
  <dc:language>en-US</dc:language>
  <cp:lastModifiedBy>basim</cp:lastModifiedBy>
  <cp:lastPrinted>2007-04-17T17:18:00Z</cp:lastPrinted>
  <dcterms:modified xsi:type="dcterms:W3CDTF">2007-04-18T00:19:00Z</dcterms:modified>
  <cp:revision>1</cp:revision>
  <dc:subject/>
  <dc:title>// اختصارات العهد القديم والعهد الجديد //</dc:title>
</cp:coreProperties>
</file>