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386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فص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سادس</w:t>
      </w:r>
    </w:p>
    <w:p>
      <w:pPr>
        <w:pStyle w:val="Normal"/>
        <w:ind w:left="0" w:right="0" w:firstLine="386"/>
        <w:jc w:val="center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وقف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عه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جديد</w:t>
      </w:r>
    </w:p>
    <w:p>
      <w:pPr>
        <w:pStyle w:val="Normal"/>
        <w:ind w:left="0" w:right="0" w:firstLine="386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بحث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</w:p>
    <w:p>
      <w:pPr>
        <w:pStyle w:val="Normal"/>
        <w:ind w:left="0" w:right="0" w:firstLine="386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746" w:right="0" w:hanging="0"/>
        <w:jc w:val="left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</w:p>
    <w:p>
      <w:pPr>
        <w:pStyle w:val="Normal"/>
        <w:ind w:left="746" w:right="0" w:hanging="0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عن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دعوة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746" w:right="0" w:hanging="0"/>
        <w:jc w:val="left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</w:p>
    <w:p>
      <w:pPr>
        <w:pStyle w:val="Normal"/>
        <w:ind w:left="746" w:right="0" w:hanging="0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تعريف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لغة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إصطلاحاً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746" w:right="0" w:hanging="0"/>
        <w:jc w:val="left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</w:p>
    <w:p>
      <w:pPr>
        <w:pStyle w:val="Normal"/>
        <w:ind w:left="746" w:right="0" w:hanging="0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راح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سالا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سماو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746" w:right="0" w:hanging="0"/>
        <w:jc w:val="left"/>
        <w:rPr>
          <w:rFonts w:cs="Simplified Arabic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اب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746" w:right="0" w:hanging="0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عالم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أهميتها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بحث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</w:p>
    <w:p>
      <w:pPr>
        <w:pStyle w:val="Normal"/>
        <w:ind w:left="26" w:right="0" w:hanging="0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b/>
          <w:bCs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 )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كريم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746" w:right="0" w:hanging="0"/>
        <w:jc w:val="left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</w:p>
    <w:p>
      <w:pPr>
        <w:pStyle w:val="Normal"/>
        <w:ind w:left="746" w:right="0" w:hanging="0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داع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b/>
          <w:bCs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).</w:t>
      </w:r>
    </w:p>
    <w:p>
      <w:pPr>
        <w:pStyle w:val="Normal"/>
        <w:ind w:left="746" w:right="0" w:hanging="0"/>
        <w:jc w:val="left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جعلت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فرو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آتية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1466" w:right="0" w:hanging="0"/>
        <w:jc w:val="left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فر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إصطفاء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لعيس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آ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عمران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1466" w:right="0" w:hanging="0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فر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إسم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نسبه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1466" w:right="0" w:hanging="0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فر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تبشي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عيس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تفسي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عن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كلمة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).</w:t>
      </w:r>
    </w:p>
    <w:p>
      <w:pPr>
        <w:pStyle w:val="Normal"/>
        <w:ind w:left="1466" w:right="0" w:hanging="0"/>
        <w:jc w:val="left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فر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اب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كيف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حم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الولاد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عيس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تفسي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عن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وح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).</w:t>
      </w:r>
    </w:p>
    <w:p>
      <w:pPr>
        <w:pStyle w:val="Normal"/>
        <w:ind w:left="1466" w:right="0" w:hanging="0"/>
        <w:jc w:val="left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فر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خامس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صفاته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ind w:left="0" w:right="0" w:firstLine="386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</w:p>
    <w:p>
      <w:pPr>
        <w:pStyle w:val="Normal"/>
        <w:ind w:left="386" w:right="0" w:hanging="0"/>
        <w:jc w:val="left"/>
        <w:rPr/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دعو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فر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الجم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دعوو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ه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نو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جعل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فرعي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926" w:right="0" w:hanging="0"/>
        <w:jc w:val="left"/>
        <w:rPr/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فر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نو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926" w:right="0" w:hanging="0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فر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خصوص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دعوت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 w:ascii="AGA Arabesque" w:hAnsi="AGA Arabesque"/>
          <w:b/>
          <w:bCs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ind w:left="386" w:right="0" w:hanging="0"/>
        <w:jc w:val="left"/>
        <w:rPr>
          <w:rFonts w:cs="Simplified Arabic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86" w:right="0" w:hanging="0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وضوع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386" w:right="0" w:hanging="0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جعل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حديث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عن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نقاط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آتية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746" w:right="0" w:hanging="360"/>
        <w:jc w:val="left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توحي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التأكي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أحكا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746" w:right="0" w:hanging="360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تبشير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رسالت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خاتمة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746" w:right="0" w:hanging="360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إحياء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جان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وح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إسرائيل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بحث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</w:p>
    <w:p>
      <w:pPr>
        <w:pStyle w:val="Normal"/>
        <w:jc w:val="left"/>
        <w:rPr/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وقف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الإنجي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جعلت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ا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آت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386" w:right="0" w:hanging="0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left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إيما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التصديق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الكت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سماو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اصل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تمييز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الأناجي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حال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386" w:right="0" w:hanging="0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تحريفا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ذكر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ش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الإنجيل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386" w:right="0" w:hanging="0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وقف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سلمي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الأناجي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حالية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بحث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ابع</w:t>
      </w:r>
    </w:p>
    <w:p>
      <w:pPr>
        <w:pStyle w:val="Normal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وقف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فك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دعو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عه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جدي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386" w:right="0" w:hanging="0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اول</w:t>
      </w:r>
    </w:p>
    <w:p>
      <w:pPr>
        <w:pStyle w:val="Normal"/>
        <w:ind w:left="386" w:right="0" w:hanging="0"/>
        <w:jc w:val="left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خلق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انسا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كريم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386" w:right="0" w:hanging="0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إبطا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الخطيئ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أو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386" w:right="0" w:hanging="0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</w:p>
    <w:p>
      <w:pPr>
        <w:pStyle w:val="Normal"/>
        <w:ind w:left="386" w:right="0" w:hanging="0"/>
        <w:jc w:val="left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إبطا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ألوه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صلب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6" w:leader="none"/>
        </w:tabs>
        <w:ind w:left="746" w:right="0" w:firstLine="180"/>
        <w:jc w:val="left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فر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إبطا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ألوه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سيح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6" w:leader="none"/>
        </w:tabs>
        <w:ind w:left="746" w:right="0" w:firstLine="180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فر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إبطا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ص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قت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566" w:right="0" w:hanging="0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</w:p>
    <w:p>
      <w:pPr>
        <w:pStyle w:val="Normal"/>
        <w:ind w:left="566" w:right="0" w:hanging="0"/>
        <w:jc w:val="left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حقيق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وح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دس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كريم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566" w:right="0" w:hanging="0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ابع</w:t>
      </w:r>
    </w:p>
    <w:p>
      <w:pPr>
        <w:pStyle w:val="Normal"/>
        <w:ind w:left="566" w:right="0" w:hanging="0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جزاء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الحسا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الغفرا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jc w:val="center"/>
        <w:rPr>
          <w:rFonts w:ascii="AGA Arabesque" w:hAnsi="AGA Arabesque" w:cs="Simplified Arabic"/>
          <w:b/>
          <w:b/>
          <w:bCs/>
          <w:sz w:val="34"/>
          <w:szCs w:val="34"/>
          <w:lang w:bidi="ar-IQ"/>
        </w:rPr>
      </w:pP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المبحث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الأول</w:t>
      </w:r>
    </w:p>
    <w:p>
      <w:pPr>
        <w:pStyle w:val="Normal"/>
        <w:jc w:val="center"/>
        <w:rPr>
          <w:rFonts w:ascii="AGA Arabesque" w:hAnsi="AGA Arabesque" w:cs="Simplified Arabic"/>
          <w:b/>
          <w:b/>
          <w:bCs/>
          <w:sz w:val="34"/>
          <w:szCs w:val="34"/>
          <w:lang w:bidi="ar-IQ"/>
        </w:rPr>
      </w:pP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الكريم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قص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ا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فاصي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تشع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اس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ميّز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ظلّ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ع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طا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ت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566"/>
        <w:jc w:val="left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عن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تعريف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لغ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إصطلاحا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راح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سالا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سماو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اب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عالم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أهميتها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ind w:left="0" w:right="0" w:firstLine="566"/>
        <w:jc w:val="center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</w:p>
    <w:p>
      <w:pPr>
        <w:pStyle w:val="Normal"/>
        <w:ind w:left="0" w:right="0" w:firstLine="566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عن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دعوة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قص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ات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أت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اط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ف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عجز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كت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صاح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توات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ت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تلاوت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كف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حفظ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حْ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زَّل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ذِّكْر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حَافِظ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Anchor"/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footnoteReference w:id="2"/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ك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ل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تم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ع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ض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نا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Anchor"/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footnoteReference w:id="3"/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بْتَغ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غَيْر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ِسْلام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ِين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ل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قْبَ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هُو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آخِرَ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خَاسِر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Anchor"/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footnoteReference w:id="4"/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ind w:left="26" w:right="0" w:hanging="0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</w:p>
    <w:p>
      <w:pPr>
        <w:pStyle w:val="Normal"/>
        <w:ind w:left="26" w:right="0" w:hanging="0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تعريف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لغ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إصطلاحاً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أ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عن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ضطر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غمو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اض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رو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فهو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س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ر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نش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ح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اس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حا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ه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ر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فاه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د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ا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اد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دع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ستدع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صد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ثبا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ف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طلاً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Anchor"/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footnoteReference w:id="5"/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اط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ك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سِّجْ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حَبّ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دْعُون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س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وق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ث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َعْوَة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حَقِّ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دْعُو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َار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سَّلام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هْد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شَاء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صِرَاط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سْتَقِيمٍ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وْم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دْعُو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جَا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تَدْعُون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ار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ستب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نار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حاو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و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ع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إم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ل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بته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سؤ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صب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دعوه،وأدع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ت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سؤ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رغ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بّ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دْعُو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َار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سَّلام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دع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36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دع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خ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لتز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دي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تجيب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ج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فلح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ِزْ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فْلِح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شيط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ز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ز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كو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عير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b/>
          <w:bCs/>
          <w:sz w:val="30"/>
          <w:szCs w:val="30"/>
          <w:lang w:bidi="ar-IQ"/>
        </w:rPr>
        <w:t>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دْعُو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ِزْب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يَكُو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صْح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سَّعِير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ز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يط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اس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تجاب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دائ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ص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ا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يأت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ي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اد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جاب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دا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َ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خِّر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جَل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رِيب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ُجِب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َعْوَتَ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نَتَّبِع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رُّسُل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ط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عروف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عص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مي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اع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دَاعِي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إِذْن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سِرَاج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نِير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م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كر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وْمَ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جِيب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َاعِي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آمِ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ه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سا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دع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ضل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br/>
      </w:r>
      <w:r>
        <w:br w:type="page"/>
      </w:r>
    </w:p>
    <w:p>
      <w:pPr>
        <w:pStyle w:val="Normal"/>
        <w:ind w:left="360" w:right="0" w:hanging="33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اعي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36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مكن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تخل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صطلاح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ن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غ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ط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س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تض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وق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ث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36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و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َث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ُمِّيّ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سُول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تْلُو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يَات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ُزَكِّي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ُعَلِّمُه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حِكْمَة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بْ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ضَلال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بِين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ٍ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ؤْمِن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ذ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َث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سُول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فُس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تْلُو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يَات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ُزَكِّي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ُعَلِّمُه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حِكْمَة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بْ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ضَلال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بِينٍ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ُل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َذ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بِيل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دْعُو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صِيرَة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تَّبَع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سُبْح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شْرِك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حْسَ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وْل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مّ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َع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عَمِ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صَالِح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سْلِم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دا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ا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طب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عتن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قيد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نفي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رع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م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مان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يض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م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ل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م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تباع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ادق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قت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ث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قت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ج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لك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ي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قاعس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ريق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د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خاط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كا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ي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ي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صد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ه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ه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ِ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ع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ؤك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غ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شود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ind w:left="360" w:right="0" w:hanging="334"/>
        <w:jc w:val="center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</w:p>
    <w:p>
      <w:pPr>
        <w:pStyle w:val="Normal"/>
        <w:ind w:left="360" w:right="0" w:hanging="334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راح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سالا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سماوي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ة</w:t>
      </w:r>
    </w:p>
    <w:p>
      <w:pPr>
        <w:pStyle w:val="Normal"/>
        <w:ind w:left="36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بّ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ق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اح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ال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ما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قس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ري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ق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فو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ش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ت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ر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 .</w:t>
      </w:r>
    </w:p>
    <w:p>
      <w:pPr>
        <w:pStyle w:val="Normal"/>
        <w:ind w:left="36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ق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ِ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خا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 .</w:t>
      </w:r>
    </w:p>
    <w:p>
      <w:pPr>
        <w:pStyle w:val="Normal"/>
        <w:ind w:left="36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ق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 .</w:t>
      </w:r>
    </w:p>
    <w:p>
      <w:pPr>
        <w:pStyle w:val="Normal"/>
        <w:ind w:left="360" w:right="0" w:firstLine="566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لام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قسا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رح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سيط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بد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825" w:right="0" w:hanging="799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دو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جم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غ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جم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و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م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راه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تع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سوا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825" w:right="0" w:hanging="799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ح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ث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صن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نظي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فاص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جتما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فشّ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تنه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حار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تحد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ال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ضّ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تجاه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يض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-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رْسَل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ُوح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وْم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وْم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عْبُد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ه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غَيْرُهُ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رْسَل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ُوح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وْم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ذِير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بِينٌ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>*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عْبُد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ُوط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ذ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قَوْم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تَأْت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فَاحِشَة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بَق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حَد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عَالَم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دْيَ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خَا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ُعَيْب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وْم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عْبُد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ه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غَيْر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اءَتْ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يِّنَة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أَوْف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َيْ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مِيز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بْخَس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اس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شْيَاءَهُمْ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ثَمُود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خَا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صَالِح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اد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خَا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ود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وْم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عْبُد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ه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غَيْر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ت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فْتَر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ذ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بْرَاهِي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أَبِي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َوْمِهِ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تائ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عداها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ِ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جماع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إبراه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وط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إس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سماع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825" w:right="0" w:hanging="799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ضح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ائ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لو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ح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825" w:right="0" w:hanging="799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ار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ري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د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رح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م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ا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وح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ا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ع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ح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ind w:left="360" w:right="0" w:firstLine="566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رح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</w:p>
    <w:p>
      <w:pPr>
        <w:pStyle w:val="Normal"/>
        <w:ind w:left="36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لامح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لام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قي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شمولاً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بد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ل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تّس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ط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شم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تشع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سباط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خ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فاص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شريع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ث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06" w:leader="none"/>
        </w:tabs>
        <w:ind w:left="746" w:right="0" w:hanging="18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ب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اد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باء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خطيئ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تل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746" w:right="0" w:hanging="18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صو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قد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قت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ض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يبرّؤ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يحك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ذن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746" w:right="0" w:hanging="18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خ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ص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جنبي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زوج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ب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ل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ئ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مح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8"/>
        </w:numPr>
        <w:ind w:left="746" w:right="0" w:hanging="18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ز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كاي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ز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يك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جيل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ك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اني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وص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صاغ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ا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ّ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ح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ضياع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رح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ار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كنّ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تط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ص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رح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فه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ح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م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ضحاً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ح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كث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د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ه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ح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جان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له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شع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سرائيلي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وجودها،ولك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رّ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اد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ن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نسه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ظلّ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ّ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سب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ع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ركاته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ذك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مشّ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نّة،و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صا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أ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غش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ك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ا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br w:type="page"/>
      </w:r>
    </w:p>
    <w:p>
      <w:pPr>
        <w:pStyle w:val="Normal"/>
        <w:ind w:left="360" w:right="0" w:firstLine="566"/>
        <w:jc w:val="left"/>
        <w:rPr>
          <w:rFonts w:cs="Simplified Arabic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رح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ال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firstLine="566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لام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تض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د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ط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صن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ت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ا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ور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ص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ل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ام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سم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عا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وا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شابه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ث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ضمير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ث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ب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أصب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عا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رْسَلْنَا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فَّة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نَّاس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شِي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نَذِير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م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ال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ض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مّ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اف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شم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بي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س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ص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ناس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تور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ن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س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نظ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ي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ياته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يأ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ان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- 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ت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ال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غ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أ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ل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أت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اط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نز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ك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م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عد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لك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ل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و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ُرْآن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جِيد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وْح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حْفُوظٍ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ذَل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يْ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دى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ْمُتَّق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رح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لط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ام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زعز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خط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كو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وه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ض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ضو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ار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د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أحد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ابت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ط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تق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اسخ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ا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ا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م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م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صو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ن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ا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أبرز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ا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را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تح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فك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ظ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ائ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سيا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قتصا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ب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ش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وصي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ه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ح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اج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لب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ب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المين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سا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فاض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ب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ه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نذ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ظ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منج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ش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طوال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اسر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صا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وا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عاج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ش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ه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ضمائر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خاط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ا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عجز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خاط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ق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تأم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د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ميي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br w:type="page"/>
      </w:r>
    </w:p>
    <w:p>
      <w:pPr>
        <w:pStyle w:val="Normal"/>
        <w:ind w:left="26" w:right="0" w:hanging="0"/>
        <w:jc w:val="center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ابع</w:t>
      </w:r>
    </w:p>
    <w:p>
      <w:pPr>
        <w:pStyle w:val="Normal"/>
        <w:ind w:left="26" w:right="0" w:hanging="0"/>
        <w:jc w:val="center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عالم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أهميتها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شريع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ج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إقل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ف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غ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ن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غ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ض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ص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صب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بق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أسن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ش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تق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شع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ب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نس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با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يُّ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اس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خَلَقْنَا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ذَكَر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ُنْث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جَعَلْنَا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ُعُوب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َبَائِ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تَعَارَف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كْرَم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نْد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تْقَاكُمْ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ال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ُل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يُّ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اس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سُو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مِيع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رْسَلْنَا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حْمَة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ْعَالَم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رْسَلْنَا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فَّة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نَّاس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شِي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نَذِير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كد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ال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اسب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يخ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 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عط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مس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طه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رع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ع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ج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طهو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أيّ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درك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يص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ح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غنائ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أعط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ف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ع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ص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عث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هو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ر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ا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دع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لّ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ب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ف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شرك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هو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ر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ئ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صد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ط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شهاد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قتضاهم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اريخ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لو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رؤس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صره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لنجاش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س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ي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قوق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ع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ال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تحق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َبّ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ؤْمِن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تّ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حَكِّمُو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َجَر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يْن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ثُم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جِد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فُس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رَج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ضَيْت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ُسَلِّم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سْلِيم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ف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شر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ديا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د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ضع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ش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حي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ص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ش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ت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ب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ا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ا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-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بْتَغ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غَيْر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ِسْلام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ِين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ل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قْبَ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هُو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آخِرَ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خَاسِر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5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-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دّ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نْد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ِسْلا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5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مُؤْمِن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مُؤْمِنَا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ضُ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وْلِيَاء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ض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أْمُر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مَعْرُوف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نْهَو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نْكَر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5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ج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س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ت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ا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كل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ك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ك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ث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ت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م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طأ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س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خت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فه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بوي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م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ام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دّع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ا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تصّ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تبلي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فاصي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حك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عان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ظ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س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م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عرف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جزئي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ز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ضوح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كلّ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س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ُل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َذ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بِيل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دْعُو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صِيرَة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تَّبَع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سُبْح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شْرِك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5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أتب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ؤم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ص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ص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ين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وا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ضرو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خلّ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خل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ق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يم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ي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دارك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قي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ا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5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ستلز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ي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ري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سلك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ن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ري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ص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ره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تب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ص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ره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ق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شرعي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5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و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يبل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ا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غائب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5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س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ؤ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د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ف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دّ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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ن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بع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شر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ري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ادته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5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ؤ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اع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ع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ؤد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تجاهي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صف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لم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ؤ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ن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صف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دع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5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با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ْتَكُ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مَّة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دْع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خَيْر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أْمُر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مَعْرُوف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نْهَو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نْكَر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ُولَئ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فْلِحُون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5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تك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ج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ائ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ه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جوب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يا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واج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توا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رو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ي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عل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ت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اط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ؤ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ق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خل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اع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ث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ا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سن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6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عَصْر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ِنْس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خُسْر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مَ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عَمِ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صَّالِحَا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تَوَاصَوْ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حَقّ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تَوَاصَوْ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صَّبْر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6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ق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ع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ب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شر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ص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ق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ك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ضي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خسر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ق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ا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واص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واص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صبر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6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د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ضائ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تّ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ل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كل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ص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لز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صي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معر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فس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رر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اص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ض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معر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كر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6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يْس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وَاء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هْل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مَّة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ئِمَة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تْل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يَا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نَاء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يْل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سْجُد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ؤْمِن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يَوْم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آخِر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أْمُر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مَعْرُوف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نْهَو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نْكَر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ُسَارِع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خَيْرَا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ُولَئ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صَّالِح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6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ُع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فَر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سْرائي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سَا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َاوُد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عِي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ذَل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صَوْ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َا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عْتَد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تَنَاهَو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نْكَر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عَلُو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بِئْس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فْعَل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6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ا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اف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صيا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عتدائ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ه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رتك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آ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حار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الط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عاص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جلس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رض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نكره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6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ّ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ل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و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رم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 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عاص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ه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ماؤ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ته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جالس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جالس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واكل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شارب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ض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ل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ع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او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6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ذ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خَذ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يثَاق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وت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تُبَيِّنُن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نَّاس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كْتُمُون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نَبَذُو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َاء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ظُهُور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شْتَرَوْ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ثَمَن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لِيل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بِئْس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شْتَر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6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أ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حرا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نص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ي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بل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معر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ض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ل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لع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ف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هما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وا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معر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ساه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ر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ذ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و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تحقاق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غض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ذ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عن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ش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فوز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جن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د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6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يَنْصُرَ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نْصُر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قَوِيّ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زِيز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كَّنَّا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َرْض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قَام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صَّلاة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آتَوُ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زَّكَاة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مَر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مَعْرُوف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نَهَوْ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نْكَر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ِ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اقِبَة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ُمُور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7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ؤك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ا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ص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تب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د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إعز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جه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ي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هؤ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ص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ه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بليغ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مهم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مكّ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ب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وح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سال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اس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ط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مك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أم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معر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نه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يدع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هم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ال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ساه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تخ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تأه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زي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مكي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ا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ه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قاعس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د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س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سلّ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دوّ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ستنف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د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زي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وه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مزيق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ج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سؤولي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تز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ؤ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الا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بلي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تخ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ر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ذيق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بد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وفاً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بق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تر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بها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ص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نه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يَنْصُرَ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نْصُر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7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مُؤْمِن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مُؤْمِنَا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ضُ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وْلِيَاء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ض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أْمُر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مَعْرُوف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نْهَو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نْكَر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7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معر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ق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ناف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د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ص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ص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معر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أس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7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اب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نَافِق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مُنَافِقَا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ضُ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ض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أْمُر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مُنْكَر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نْهَو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عْرُوف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7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ائ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وا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تهمّ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قترعو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في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أص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عل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ف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ف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تق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ّ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وق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رق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يب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رق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ؤذ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وقن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رك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ا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لك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ذ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د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ج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7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ثّ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ق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ف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ق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مجت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ك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فين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أرا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ائ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ب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في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كا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في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رك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طائ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اب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ف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ش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عو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خذ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ج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ظي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جتماع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ابث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فس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وق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ار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ظا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ْ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قيد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خلاق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جتمع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و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حق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يا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زّ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ساه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ا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ذ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ه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مزّ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 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ك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يغي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تط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بلس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تط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بقل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ضع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7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: 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كراً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لفا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م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ش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تط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غي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ه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ط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ر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فش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غي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تط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بد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تغي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تط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تط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بالل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تط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بالقلب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ل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س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عص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آ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تلبس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فس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عص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قاطع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انسح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جالس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ضع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غي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ح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تط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ان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الثاً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غي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ح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راح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أ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خرو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ائ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تحق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ت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دع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ل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صائ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آخ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وط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ِأ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باع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بليغ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ب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عاد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قو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تر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وا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قا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اخ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س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جس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ص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ح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ب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وط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نُلْق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وْل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ثَقِيل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7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ت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هي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ستعد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ز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ز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ا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وا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ي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رس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ُم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يْ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لِيل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ِصْف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و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نْقُص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لِيل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و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زِ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َتِّل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قُرْآ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رْتِيل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7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ه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ق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ا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ما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عاد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شقائ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وا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قا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تقب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تب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تس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آخ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م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بل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ت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بّ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قائ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ظلا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لّ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ن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ِ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بلي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ّغ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دّ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ما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لّغ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ض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بّ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لص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لتز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لغو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ل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ح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ّغو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مث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ها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ضن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هار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إز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ق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شبه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–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تّ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ك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تْنَة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ك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دِّي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َّه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7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ي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بلّ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ك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دّ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ا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ص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رسال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حق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ع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لغ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ما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يَوْ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كْمَل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ِين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تْمَم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ِعْمَت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َضِي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ك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ِسْلا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ِين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8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رسالت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جي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جيال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ج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بلي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جي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و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تباعه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8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خا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مل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صل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ص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ش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ام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تر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ات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ب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اه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و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ا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ب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ق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ب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ف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جه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يا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ت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فا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لي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ج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ه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تثب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ائ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8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دَاعِي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إِذْن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سِرَاج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نِير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8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أ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د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لقّ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كل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جز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ز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ال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ُل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حَقّ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َاء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لْيُؤْ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َاء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لْيَكْفُرْ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8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ت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مو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ر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اص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لبيا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تاه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فت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هد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صرا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ا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ث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ح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ري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يّم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و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يّ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ضع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ريح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او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ي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يك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ُرِيَنَّ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ض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عِدُ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و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تَوَفَّيَنَّ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إِنّ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بَلاغ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عَلَي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حِسَابُ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لغ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ؤ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كال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جتهد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يصا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تطاع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خلو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تعج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ط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ر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شع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فش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خي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أ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ّ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ط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غ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مك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يس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ا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طل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ر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ا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ت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ر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مو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ق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سا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فط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دع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حاك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ض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ا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ق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ص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ب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أت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اط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فت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هد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انصي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ش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ُجَادِ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هْ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َّت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ِي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حْسَ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ظَلَم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ُو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مَ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َّذ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نْزِ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ُنْزِ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لَهُ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لَهُ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حِد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نَحْ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سْلِم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8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أم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جا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حس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ك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ج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كش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م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ال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قن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ضر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ص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خ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واف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ك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ك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حا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ظَلَم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نحر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ح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ع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ق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اق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شرك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خلّ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نه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ؤ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د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اسن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8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ُل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هْ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عَالَوْ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لِمَة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وَاء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يْنَ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بَيْن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عْبُد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ُشْر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َيْئ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تَّخِذ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ضُ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ض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رْبَاب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ُو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إ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وَلَّوْ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قُو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شْهَد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أَ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سْلِم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8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شر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ش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ج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خذ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باباً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س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صطفا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تبلي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شارك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لو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ربوبي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إ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وَلَّوْ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قُو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شْهَد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أَ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سْلِم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سل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ب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تعب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با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8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ُل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هْ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غْ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ِينِ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غَيْر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حَقّ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تَّبِع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هْوَاء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وْم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ضَلّ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بْ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ضَلّ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ثِي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ضَلّ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وَاء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سَّبِيل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8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جاوز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تب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بالغ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ظ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خرج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لو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إقتدائ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شيوخ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و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ض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لف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ض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يم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ضَلّ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ثِي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ضَلّ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وَاء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سَّبِيل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خرج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تق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اعتد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غو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ض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ل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اور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ح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ثال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غ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نه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9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br w:type="page"/>
      </w:r>
    </w:p>
    <w:p>
      <w:pPr>
        <w:pStyle w:val="Normal"/>
        <w:ind w:left="0" w:right="0" w:firstLine="5"/>
        <w:jc w:val="center"/>
        <w:rPr>
          <w:rFonts w:ascii="AGA Arabesque" w:hAnsi="AGA Arabesque"/>
          <w:b/>
          <w:b/>
          <w:bCs/>
          <w:sz w:val="34"/>
          <w:szCs w:val="34"/>
          <w:lang w:bidi="ar-IQ"/>
        </w:rPr>
      </w:pP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المبحث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الثاني</w:t>
      </w:r>
    </w:p>
    <w:p>
      <w:pPr>
        <w:pStyle w:val="Normal"/>
        <w:ind w:left="0" w:right="0" w:firstLine="5"/>
        <w:jc w:val="center"/>
        <w:rPr>
          <w:rFonts w:ascii="AGA Arabesque" w:hAnsi="AGA Arabesque"/>
          <w:b/>
          <w:b/>
          <w:bCs/>
          <w:sz w:val="34"/>
          <w:szCs w:val="34"/>
          <w:lang w:bidi="ar-IQ"/>
        </w:rPr>
      </w:pP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الكريم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أتط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ق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تقس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طالب،وفقاً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ر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9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اول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داع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دعو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وضو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اد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) .</w:t>
      </w:r>
      <w:r>
        <w:br w:type="page"/>
      </w:r>
    </w:p>
    <w:p>
      <w:pPr>
        <w:pStyle w:val="Normal"/>
        <w:ind w:left="0" w:right="0" w:firstLine="26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اول</w:t>
      </w:r>
    </w:p>
    <w:p>
      <w:pPr>
        <w:pStyle w:val="Normal"/>
        <w:ind w:left="0" w:right="0" w:firstLine="26"/>
        <w:jc w:val="center"/>
        <w:rPr/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داع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د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كث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صو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ري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ند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د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ط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ص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صد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,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ما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بلي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لغو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عص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شو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ل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ت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مدو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واح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ل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يم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س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سط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ط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وح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تر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فر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أك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شرب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نا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سه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علا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تبلي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حك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مرض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مت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ي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ظل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نا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ضطه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ت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9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تق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فا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شرو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و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بر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ط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ض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صفاء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9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صا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خا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صا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صا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.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6"/>
        <w:jc w:val="center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فر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اول</w:t>
      </w:r>
    </w:p>
    <w:p>
      <w:pPr>
        <w:pStyle w:val="Normal"/>
        <w:ind w:left="0" w:right="0" w:firstLine="566"/>
        <w:jc w:val="center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صطفاء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لا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ا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عمران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صطف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صْطَ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لائِكَ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ُسُل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اس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مِيع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صِيرٌ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9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ت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لائك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كو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ط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تبلي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ح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بيائ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خت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تبلي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رائ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عب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ا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9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صطفا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رسالت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صطف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آ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مر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صْطَف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د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نُوح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آ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بْرَاهِي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آ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مْر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عَالَم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ذُرِّيَّة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ضُ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ضٍ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9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خت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نب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ف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وح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رسل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آ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شير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رب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ؤ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سح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لاد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ل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رسل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آ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مْر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مر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صطفا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تجانس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ّق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صلاح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9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خب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ذ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شأ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شأ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ف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ذ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د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حرو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ن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-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ذ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مْرَأَ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مْر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ذَر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طْ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حَرَّ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تَقَبَّل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ت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سَّمِيع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عَلِي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لَ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ضَعَتْ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ت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ضَعْتُ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نْث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عْلَ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ضَعَت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يْس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ذَّكَر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لْأُنْث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ن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مَّيْتُ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ن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عِيذُ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ذُرِّيَّتَ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شَّيْطَا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رَّجِيم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تَقَبَّلَ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ُ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قَبُول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سَن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نْبَتَ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بَات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سَن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َفَّلَ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زَكَرِي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لّ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َخَ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زَكَرِي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ِحْر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جَد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نْدَ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ِزْق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ّ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ك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َذ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ت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و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نْد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رْزُق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شَاء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غَيْر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ِسَابٍ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9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ح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اط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عذ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ولاد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ربيته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لاح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ب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س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ظل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ط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ّ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غ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بل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9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وّذ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يط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وّذ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ري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ستج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0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نش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طاه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شأ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كو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ظ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ري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ذ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يط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ي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فذ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ف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مهي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صطف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المين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0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طب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لائ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صطف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صْطَفَاك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طَهَّرَك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صْطَفَاك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ِسَاء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عَالَم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0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صطف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ا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ت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ت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ظ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ج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0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br w:type="page"/>
      </w:r>
    </w:p>
    <w:p>
      <w:pPr>
        <w:pStyle w:val="Normal"/>
        <w:ind w:left="0" w:right="0" w:firstLine="26"/>
        <w:jc w:val="center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فر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</w:p>
    <w:p>
      <w:pPr>
        <w:pStyle w:val="Normal"/>
        <w:ind w:left="0" w:right="0" w:firstLine="26"/>
        <w:jc w:val="center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أسم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نسبه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س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ز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ذ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لائِكَة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بَشِّرُك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كَلِمَة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سْم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سِيح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ي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جِيه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دُّنْ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آخِرَ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قَرَّب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0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ق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لق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ش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لصدّ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فار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ص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شيح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عبر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ع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با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ال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ِ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كسر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ال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اض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ق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مّ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كث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ياحت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د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م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ا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اه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ر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إذ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ي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0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ي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ّ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ا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ب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نسب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جار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زع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طي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مّ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ذك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ج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أوص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تّ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وص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وق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0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–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ابقاً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ذب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لّم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ل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كا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قو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اب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لَ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أْتِ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بَأ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بْلِ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وْم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ُوح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عَاد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ثَمُود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د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عْلَمُ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0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ind w:left="0" w:right="0" w:firstLine="26"/>
        <w:jc w:val="center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فر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</w:p>
    <w:p>
      <w:pPr>
        <w:pStyle w:val="Normal"/>
        <w:ind w:left="0" w:right="0" w:firstLine="26"/>
        <w:jc w:val="center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تبشي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عيس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تفسي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عن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كلمة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بر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ب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ب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لام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اه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تملّك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ستبع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و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يس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غي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ذكّ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بر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ا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ب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د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اهرة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0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أَرْسَل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ُوحَ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تَمَثَّ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شَ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وِيّ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ت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عُوذ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رَّحْمَ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نْت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قِيّ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سُو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ك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أَهَ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ك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غُلام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زَكِيّ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ت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ّ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كُو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غُلام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مْسَسْ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شَر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ك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غِيّ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ذَلِك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ُك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و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َيِّن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ِنَجْعَ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يَة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نَّاس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َحْمَة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مْ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قْضِيّ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0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ذ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لائِكَة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footnoteReference w:customMarkFollows="1" w:id="110"/>
        <w:t>*</w:t>
      </w:r>
      <w:r>
        <w:rPr>
          <w:rFonts w:cs="Simplified Arabic" w:ascii="AGA Arabesque" w:hAnsi="AGA Arabesque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بَشِّرُك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كَلِمَة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سْم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سِيح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ي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جِيه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دُّنْ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آخِرَ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قَرَّب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ُكَلِّ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اس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هْد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َهْل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صَّالِح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ت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ّ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كُو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د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مْسَسْ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شَر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ذَلِك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خْلُق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شَاء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ذ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ض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مْ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إِنّ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قُو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يَكُونُ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1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د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بَشِّرُك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كَلِمَة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مه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بش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ب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ر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كَلِمَة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خبر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ٍ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ش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ار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ائ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لق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رّ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بر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ب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ش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بش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1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مّ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مّ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1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كو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ذ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ض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مْ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إِنّ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قُو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يَكُونُ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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مْر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ذ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رَاد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َيْئ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قُو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يَكُونُ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1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كوين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غ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كَلِمَة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ُنْ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ش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غ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و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1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بر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ش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وج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ح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ت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لق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خل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مّ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كلم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غزا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ل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ريب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بب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يد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ً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ض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كوي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خل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خل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 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ئ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رّ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ش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تف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ا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خل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ي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وضح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َلِمَت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لْقَا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1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ول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إلق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تكوين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شترك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كو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س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ادية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1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سِيح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ي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سُو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َلِمَت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لْقَا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1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لم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لق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بر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لّ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ّ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اش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1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ثَ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ي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نْد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مَثَل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د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خَلَق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ُرَاب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ثُم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يَكُونُ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2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ؤك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ال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مث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ع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ستح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ر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م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br w:type="page"/>
      </w:r>
    </w:p>
    <w:p>
      <w:pPr>
        <w:pStyle w:val="Normal"/>
        <w:ind w:left="0" w:right="0" w:firstLine="26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فر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ابع</w:t>
      </w:r>
    </w:p>
    <w:p>
      <w:pPr>
        <w:pStyle w:val="Normal"/>
        <w:ind w:left="0" w:right="0" w:firstLine="26"/>
        <w:jc w:val="center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كيف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حم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الولاد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تفسي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عن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وح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م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ذ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ت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تب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ختا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جل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ف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بر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ميص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حم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إذ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راد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َّت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حْصَنَت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رْجَ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نَفَخ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ُوحِ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جَعَلْنَا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بْنَ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يَة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ْعَالَم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2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ت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عفّ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احش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فظ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وأ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فظ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حرا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م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بر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نف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ت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ر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ميص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دخ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فخ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وف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أحي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ئ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وف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حم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يسى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وحن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جع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ول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عجو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رت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ا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اه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ش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عت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2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َت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مْر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ت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حْصَنَت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رْجَ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نَفَخ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ُوحِنَا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2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فسير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بر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ت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م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ف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ر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فخ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ولج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ح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ر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راد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واسط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بر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2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ن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ف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ضم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ج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بر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مرنا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2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تعل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نَفَخ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ِ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ُوحِنَا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نَفَخ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ُوحِنَا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َلِمَت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لْقَا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ُوح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2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ثلاث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انٍ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2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بر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يَّدْنَا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رُوح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قُدُس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2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أَرْسَل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ُوحَ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تَمَثَّ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شَ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وِيّ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2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-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زَ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رُّوح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َمِينُ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3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عْرُج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لائِكَة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رُّوح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هِ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3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نَزَّ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لائِكَة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رُّوح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َا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3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ُلْ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َزَّلَه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ُوح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ْقُدُس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3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6" w:leader="none"/>
        </w:tabs>
        <w:ind w:left="386" w:right="0" w:hanging="36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ح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نَزِّ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لائِكَة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رُّوح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مْر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شَاء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بَادِه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3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َذَل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وْحَي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ُوح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مْرِنَا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3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د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ائن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سْأَلونَ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رُّوح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ُل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رُّوح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مْر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وتِيت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عِلْم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لِيل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3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َّت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حْصَنَت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رْجَ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نَفَخ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ُوحِنَا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3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َت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مْر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ت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حْصَنَت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رْجَ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نَفَخ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ُوحِنَا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3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سِيح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ي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سُو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َلِمَت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لْقَا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ُوح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3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ل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خ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ُوحِنَا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ُوح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صو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س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أوص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بر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فخ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ر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دخ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صيّ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س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4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ف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ص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ث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ن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يج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قص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نَفَخ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ُوحِي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4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عط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لك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نه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واي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و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لت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زو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زوج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ح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تب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مشي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ل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رتبا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لق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زو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زوج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شي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قاء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4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مقص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وح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عط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لك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ملك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واه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رو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ستخ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نفخ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وحن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دل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ح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ضا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ف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ش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خلق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فص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د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أَجَاءَ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خَاض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ِذْع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خْلَ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ت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يْت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تّ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بْ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َذ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ُن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سْي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نْسِيّ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نَادَا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حْتِ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حْز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عَ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ُك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حْتَك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رِيّا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>*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هُز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ك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جِذْع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خْلَ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ُسَاقِط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ك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ُطَب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نِيّ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كُل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شْرَب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َر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يْن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إِ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رَي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بَشَر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حَد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قُول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ذَر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رَّحْمَ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صَوْم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ل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كَلِّ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يَوْ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ْسِيّ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4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ألجأ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طّ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شد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ل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خ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اب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تعت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لاد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س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ط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م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رف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تبت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متح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ولود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داد،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صدّقو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ب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عد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اب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اس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صب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ظنو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اه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يْت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تّ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بْ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َذ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ُن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سْي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نْسِيّا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بّ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د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خ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ْ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ِ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ادى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بر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4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ض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داء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حْز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عَ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ُك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حْتَك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رِيّا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>*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هُز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ك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جِذْع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خْلَ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ُسَاقِط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ك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ُطَب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نِيّ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كُل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شْرَب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َر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يْن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مأني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ل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ل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أ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ش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هني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م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أم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أ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ش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ذَر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رَّحْمَ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صَوْم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كوت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ل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كَلِّ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يَوْ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ْسِيّ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خاطب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تستريح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لام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روف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ك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باد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شرو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ؤ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خاطب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صدّقو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ئ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برئ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عظ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ا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رائتها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4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اجه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ق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أَتَت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وْمَ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حْمِل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ِئْ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َيْئ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رِيّ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*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خْت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َارُونَ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customMarkFollows="1" w:id="146"/>
        <w:t>*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بُوك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مْرَأ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وْء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نَت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مُّك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غِيّ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4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ب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زاه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ث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بر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عند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قو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جب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يّ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ر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صل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ز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عباد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ت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ج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ه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ك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شا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ي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ولّ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ا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أَشَارَت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يْف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ُكَلِّ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هْد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صَبِيّ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4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يما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ربّ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ثق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ع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أنط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براء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زاه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نط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–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د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ش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بْد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تَانِي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جَعَل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بِيّ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جَعَل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بَارَك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ي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ن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وْصَا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صَّلا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زَّكَا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ُم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يّ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بَرّ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وَالِدَت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جْعَلْ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بَّا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َقِيّ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سَّلا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وْ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ُلِد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وْ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مُو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وْ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بْعَث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يّ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4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تَانِي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جَعَل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بِيّ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ض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ؤتي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جعل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بيّ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ا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إف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ق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ز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5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بْد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در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ّ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بو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بط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دّع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بوب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سَّلا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وْ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ُلِد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وْ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مُو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وْ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بْعَث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يّ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د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ماتي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روج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ّ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ط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ف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ض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هد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ل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ود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هاً،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ال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ز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م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سائ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اه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عق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با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ذَل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ي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وْ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حَقّ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مْتَر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5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ind w:left="0" w:right="0" w:firstLine="26"/>
        <w:jc w:val="center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فر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خامس</w:t>
      </w:r>
    </w:p>
    <w:p>
      <w:pPr>
        <w:pStyle w:val="Normal"/>
        <w:ind w:left="0" w:right="0" w:firstLine="26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صف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ته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ر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ت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و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م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ص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ع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فوق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ص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ص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ُلق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َلق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ُلق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ص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ر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جَعَل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بَارَك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ي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ن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وْصَا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صَّلا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زَّكَا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ُم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يّ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5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ِ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ر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عب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ي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للت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بر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ع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ل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قو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فع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ل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جت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ال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رك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صاحبه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5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ر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والد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بَرّ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وَالِدَت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جْعَلْ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بَّا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َقِيّ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5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ف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لي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ص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ا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طاعته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5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جاه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آخ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جِيه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دُّنْ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آخِرَ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قَرَّب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5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صوف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وجاه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خ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ف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ر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قربي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ْ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ْ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ملائك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5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الحين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ُكَلِّ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اس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هْد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َهْل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صَّالِح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5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ي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كلم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ه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وح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ال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م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الح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5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رح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ُعَذِّبْ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إِنّ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بَادُ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غْفِر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إِنَّ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ت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عَزِيز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حَكِيمُ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6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ف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َلق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ثَ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ي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نْد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مَثَل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د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خَلَق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ُرَاب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ثُم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يَكُونُ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6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ريب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ش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خَلَق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ُرَاب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ثُم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يَكُونُ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ع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6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ّ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س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كو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س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س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ت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م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تاج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جس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سِيح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سُول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خَلَت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بْل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رُّسُ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ُمّ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صِدِّيقَة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أْكُلا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طَّعَا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نْظُر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يْف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ُبَيِّ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آيا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ثُم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نْظُر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ّ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ؤْفَك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6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ind w:left="0" w:right="0" w:firstLine="26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</w:p>
    <w:p>
      <w:pPr>
        <w:pStyle w:val="Normal"/>
        <w:ind w:left="0" w:right="0" w:firstLine="26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دعو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دعو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ف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دعو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</w:p>
    <w:p>
      <w:pPr>
        <w:pStyle w:val="Normal"/>
        <w:ind w:left="0" w:right="0" w:firstLine="566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ع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566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- </w:t>
      </w:r>
    </w:p>
    <w:p>
      <w:pPr>
        <w:pStyle w:val="Normal"/>
        <w:ind w:left="0" w:right="0" w:firstLine="566"/>
        <w:jc w:val="left"/>
        <w:rPr>
          <w:rFonts w:cs="Simplified Arabic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firstLine="566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-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صوص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 .</w:t>
      </w:r>
      <w:r>
        <w:br w:type="page"/>
      </w:r>
    </w:p>
    <w:p>
      <w:pPr>
        <w:pStyle w:val="Normal"/>
        <w:ind w:left="26" w:right="0" w:hanging="0"/>
        <w:jc w:val="center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فر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</w:p>
    <w:p>
      <w:pPr>
        <w:pStyle w:val="Normal"/>
        <w:ind w:left="26" w:right="0" w:hanging="0"/>
        <w:jc w:val="center"/>
        <w:rPr/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كريم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ص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ق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ح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ن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لاده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6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لّ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طَّعَام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ِلاّ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ب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سْرائي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رّ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سْرائي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فْس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بْل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ُنَزَّ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تَّوْرَاة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ُل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أْت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تَّوْرَا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اتْلُو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نْت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صَادِق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6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دل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ذ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كْتُب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َذ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دُّنْ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سَنَة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آخِرَ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د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ك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6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جع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نوبنا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6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مّ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هوداً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ادو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جع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لكه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دلّ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قتلوه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6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خَذ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يثَاق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سْرائي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رْسَل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ُسُل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لّ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اء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سُول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هْو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فُسُ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رِيق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ذَّب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فَرِيق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قْتُل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6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ص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ض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د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كو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ص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د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بع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ضو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ح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اح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ت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فسق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اد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ضم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ستمرّ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فج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أنز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بيائ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لوا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عتداء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آ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ون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قد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ذك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نتق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بيائ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س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ضل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يسي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أسلا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غيا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و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جع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دف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ذ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ه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ذ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أَذَّ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ُ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يَبْعَثَ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وْم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قِيَامَ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سُومُ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ُوء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عَذ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َ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سَرِيع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عِق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ن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غَفُور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حِيمٌ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7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تط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م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هد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ل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غلف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هت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و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ض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أ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وس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ض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هداي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7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br w:type="page"/>
      </w:r>
    </w:p>
    <w:p>
      <w:pPr>
        <w:pStyle w:val="Normal"/>
        <w:ind w:left="0" w:right="0" w:firstLine="566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</w:p>
    <w:p>
      <w:pPr>
        <w:pStyle w:val="Normal"/>
        <w:ind w:left="0" w:right="0" w:firstLine="566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وضوعها</w:t>
      </w:r>
    </w:p>
    <w:p>
      <w:pPr>
        <w:pStyle w:val="Normal"/>
        <w:ind w:left="0" w:right="0" w:firstLine="566"/>
        <w:jc w:val="left"/>
        <w:rPr>
          <w:rFonts w:cs="Simplified Arabic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تمهي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ْ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صفّ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ن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ل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ص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نساني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كلؤ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تج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ر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ّ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ثر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من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حظ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ب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زوج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و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وص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ا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ا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و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ام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ب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هْبِط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مِيع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ضُ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بَعْض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دُوّ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إِ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أْتِيَنّ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دى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مَ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تَّبَع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دَاي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ضِلّ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شْقَ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عْرَض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ذِكْر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عِيشَة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ضَنْك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نَحْشُر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وْ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قِيَامَ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عْمَ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شَرْت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عْم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ن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صِي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ذَل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تَتْ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يَاتُ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نَسِيتَ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َذَل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يَوْ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ُنْسَى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7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ُل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هْبِط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مِيع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إِ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أْتِيَنّ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دى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بِع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دَاي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خَوْف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حْزَن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7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لاح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ص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ام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ائ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بط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هب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وض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ع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ال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مار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ج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ص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ذرّ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ل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ج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ط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ما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رب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المي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حم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ا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تو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ط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ط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ت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ذي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ئَ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ك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نَّاس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ُجَّة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د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رُّسُلِ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7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دأ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رس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قوام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هد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ب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تطب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ص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دعو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قوام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ّ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ذك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سل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ق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ك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ذ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ُقْمَا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ِبْن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هُو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عِظ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ُنَي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ُشْرِك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شِّرْ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ظُلْم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ظِيمٌ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7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جُل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ؤْمِن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ل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رْعَو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كْت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يمَان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تَقْتُل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جُل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قُو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ي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اء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بَيِّنَا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ك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ذِب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عَلَيْ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ذِب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ك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صَادِق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صِبْ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ض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عِدُ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هْد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و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سْرِف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ذَّابٌ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7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متدّ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ذ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ع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وح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و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صاد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اب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ح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طاع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تب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است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ؤ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ا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ّ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جذ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بد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صرا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مس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اماً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در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ابق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وح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7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ل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خ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لس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طو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ي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ك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د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ستهد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حداً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إله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ب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ر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ب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بوب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فرا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دو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ت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ص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ك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بد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لو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جح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ت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ُك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َعْلَى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ج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عت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له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لَأ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وْم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رْعَو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تَذَر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و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َوْم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يُفْسِد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َرْض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ذَرَ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آلِهَتَك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7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طئ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شر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له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عتق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عب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م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اك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اتباع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لا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ل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رف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كرو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رت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اه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رج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ا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عو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.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عتق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عب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تب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حاك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م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يعا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7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د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ستهد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ب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ب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خراج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ب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د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خراج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لط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ب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اكم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شرائع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يم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قالي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لط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اكم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شريع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ؤ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.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اك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ش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ت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كو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وا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ط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شأ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م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كو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جتماع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واق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حرك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ختيا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ا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و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ا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را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اته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نسيق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ا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را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ا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جا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طري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8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ا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ي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ق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بنائ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أس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ي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ل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سي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أ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566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ت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عل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سا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-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ك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س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إ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وَلَّيْت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أَلْتُ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جْر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جْرِي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ُمِر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ك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سْلِم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8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ذ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سْل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سْلَم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رَبّ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عَالَم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ق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نْت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ُهَدَاء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ذ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ضَر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عْقُو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و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ذ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بَنِي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عْبُد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د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عْبُد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هَ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ل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بَائ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بْرَاهِي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سْمَاعِي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سْحَاق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ه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حِد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نَحْ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سْلِم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8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سان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تَيْت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لْك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عَلَّمْت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أْوِيل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َحَادِيث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اطِر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سَّمَاوَا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أَرْض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ت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ِي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دُّنْ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آخِرَ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وَفّ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سْلِم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لْحِقْ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صَّالِح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8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ي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اسلام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و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وْم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نْت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مَنْت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عَلَيْ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وَكَّ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نْت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سْلِم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8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ي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ل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أ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ك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ُلَيْم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ن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سْم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رَّحْمَ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رَّحِيم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عْ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ْتُو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سْلِمِين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8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ع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ُوتِي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عِلْ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بْلِ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ُ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سْلِم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8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ل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عل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خ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الت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بّ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ن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ظلمت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فس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أسلمت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ع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ليمان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له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بّ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عالمين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8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دي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لَ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حَس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ي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ُفْر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صَار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حَوَارِيّ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حْ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صَار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مَ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شْه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أَ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سْلِم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8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ي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ل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ُل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صَلات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نُسُك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حْيَاي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مَات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عَالَمِين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َرِي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بِذَل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مِر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وَّ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سْلِم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8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غ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عل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ن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بْد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دْعُو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د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كُون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بَد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9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مع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مَ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حَقّ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بْل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سْلِم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9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قب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اج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ح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خ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نّ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دين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9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بْتَغ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غَيْر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ِسْلام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ِين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ل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قْبَ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هُو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آخِرَ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خَاسِر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9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ضم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اض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اس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26" w:leader="none"/>
        </w:tabs>
        <w:ind w:left="1440" w:right="0" w:hanging="1054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ح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أك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26" w:leader="none"/>
        </w:tabs>
        <w:ind w:left="1440" w:right="0" w:hanging="105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بش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سال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اتم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26" w:leader="none"/>
        </w:tabs>
        <w:ind w:left="1440" w:right="0" w:hanging="105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ا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وح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نشر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واض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br w:type="page"/>
      </w:r>
    </w:p>
    <w:p>
      <w:pPr>
        <w:pStyle w:val="Normal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-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ح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أك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-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ر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ري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َث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لّ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مَّة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سُول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عْبُد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جْتَنِب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طَّاغُوت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9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رْسَل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بْل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سُول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ُوح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اعْبُدُون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9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ط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ائح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اع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ب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ح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ال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واع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سح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ل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لحك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طائ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أ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ز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غر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ج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ح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عبو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حد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سِيح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سْرائي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عْبُد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َبّ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شْرِك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رّ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جَنَّة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أْوَا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ار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ظَّالِم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صَارٍ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9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ب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ذ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يّا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شر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اع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توح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ال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فرّ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ي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ب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ث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حتج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شْرِك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لَّه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ادت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خت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ف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ع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رّ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جَنَّة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وح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رّ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خو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م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حرّ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حر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ك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قال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ه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9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بْد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تَانِي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جَعَل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بِيّ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جَعَل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بَارَك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ي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ن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وْصَا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صَّلا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زَّكَا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ُم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يّ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9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اسخ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شر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خرّص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خرّص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تسب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ث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ذّ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د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ا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د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ه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فط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اقض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ب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ر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ل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سخ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شر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تكامل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ر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بطل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شر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كم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قائ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حك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يلت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تدو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و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فصي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مؤمني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ي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زم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م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ف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ريع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ل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تب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ص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رت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9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ل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ق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امو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إتم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تبا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لتز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أم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يا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وس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وا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ٍ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ؤك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تز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خ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دي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-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ابقاً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-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حتج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فع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ر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ر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دي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تج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اح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اسع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ض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تو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رس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ا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ق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مائ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حمّ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ؤو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أخذ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ت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ق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حا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صحته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0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ض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يّ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ت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:-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بْد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تَانِي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جَعَل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بِيّ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0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ز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يق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ق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ر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تقل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ابقتها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ش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نا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دي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ر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اسخ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له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ي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كر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:-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حْي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خُذ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قُوَّة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آتَيْنَا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حُكْ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صَبِيّ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0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0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اسخ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ج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ن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ش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ُعَلِّم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حِكْمَة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تَّوْرَاة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أِنْجِيل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0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لّ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ن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سد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جع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نجيل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0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ؤك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تح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ا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عل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ق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ح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صون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ط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ز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ك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ه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و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ت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؟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!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تق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حد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قص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احتج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تق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ظ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ج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ق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شر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اً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0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قض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لز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تِ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ك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قِتَالُ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..</w:t>
      </w:r>
      <w:r>
        <w:rPr>
          <w:rFonts w:cs="Simplified Arabic" w:ascii="AGA Arabesque" w:hAnsi="AGA Arabesque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0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-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تِ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ك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صِّيَامُ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.. </w:t>
      </w:r>
      <w:r>
        <w:rPr>
          <w:rFonts w:cs="Simplified Arabic" w:ascii="AGA Arabesque" w:hAnsi="AGA Arabesque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0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-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َتَب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فْس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نَّفْس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عَي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عَيْن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..</w:t>
      </w:r>
      <w:r>
        <w:rPr>
          <w:rFonts w:cs="Simplified Arabic" w:ascii="AGA Arabesque" w:hAnsi="AGA Arabesque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0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-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تِ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ذ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ضَر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حَدَك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وْتُ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.. </w:t>
      </w:r>
      <w:r>
        <w:rPr>
          <w:rFonts w:cs="Simplified Arabic" w:ascii="AGA Arabesque" w:hAnsi="AGA Arabesque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1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ف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قض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لز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ص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شر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ج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عتق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مت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اً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ش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زب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م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زام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حائ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عظ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رش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لزا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ل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سخ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الشر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لّ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نجي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بط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ريع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ق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رائع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حتج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ِأُحِل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ض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ُرِّ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كُمْ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1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فسي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ح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ح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سمك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ظفر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1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رّ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اد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فائ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ص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رّ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وس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غ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فريع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اجتهاد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حز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ما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ق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عجز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هو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فرائ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اع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وسوي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1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ؤ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تطر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ك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را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د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ه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ا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شر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لت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شر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ابق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قي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ال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ص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و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ثبت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ط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َفَّي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ثَار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عِي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صَدِّق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ي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دَيْ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تَّوْرَا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آتَيْنَا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ِنْجِي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دى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نُور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ُصَدِّق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ي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دَيْ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تَّوْرَا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هُدى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وْعِظَة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ْمُتَّق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1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تبع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ث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ي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رسل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قي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صدق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د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ز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دى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اع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زواج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احك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ل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ْيَحْ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هْ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ِنْجِيل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زَ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1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حك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يج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حك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زَل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تَّوْرَاة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دى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نُور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حْك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بِيّ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سْلَم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َاد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رَّبَّانِيّ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أَحْبَار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سْتُحْفِظ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ِت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1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: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بانيو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فر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بّ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ّ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و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ربيه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احب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تبح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حسي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ل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دى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ه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ت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ضو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تض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كش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ش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ظ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زّ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ح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بدّ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حرّ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مو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يّ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ث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سل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وه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ن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خلص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ك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ريع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ِ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ئ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تم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إ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ك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1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ل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566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ا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تجاه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أصّ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0"/>
        </w:numPr>
        <w:ind w:left="795" w:right="0" w:hanging="769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غ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م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هما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ح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ّوح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795" w:right="0" w:hanging="769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دّعاؤ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ع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ختار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دع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با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دو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ا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خلوق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عل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صلاح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ق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دين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ت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سيا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م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كو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وم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ر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يد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1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توح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ر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بيائه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ك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فض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تج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طرح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ق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اج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بياء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تل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يا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ستبد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ض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جحود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عب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ك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ع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نسب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بيائ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ص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بياء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1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دثّ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وصف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لاق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صفاته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8"/>
        </w:numPr>
        <w:ind w:left="746" w:right="0" w:hanging="72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ضُرِبَت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ِ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ذِّلَّة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مَسْكَنَة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بَاء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غَضَب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ذَل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أَنّ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كْفُر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آيَا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قْتُل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بِيّ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غَيْر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حَقّ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ذَل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صَوْ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َا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عْتَد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2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746" w:right="0" w:hanging="72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ثُم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سَت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ُلُوبُ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د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ذَل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هِي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لْحِجَارَ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و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شَدّ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سْوَة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2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746" w:right="0" w:hanging="72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فَتُؤْمِن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بَعْض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تَكْفُر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بَعْض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زَاء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فْعَ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ذَل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خِزْي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حَيَا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دُّنْ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وْ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قِيَامَ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رَدّ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شَدّ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عَذ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غَافِل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عْمَل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2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746" w:right="0" w:hanging="72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هْ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لْبِس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حَق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بَاطِل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تَكْتُم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حَق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نْت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عْلَم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2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746" w:right="0" w:hanging="72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فَكُلّ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اء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سُول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هْو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فُسُك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سْتَكْبَرْت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فَرِيق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ذَّبْت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فَرِيق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قْتُل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2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746" w:right="0" w:hanging="72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ضُرِبَت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ِ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ذِّلَّة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ي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ثُقِف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حَبْل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حَبْل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اس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بَاء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غَضَب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ضُرِبَت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ِ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سْكَنَة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ذَل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أَنّ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كْفُر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آيَا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قْتُل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َنْبِيَاء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غَيْر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قّ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ذَل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صَوْ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َا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عْتَد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2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746" w:right="0" w:hanging="72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َاد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حَرِّف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َلِ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وَاضِع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قُول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مِع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عَصَي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سْمَع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غَيْر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سْمَع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َاعِ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يّ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أَلْسِنَت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طَعْن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دِّي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و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ّ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مِع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طَع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سْمَع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نْظُر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ك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خَيْ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قْو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ك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عَنَه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كُفْر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ؤْمِن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لِيل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2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8"/>
        </w:numPr>
        <w:ind w:left="746" w:right="0" w:hanging="72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ب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قْض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يثَاق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ُفْر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آيَا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َتْلِهِ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َنْبِيَاء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غَيْر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قّ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َوْل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ُلُوبُ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غُلْف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ل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طَبَع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كُفْر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ؤْمِن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لِيل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2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746" w:right="0" w:hanging="72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ب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قْض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يثَاق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عَنَّا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جَعَل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ُلُوب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سِيَة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حَرِّف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َلِ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وَاضِع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نَس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ظّ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ذُكِّر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هِ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2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746" w:right="0" w:hanging="72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َالَ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يَهُود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د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غْلُولَة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غُلَّت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يْدِي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ُعِ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ل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دَا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بْسُوطَتَا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نْفِق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يْف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شَاء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يَزِيدَ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ثِي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نْزِ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طُغْيَان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ُفْ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لْقَي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يْنَه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عَدَاوَة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بَغْضَاء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وْم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قِيَامَ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لّ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وْقَد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ا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ْحَرْ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طْفَأَ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سْعَو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َرْض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سَاد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حِبّ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فْسِد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2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746" w:right="0" w:hanging="72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ُع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فَر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سْرائي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سَا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َاوُد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عِي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ذَل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صَوْ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َا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عْتَدُون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تَنَاهَو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نْكَر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عَلُو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بِئْس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فْعَل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3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746" w:right="0" w:hanging="72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تَّخَذ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وْ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و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د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ُلِيّ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جْل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سَد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خُوَار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لَ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رَوْ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كَلِّمُ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هْدِي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بِيل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تَّخَذُو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َا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ظَالِم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3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746" w:right="0" w:hanging="72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تَّخَذ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عِجْ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يَنَالُ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غَضَب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بذِلَّة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حَيَا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دُّنْ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َذَل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جْز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فْتَرِين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3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746" w:right="0" w:hanging="72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قْتُ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وسُف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و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طْرَحُو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رْض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خْ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جْ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بِيكُمْ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3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ind w:left="0" w:right="0" w:firstLine="26"/>
        <w:jc w:val="center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فر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</w:p>
    <w:p>
      <w:pPr>
        <w:pStyle w:val="Normal"/>
        <w:ind w:left="0" w:right="0" w:firstLine="26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خصوص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دعوت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b/>
          <w:bCs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ّ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م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ض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م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د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فا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عتمدو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ثبت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ده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ن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اط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سلاً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ب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با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ص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صصه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ا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رو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دا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ل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زكر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نتهاء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 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أمرو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ردو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تق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بد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س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عنا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شد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فرهم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-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تَي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و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َفَّي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د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رُّسُل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آتَي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ي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بَيِّنَا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يَّدْنَا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رُوح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قُدُس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فَكُلّ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اء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سُول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هْو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فُسُك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سْتَكْبَرْت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فَرِيق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ذَّبْت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فَرِيق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قْتُل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3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يّ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يّ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معجز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دق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ث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ياته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ج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غلظ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بع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و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بع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تدر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ح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ح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قتض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ك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يض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ع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كثي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3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س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لو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ت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ذب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خَذ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يثَاق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سْرائي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رْسَل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ُسُل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لّ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اء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سُول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هْو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فُسُ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رِيق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ذَّب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فَرِيق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قْتُل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3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ح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ب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ذكرو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ردو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تق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حر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رض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عو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رض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دّل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ل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كري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زا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غيّ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وا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ش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لح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رضا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3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ّ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قوا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ص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اف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خصوص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خلاف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زع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ال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د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ح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د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كمّ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دأ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ل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-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نظ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عا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ضاف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زّ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تضم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حك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ِ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ّ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ِ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3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ح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بلي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ال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د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ؤكّ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ط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صدّق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بش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ذ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ي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سْرائي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سُو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صَدِّق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ي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دَي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تَّوْرَا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ُبَشِّ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رَسُول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أْت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د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سْم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حْمَد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لَ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اء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بَيِّنَا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َذ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ِحْر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بِينٌ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3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ند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خصي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غي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ب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ضوح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ح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د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كذّ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اقو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ذ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و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قَوْم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وْم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ُؤْذُونَنِي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4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4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حا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س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كلف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تبلي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وا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ك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د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را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ذ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بش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ات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ا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كا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ي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تق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رسالته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قوام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ش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ستثن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ال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ام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4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صرّ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رْسَل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ُوح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وْم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ذِر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وْمَ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بْل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أْتِي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ذَاب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لِيمٌ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4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رْسَل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بْل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ُسُل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وْم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جَاءُو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بَيِّنَا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انْتَقَم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جْرَم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قّ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صْر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ؤْمِن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4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صّ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قوام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اجته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عترا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عْلَ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يْث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جْعَ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ِسَالَتَهُ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4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ح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بيئ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ال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تناس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نذ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بيائ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تجاو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رج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كنو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جه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م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4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رائ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ت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النس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د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د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شر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سِيح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سْرائي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عْبُد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َبّ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شْرِك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رّ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جَنَّة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أْوَا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ار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ظَّالِم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صَارٍ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4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ّ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دّ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رسال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دّ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غيّ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 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او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–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تد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لو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لب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وّ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ام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دع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ا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اه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اعم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قائ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عا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ائفت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ائ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ب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غا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دّ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لو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تبا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طائ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غضت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ذب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م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سح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جنون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م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فاحش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مسيح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ائ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ظ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ح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لتز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تعالي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بش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ك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ضطه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شر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ندث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ي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م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صال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ث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ض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صر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قر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جا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4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ظ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ّ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شي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ذي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اع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خ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ات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آم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ائ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ف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ائ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ادّ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س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ف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فض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م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ف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ك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ا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طائ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ف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ئ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ا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عال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بدّ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ح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تد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ائ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مد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ي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دّع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نف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راء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فَر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نْفِق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مْوَال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يَصُدّ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بِيل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سَيُنْفِقُونَ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ثُم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كُو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سْرَة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ثُم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غْلَب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فَر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هَنّ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حْشَر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4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2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بشير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سال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اتمة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بشّرة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ح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هد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سال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ال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اتم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ل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يل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طر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كّ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ؤك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صف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س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رسل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ح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ؤ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تب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ز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حَمَّد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سُو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ع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شِدَّاء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ُفَّار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ُحَمَاء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يْن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رَا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ُكَّع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ُجَّد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بْتَغ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ضْل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ِضْوَان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ِيمَا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ُجُوه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ثَر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سُّجُود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ذَل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ثَلُ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تَّوْرَا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ثَلُ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ِنْجِيل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زَرْع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خْرَج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َطْأ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آزَر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اسْتَغْلَظ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اسْتَو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ُوق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عْجِب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زُّرَّاع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يَغِيظ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هِ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ُفَّار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5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ذ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ي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سْرائي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سُو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صَدِّق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ي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دَي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تَّوْرَا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ُبَشِّ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رَسُول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أْت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د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سْم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حْمَدُ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5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س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صدي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دّم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بشي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صد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بيائ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دّ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أخّر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5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تَيْنَاه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عْرِفُون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عْرِف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بْنَاءَه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خَسِر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فُس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ؤْمِن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5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ر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ان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ر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رسل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ر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ناء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شد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رف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ع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د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الدل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ظه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5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تَّبِع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رَّسُو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بِي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ُمِّي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جِدُون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كْتُوب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نْد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تَّوْرَا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أِنْجِيل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أْمُرُ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مَعْرُوف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نْهَا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نْكَر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ُحِلّ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طَّيِّبَا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ُحَرِّ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ِ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خَبَائِث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ضَع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ْ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صْر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أَغْل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ت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نَت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مَ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عَزَّرُو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نَصَرُو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تَّبَع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ُور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نْزِ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ع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ولَئ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فْلِح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5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ّ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تب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ص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نطب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ذك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صار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نجيل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ص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ّي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-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يْ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ُمِّيّ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بِيلٌ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5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صر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أ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اح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ب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ر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ثق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غلا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ج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ن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كال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ّا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ص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و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ال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وص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ّ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ش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د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عج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خبا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صص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ك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ص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يا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اجتم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يين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5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رسال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جد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كتو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بشار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صف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زم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ر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ر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نائ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مائ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حر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أم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معر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رع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ر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ش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ن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طب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لي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ها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رع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ن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فو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ب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ا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سم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وح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طي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ستطي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ذو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لي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طع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لا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حر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بائ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أب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فو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لي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لميت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فو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أب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اج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لخنز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كال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ا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أص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ث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غ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عناق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ط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جا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شر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طه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دي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شريع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م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هل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م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رسال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م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صر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تبع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لئ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عي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رج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تميز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فلح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اً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5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36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تَيْنَاه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عْرِفُون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عْرِف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بْنَاء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رِيق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يَكْتُم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حَق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عْلَم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5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 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رفون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ر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لي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ميز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و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عيّ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شخ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ر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ناء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شت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ناؤ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بن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ختص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بناء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ك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ش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ع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صح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ب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ل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قلو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لصق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6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36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لئ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م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ق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بع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تَيْنَاه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بْل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ؤْمِنُون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ذ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تْ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مَ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حَقّ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بْل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سْلِم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ولَئ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ؤْتَو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جْر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َّتَيْ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صَبَر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دْرَأ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حَسَنَ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سَّيِّئَة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ِ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زَقْنَا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نْفِق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6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م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ذ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مِع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نْزِ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رَّسُول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ر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عْيُن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فِيض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دَّمْع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رَف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حَقِّ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6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وت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عِلْ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بْل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ذ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تْ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خِرّ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ْأَذْقَا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ُجَّد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قُول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ُبْح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عْد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مَفْعُولاً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خِرّ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ْأَذْقَا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بْك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زِيدُ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خُشُوع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6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36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ض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ولئ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ف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firstLine="566"/>
        <w:jc w:val="left"/>
        <w:rPr/>
      </w:pP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اء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ِتَاب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نْد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صَدِّق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ع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َا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بْ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سْتَفْتِح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فَر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لَ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اء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رَف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فَر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لَعْنَة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َافِر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6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خا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نجيل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تنص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شرك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تل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ص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بعو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ع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صف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عدائ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شرك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ظ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تصد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نقتل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ر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 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عر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ف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غ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رص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يا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م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م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ف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ستكب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آث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خ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جمعي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6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2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ا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وح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ر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ش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ه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ا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الج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ا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وح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و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د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ش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حك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ج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ش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ِنَجْعَ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يَة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نَّاس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َحْمَة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مْ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قْضِيّ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6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ه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ك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ظا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ل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ل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ا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خت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ر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ق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كوي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أش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ا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سب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ظ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د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خل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أس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ا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ر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لق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بد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ش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ص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لّ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قدر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ص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ّ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ع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ر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لو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فع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إراد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ي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أن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عل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ر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ز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ل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ا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ا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لس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اس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صد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لع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لوله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قيّ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اس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ونيّ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إراد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نز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علو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م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وّ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بيراً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عل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عا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كرو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ع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عض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عنا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ر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سم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ضو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رّ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يقو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د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رّ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احث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ليون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ؤ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ّ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أك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س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م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ر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يج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ك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ن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كر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يج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ا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رو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ذ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علا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عا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قو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كروها،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رفو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ر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ر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سّ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درك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لّ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6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جز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مي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تس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ل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معجز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ر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ح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ح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وحي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ق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ك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َسُول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سْرائي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ِئْتُ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آيَة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خْلُق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طِّي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هَيْئَ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طَّيْر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أَنْفُخ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يَكُو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طَيْ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إِذْ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6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ط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ر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ف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تح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ط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د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ز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ء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ع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رأ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زي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ط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ا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وحية،وج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ح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صب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ج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ع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6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ذ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خْلُق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طِّي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هَيْئَ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طَّيْر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إِذْ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تَنْفُخ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تَكُو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طَيْ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إِذْ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تُبْرِئ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َكْم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أَبْرَص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إِذْ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ذ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ُخْرِج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وْت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إِذْنِي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7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جز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ط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ب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ك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عم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7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ح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و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نب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جه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عام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دخراته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عج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ام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ز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ائ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ل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واريون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7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ذ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حَوَارِيّ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ي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َل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سْتَطِيع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ُ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نَزِّ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ئِدَة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سَّمَاء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تَّق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نْت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ؤْمِن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ُرِيد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أْكُ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تَطْمَئ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ُلُوبُ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نَعْل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صَدَقْتَ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نَك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شَّاهِد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ي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م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َ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زِل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ئِدَة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سَّمَاء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كُو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يد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أَوَّلِ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آخِرِ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آيَة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رْزُق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نْت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خَيْر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رَّازِق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نَزِّلُ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كْفُر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د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إِن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عَذِّب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ذَاب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عَذِّب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حَد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عَالَم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7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لاح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عجز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د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ا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وح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ind w:left="0" w:right="0" w:firstLine="26"/>
        <w:jc w:val="center"/>
        <w:rPr>
          <w:rFonts w:ascii="AGA Arabesque" w:hAnsi="AGA Arabesque" w:cs="Simplified Arabic"/>
          <w:b/>
          <w:b/>
          <w:bCs/>
          <w:sz w:val="34"/>
          <w:szCs w:val="34"/>
          <w:lang w:bidi="ar-IQ"/>
        </w:rPr>
      </w:pP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المبحث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الثالث</w:t>
      </w:r>
    </w:p>
    <w:p>
      <w:pPr>
        <w:pStyle w:val="Normal"/>
        <w:ind w:left="0" w:right="0" w:firstLine="26"/>
        <w:jc w:val="center"/>
        <w:rPr>
          <w:rFonts w:ascii="AGA Arabesque" w:hAnsi="AGA Arabesque"/>
          <w:b/>
          <w:b/>
          <w:bCs/>
          <w:sz w:val="34"/>
          <w:szCs w:val="34"/>
          <w:lang w:bidi="ar-IQ"/>
        </w:rPr>
      </w:pP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موقف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والإنجيل</w:t>
      </w:r>
    </w:p>
    <w:p>
      <w:pPr>
        <w:pStyle w:val="Normal"/>
        <w:ind w:left="0" w:right="0" w:firstLine="26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</w:p>
    <w:p>
      <w:pPr>
        <w:pStyle w:val="Normal"/>
        <w:ind w:left="0" w:right="0" w:firstLine="26"/>
        <w:jc w:val="center"/>
        <w:rPr/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ايمان</w:t>
      </w:r>
      <w:r>
        <w:rPr>
          <w:rFonts w:ascii="AGA Arabesque" w:hAnsi="AGA Arabesque" w:eastAsia="AGA Arabesque" w:cs="AGA Arabesque"/>
          <w:b/>
          <w:b/>
          <w:bCs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التصديق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الكتب</w:t>
      </w:r>
      <w:r>
        <w:rPr>
          <w:rFonts w:ascii="AGA Arabesque" w:hAnsi="AGA Arabesque" w:eastAsia="AGA Arabesque" w:cs="AGA Arabesque"/>
          <w:b/>
          <w:b/>
          <w:bCs/>
          <w:sz w:val="18"/>
          <w:sz w:val="18"/>
          <w:szCs w:val="18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سماوية</w:t>
      </w:r>
      <w:r>
        <w:rPr>
          <w:rFonts w:ascii="AGA Arabesque" w:hAnsi="AGA Arabesque" w:eastAsia="AGA Arabesque" w:cs="AGA Arabesque"/>
          <w:b/>
          <w:b/>
          <w:bCs/>
          <w:sz w:val="10"/>
          <w:sz w:val="10"/>
          <w:szCs w:val="1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اصل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تميّز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الأناجي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حالية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ؤم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ما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ز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ل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ك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س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ت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ّغ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وا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م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با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ما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ار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أن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ز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يْس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بِر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ُوَلّ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ُجُوه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ِبَ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شْرِق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مَغْرِ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ك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بِرَّ</w:t>
      </w:r>
      <w:r>
        <w:rPr>
          <w:rStyle w:val="FootnoteCharacters"/>
          <w:rFonts w:ascii="AGA Arabesque" w:hAnsi="AGA Arabesque" w:eastAsia="AGA Arabesque" w:cs="AGA Arabesque"/>
          <w:position w:val="0"/>
          <w:sz w:val="32"/>
          <w:sz w:val="32"/>
          <w:sz w:val="32"/>
          <w:szCs w:val="32"/>
          <w:vertAlign w:val="baseline"/>
          <w:rtl w:val="true"/>
          <w:lang w:bidi="ar-IQ"/>
        </w:rPr>
        <w:t xml:space="preserve"> 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7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مَ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يَوْم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آخِر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مَلائِكَ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كِت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نَّبِيِّينَ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7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يُّ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مَ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مِ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َسُول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كِت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زَّ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سُول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كِت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زَ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بْلُ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7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كْفُر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لائِكَت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ُتُب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ُسُل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يَوْم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آخِر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ضَل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ضَلا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ِيد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7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مَ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رَّسُو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نْزِ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مُؤْمِن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لّ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مَ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لائِكَت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ُتُب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ُسُل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ُفَرِّق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ي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حَد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ُسُل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َا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مِع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طَع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غُفْرَانَ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َ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لَيْ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صِيرُ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7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ق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صد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ما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ه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مّ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الا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الزب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صح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زَل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تَّوْرَاةَ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customMarkFollows="1" w:id="279"/>
        <w:t>*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دى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نُورٌ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8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َفَّي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عِي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آتَيْنَا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ِنْجِيلَ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customMarkFollows="1" w:id="281"/>
        <w:t>*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*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8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آتَي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َاوُد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زَبُوراً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customMarkFollows="1" w:id="283"/>
        <w:t>*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**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8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br/>
      </w:r>
      <w:r>
        <w:br w:type="page"/>
      </w:r>
    </w:p>
    <w:p>
      <w:pPr>
        <w:pStyle w:val="Normal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َذ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صُّحُف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ُولَ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صُحُف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بْرَاهِي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ُوسَى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customMarkFollows="1" w:id="285"/>
        <w:t>*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8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اب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ب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مائ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ذك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اس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مَّة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حِدَة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بَعَث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بِيّ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بَشِّر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ُنْذِر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نْزَ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عَه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حَقّ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يَحْكُ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ي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اس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خْتَلَف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خْتَلَف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8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رْسَل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ُسُلَ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بَيِّنَا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نْزَل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عَه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مِيز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يَقُو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اس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قِسْطِ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8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سم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جما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ن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ب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8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صدّق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ما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نْزَل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حَقّ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صَدِّق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ي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دَيْ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ُهَيْمِن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9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ز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ع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صد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صدق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ما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ق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ؤتم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زمخشر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قي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ش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ص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ث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هي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ض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شا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ا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له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ا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ز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مال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9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-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زَّ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حَقّ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صَدِّق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ي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دَيْه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9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.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9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هَذ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ِتَاب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زَلْنَا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بَارَك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صَدِّق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ي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دَيْه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9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ر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ز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ه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وصف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دى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و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ضياء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رقا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ف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باطل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فص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حم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زَل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تَّوْرَاة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دى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نُورٌ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9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ثُم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تَي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و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مَام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حْسَ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تَفْصِيل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كُلّ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َيْء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هُدى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َحْمَةً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9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تَي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و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هَار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فُرْق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ضِيَاء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ذِكْ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ْمُتَّق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9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َتَب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َلْوَاحِ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customMarkFollows="1" w:id="298"/>
        <w:t>*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لّ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َيْء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وْعِظَة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تَفْصِيل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كُلّ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َيْء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خُذْ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قُوَّة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ْمُر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وْمَ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أْخُذ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أَحْسَنِ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أُرِي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َار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فَاسِق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9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كَت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و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غَضَب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خَذ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َلْوَاح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ُسْخَتِ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دى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َحْمَة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رَبّ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رْهَب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0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آتَيْنَا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ِنْجِي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دى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نُور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ُصَدِّق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ي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دَيْ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تَّوْرَا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هُدى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وْعِظَة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ْمُتَّق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0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نْزَ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تَّوْرَاة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أِنْجِي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>*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بْ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دى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نَّاس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0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ناء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ض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ّ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ه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عت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صدّ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وصف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وص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يب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د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عتر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صد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و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ه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صد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تب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ك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س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ؤم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م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بيائه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ل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0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صد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ا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ي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زّ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ك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0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ُو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مَ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نْزِ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نْزِ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بْرَاهِي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سْمَاعِي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سْحَاق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عْقُو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أَسْبَاط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وتِي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و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عِي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وتِي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بِيّ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ُفَرِّق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ي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حَد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نَحْ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سْلِم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0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ُو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مَ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َّذ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نْزِ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ُنْزِ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كُمْ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0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ؤْمِن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نْزِ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نْزِ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بْل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بِالْآخِرَ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وقِن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ولَئ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دى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ُولَئ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فْلِح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0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قتض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صد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م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صدّ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صديق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زم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الط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يب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0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ما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ابق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ف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تاب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ما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ض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يد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ما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صدّ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ح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زب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0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ذّ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ما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توعّ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بعض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عذ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ديد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1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بعض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ك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فراً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كْفُر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لائِكَت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ُتُب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ُسُل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يَوْم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آخِر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ضَل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ضَلا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ِيد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1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ر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هدى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ص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عد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ريقه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1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ا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1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إ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ا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ت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تّح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وحّ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ت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ف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حمّ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جزأ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ت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ك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نقسا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ر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يم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جج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ثب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ر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صب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ط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ظم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ر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ت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طلاقاً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ر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ر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تدع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تضيها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جزأ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ت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يم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ردّ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1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ركان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س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تف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ذّ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ما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ت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فر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ّ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آخر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ما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ض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يد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ك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تحدّ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1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عد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دق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ر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كانتهما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ش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صحّت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وصف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ما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ا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تداو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الي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ا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صل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ذ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ه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إتف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ل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حلي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ش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- 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عت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صدّ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صح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صب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لقائ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صدّ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ب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سامري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عبراني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واهم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ي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 )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1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بن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ق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ي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سسه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يما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زم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بّ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دّ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ا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وجو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ت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صح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ب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ح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بد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مي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حرف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ث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1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ص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ل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ح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دّق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طا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يس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ا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تف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1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.</w:t>
      </w:r>
      <w:r>
        <w:br w:type="page"/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طب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1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راه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ع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يما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زم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بّ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ّ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دّ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ص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حي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ا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وج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تّ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ب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ب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حالٍ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ح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صنّ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اريخ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صاي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واعظ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عجز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غلا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ناقض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حري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ؤ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صاح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بهتا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ا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خل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ب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خلّ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أخل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ا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دا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ص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2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صديق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س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باش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صلي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ي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ل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نا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الي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br w:type="page"/>
      </w:r>
    </w:p>
    <w:p>
      <w:pPr>
        <w:pStyle w:val="Normal"/>
        <w:ind w:left="0" w:right="0" w:firstLine="26"/>
        <w:jc w:val="center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</w:p>
    <w:p>
      <w:pPr>
        <w:pStyle w:val="Normal"/>
        <w:ind w:left="0" w:right="0" w:firstLine="26"/>
        <w:jc w:val="center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تحريفا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ذكر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ش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الأناجيل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ذ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دّ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ا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وله؟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أت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و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ضع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ر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بد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غي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خ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ت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لبس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تو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باط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ي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كا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ا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ني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تا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ا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ح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عد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س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اخف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كت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ل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ص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عال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قدّ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شر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ّبانية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2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/>
          <w:b/>
          <w:b/>
          <w:bCs/>
          <w:sz w:val="32"/>
          <w:szCs w:val="32"/>
          <w:u w:val="single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أ</w:t>
      </w:r>
      <w:r>
        <w:rPr>
          <w:rFonts w:cs="Simplified Arabic" w:ascii="AGA Arabesque" w:hAnsi="AGA Arabesque"/>
          <w:b/>
          <w:bCs/>
          <w:sz w:val="32"/>
          <w:szCs w:val="32"/>
          <w:u w:val="single"/>
          <w:rtl w:val="true"/>
          <w:lang w:bidi="ar-IQ"/>
        </w:rPr>
        <w:t xml:space="preserve">-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أه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أنوا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تحريفا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ذكر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بش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توراة</w:t>
      </w:r>
      <w:r>
        <w:rPr>
          <w:rFonts w:cs="Simplified Arabic" w:ascii="AGA Arabesque" w:hAnsi="AGA Arabesque"/>
          <w:b/>
          <w:bCs/>
          <w:sz w:val="32"/>
          <w:szCs w:val="32"/>
          <w:u w:val="single"/>
          <w:rtl w:val="true"/>
          <w:lang w:bidi="ar-IQ"/>
        </w:rPr>
        <w:t>: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lang w:bidi="ar-IQ"/>
        </w:rPr>
        <w:t>1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اضع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ح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و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تبديل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زي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ص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سقاط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زّ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ريف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نقص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ق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ك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جعل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تم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عني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تا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ف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وائ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غرا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م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ريف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ريف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تأوي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2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فَتَطْمَع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ؤْمِ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رِيق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سْمَع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لا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ثُم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حَرِّفُونَهُ</w:t>
      </w:r>
      <w:r>
        <w:rPr>
          <w:rStyle w:val="FootnoteCharacters"/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customMarkFollows="1" w:id="323"/>
        <w:t>*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د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قَلُو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عْلَم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2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تخرج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ن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ائ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با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مائ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سمع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ليّاً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غيّ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تبد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أويل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م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ضبط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قوله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عل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تكب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ري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خال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ص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ط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يا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2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وَيْل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كْتُب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أَيْدِي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ثُم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قُول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َذ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نْد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يَشْتَر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ثَمَن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لِيل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وَيْل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تَبَت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يْدِي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وَيْل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كْسِب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2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ل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ذ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ولئ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رّ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تب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حرّ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يد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و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تباع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جد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و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بو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يد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سبو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ذ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زوراً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ن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طا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اني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د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حرّ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صيب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را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2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ض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ح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َاد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حَرِّف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َلِ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وَاضِعِهِ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2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ب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قْض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يثَاق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عَنَّا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جَعَل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ُلُوب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سِيَة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حَرِّف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َلِ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وَاضِعِه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2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َاد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مَّاع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ْكَذِ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مَّاع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قَوْم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خَرِينَ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..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حَرِّف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َلِ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د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وَاضِعِه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3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شْتَر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آيَات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ثَمَن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لِيلاً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3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2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lang w:bidi="ar-IQ"/>
        </w:rPr>
        <w:t>2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customMarkFollows="1" w:id="332"/>
        <w:t>*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باط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ت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لْبِس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حَق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بَاطِل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تَكْتُم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حَق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نْت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عْلَم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3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خلط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باط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خترعتم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تبتم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ر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بهت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فسّر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كت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ص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ل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3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صّ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باط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تم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يأت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26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lang w:bidi="ar-IQ"/>
        </w:rPr>
        <w:t>3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خف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ُل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زَ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اء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و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ُو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هُدى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نَّاس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جْعَلُون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رَاطِيس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ُبْدُونَ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تُخْف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ثِير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3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ع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راط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قطّ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تفرّ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رط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ي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ح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بديل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يتمك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ظه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ي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خف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شاؤ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3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هْ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اء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سُولُ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بَيِّ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ثِي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نْت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ُخْف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عْفُو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ثِيرٍ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3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lang w:bidi="ar-IQ"/>
        </w:rPr>
        <w:t>4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س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نَس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ظّ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ذُكِّر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هِ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3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رك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ي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3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س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لو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س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حرّ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رك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رض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ا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زا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ش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فظه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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ر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معصي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4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6" w:leader="none"/>
        </w:tabs>
        <w:ind w:left="26" w:right="0" w:hanging="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سان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customMarkFollows="1" w:id="341"/>
        <w:t>*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:- </w:t>
      </w:r>
    </w:p>
    <w:p>
      <w:pPr>
        <w:pStyle w:val="Normal"/>
        <w:ind w:left="26" w:right="0" w:firstLine="54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فَرِيق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لْو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لْسِنَت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كِت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تَحْسَبُو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و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قُول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و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نْد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و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نْد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قُول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َذِ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عْلَم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4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فت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لسن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تح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رك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حو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غيي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غيّ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يمي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شابه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رّب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لسن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ي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حرّف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ر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حرّف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تظ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ح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ا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يزع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ريح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كتف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تو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عري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حرّ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ش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ا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صح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ا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دع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ح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زّ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ك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تو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كذ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يّا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ع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جاء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و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..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أكي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تعمّ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ح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ل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ذب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فتر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طأ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4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فَرِيقاً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4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ح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َاد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حَرِّف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َلِ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وَاضِع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قُول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مِع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عَصَي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سْمَع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غَيْر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سْمَع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َاعِ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يّ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أَلْسِنَت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طَعْن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دِّين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4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ضلال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 (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قُول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مِع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عَصَيْنَ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ه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مع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صين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ظه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مع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ص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ظه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مخال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ستحقا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س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مع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ت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د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عظ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حت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ها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شت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مد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كروهاً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ت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ش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و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و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سم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و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مع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دع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م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قب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ج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دع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ع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وا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افق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أن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م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ام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رضا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اعن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ج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هز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سخ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سابّ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اع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وهم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ي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ع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معك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ك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ي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رع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غنام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ل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ت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ه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و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تي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ها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ظه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ق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احتر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حرّ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لسن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اط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ح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4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ح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سل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رّ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ت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ه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ئل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ا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ص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م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د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 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يك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4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رّ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ا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ه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ر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رّ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مع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لم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ق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ل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هّ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ث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ؤرخ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م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4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26"/>
        <w:jc w:val="left"/>
        <w:rPr>
          <w:rFonts w:ascii="AGA Arabesque" w:hAnsi="AGA Arabesque"/>
          <w:b/>
          <w:b/>
          <w:bCs/>
          <w:sz w:val="32"/>
          <w:szCs w:val="32"/>
          <w:u w:val="single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ب</w:t>
      </w:r>
      <w:r>
        <w:rPr>
          <w:rFonts w:cs="Simplified Arabic" w:ascii="AGA Arabesque" w:hAnsi="AGA Arabesque"/>
          <w:b/>
          <w:bCs/>
          <w:sz w:val="32"/>
          <w:szCs w:val="32"/>
          <w:u w:val="single"/>
          <w:rtl w:val="true"/>
          <w:lang w:bidi="ar-IQ"/>
        </w:rPr>
        <w:t xml:space="preserve">-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أه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أنوا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تحريفا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ذكر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بش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إنجيل</w:t>
      </w:r>
      <w:r>
        <w:rPr>
          <w:rFonts w:cs="Simplified Arabic" w:ascii="AGA Arabesque" w:hAnsi="AGA Arabesque"/>
          <w:b/>
          <w:bCs/>
          <w:sz w:val="32"/>
          <w:szCs w:val="32"/>
          <w:u w:val="single"/>
          <w:rtl w:val="true"/>
          <w:lang w:bidi="ar-IQ"/>
        </w:rPr>
        <w:t>.</w:t>
      </w:r>
    </w:p>
    <w:p>
      <w:pPr>
        <w:pStyle w:val="Normal"/>
        <w:ind w:left="386" w:right="0" w:hanging="36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lang w:bidi="ar-IQ"/>
        </w:rPr>
        <w:t>1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خف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هْ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اء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سُولُ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بَيِّ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ثِي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نْت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ُخْف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عْفُو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ثِيرٍ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4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5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بيّ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دّل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وّل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فت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سكت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ئ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ان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5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54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سيا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صَار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خَذ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يثَاق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نَس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ظّ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ذُكِّر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هِ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5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مّ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ارى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ذ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يثاق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كتو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ؤم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ترك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5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54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باط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ت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ط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هْ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لْبِس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حَق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بَاطِل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تَكْتُم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حَق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نْت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عْلَم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5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ِ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ْ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ِ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ر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احك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عقائ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بش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ِ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حك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باط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لح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بار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هبان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أويل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اس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آ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ع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تباع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ح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كت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ا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تباع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ه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لمو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5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36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ذ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خَذ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يثَاق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وت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تُبَيِّنُن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نَّاس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كْتُمُون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نَبَذُو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َاء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ظُهُور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شْتَرَوْ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ثَمَن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لِيل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بِئْس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شْتَر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5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ب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ه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ؤم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يّ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شرح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ا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ل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ّ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ح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صد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ب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سال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تم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تأويل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خفاء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ب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ّ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س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تبع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خ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طرح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لتفت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توسّ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د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بئ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فتهم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ئ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عتهم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5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د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ا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كْتُم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زَل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بَيِّنَا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هُد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د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يَّنَّا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نَّاس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ولَئ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لْعَنُه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لْعَنُه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اعِن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5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كْتُم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زَ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شْتَر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ثَمَن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لِيل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ولَئ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أْكُل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ُطُون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ار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كَلِّمُه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وْ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قِيَامَ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زَكِّي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ذَاب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لِيمٌ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5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قُول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بْرَاهِي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سْمَاعِي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سْحَاق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عْقُو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أَسْبَاط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ود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و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صَار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ُل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أَنْت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عْلَ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م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ظْلَ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مّ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ت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َهَادَة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نْد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غَافِل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عْمَل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6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ّ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تعد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تَيْنَاه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عْرِفُون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عْرِف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بْنَاء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رِيق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يَكْتُم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حَق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عْلَم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6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تَّبِع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رَّسُو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بِي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ُمِّي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جِدُون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كْتُوب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نْد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تَّوْرَا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أِنْجِيل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أْمُرُ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مَعْرُوف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نْهَا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نْكَر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ُحِلّ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طَّيِّبَا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ُحَرِّ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ِ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خَبَائِثَ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6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ذ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ي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سْرائي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سُو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صَدِّق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ي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دَي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تَّوْرَا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ُبَشِّ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رَسُول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أْت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د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سْم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حْمَدُ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6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720" w:right="0" w:hanging="69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سا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فَرِيق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لْو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لْسِنَت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كِت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تَحْسَبُو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و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قُول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و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نْد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و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نْد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قُول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َذِ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عْلَم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6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يعا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ر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لحق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6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ي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ط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ط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س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ّ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تعما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جاز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وّ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نقل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ف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فظ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وه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تّص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ي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إبط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دع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ن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صرّ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حري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تأويل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ّ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6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بَشَر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ؤْتِي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حُكْ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نُّبُوَّة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ثُم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قُو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نَّاس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و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بَاد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ُو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ك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و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َانِيِّينَ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footnoteReference w:customMarkFollows="1" w:id="367"/>
        <w:t>(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*)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نْت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ُعَلِّم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ب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نْت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دْرُسُون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68"/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ind w:left="0" w:right="0" w:firstLine="566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</w:p>
    <w:p>
      <w:pPr>
        <w:pStyle w:val="Normal"/>
        <w:ind w:left="0" w:right="0" w:firstLine="566"/>
        <w:jc w:val="center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وقف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سلمي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الأناجي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حال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طريق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عرف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صح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نصوص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حالية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ح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صل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ّ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صد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اس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جما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ر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ؤيّ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صدّق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ل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ص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حي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بّ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ا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فصيل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ّ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دّ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ز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و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ح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س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ح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صد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جما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ح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ض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صد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نت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لئ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عيا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سائله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6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فا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جما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فصي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ص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تفاوت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را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7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ضّح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دّ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صد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ما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و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قف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نا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الي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تداو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ن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ر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واض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تحريفه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أن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د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فصيلا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دّق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ريف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ذّ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كذّ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د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ك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د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كذّب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راه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عم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قف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ما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ر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رر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حي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ا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عت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بطلان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7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ف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ت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ب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لا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رب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ديان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ما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ور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يق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صد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أي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ي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اق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ور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اض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ص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صد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جزائ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ص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إنس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صح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د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اضا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غريب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7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بك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ض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و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الي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براًتاريخ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كم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رعياً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دّ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دّق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قب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يناً،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ذّ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ذّب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د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ي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ك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كت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صدي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كذي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ك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د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كذ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حت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كذ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7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ضّ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ح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و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نا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ا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أم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ا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شا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ا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ر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وص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رّفه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نْزَل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حَقّ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صَدِّق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ي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دَيْ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ُهَيْمِن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احْ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يْن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زَ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تَّبِع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هْوَاء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اءَ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حَقّ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7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هيم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افظ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قيباً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7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شهي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مينا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7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ق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تقار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هي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ض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شا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ا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ل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خات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شم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عظ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كم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ا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قب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ز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مال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ع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اه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مي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اكم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ما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تقد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ف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ل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طل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ا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7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ق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ما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ش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ح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ق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صح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واف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كش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بد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ش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بطل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فساد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7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 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صدق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هيم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صد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ين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بد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غيير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ط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حريف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7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حْ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يْن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زَ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تَّبِع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هْوَاء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حْذَرْ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فْتِنُو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ض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زَ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إ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وَلَّوْ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اعْلَ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ّ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رِيد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صِيب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بَعْض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ذُنُوب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ثِي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اس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فَاسِق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8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قف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تج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نا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الي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ا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حي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فق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عا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صد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ه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ارض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صدق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عت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بطلا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نا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د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كذ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تط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رها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قف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زب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ا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دّ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ح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أن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يما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زم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زب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ج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تفاصي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8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ط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زب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زامير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د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ئةوخمس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زموراًُ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م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زام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ن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ي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8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النس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ب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مائ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حابها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ب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س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ّغ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م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اس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مَّة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حِدَة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بَعَث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بِيّ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بَشِّر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ُنْذِر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نْزَ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عَه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حَقّ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يَحْكُ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ي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اس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خْتَلَف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8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رْسَل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ُسُلَ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بَيِّنَا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نْزَل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عَه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مِيز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يَقُو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اس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قِسْطِ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8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سم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جما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ن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ب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8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br w:type="page"/>
      </w:r>
    </w:p>
    <w:p>
      <w:pPr>
        <w:pStyle w:val="Normal"/>
        <w:ind w:left="0" w:right="0" w:firstLine="566"/>
        <w:jc w:val="center"/>
        <w:rPr>
          <w:rFonts w:ascii="AGA Arabesque" w:hAnsi="AGA Arabesque" w:cs="Simplified Arabic"/>
          <w:b/>
          <w:b/>
          <w:bCs/>
          <w:sz w:val="34"/>
          <w:szCs w:val="34"/>
          <w:lang w:bidi="ar-IQ"/>
        </w:rPr>
      </w:pP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المبحث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الرابع</w:t>
      </w:r>
    </w:p>
    <w:p>
      <w:pPr>
        <w:pStyle w:val="Normal"/>
        <w:ind w:left="0" w:right="0" w:firstLine="566"/>
        <w:jc w:val="center"/>
        <w:rPr>
          <w:rFonts w:ascii="AGA Arabesque" w:hAnsi="AGA Arabesque"/>
          <w:b/>
          <w:b/>
          <w:bCs/>
          <w:sz w:val="34"/>
          <w:szCs w:val="34"/>
          <w:lang w:bidi="ar-IQ"/>
        </w:rPr>
      </w:pP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موقف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الفكر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الدعوي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العهد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الجديد</w:t>
      </w:r>
    </w:p>
    <w:p>
      <w:pPr>
        <w:pStyle w:val="Normal"/>
        <w:ind w:left="0" w:right="0" w:firstLine="566"/>
        <w:jc w:val="center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اول</w:t>
      </w:r>
    </w:p>
    <w:p>
      <w:pPr>
        <w:pStyle w:val="Normal"/>
        <w:ind w:left="0" w:right="0" w:firstLine="566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إبطا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الخطيئ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أولى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دّ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ش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ل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وّ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بيراً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دّ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َ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َدّاع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جساً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ط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نّ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َذْ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َيْس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مِثْل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َيْء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هُو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سَّمِيع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بَصِيرُ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86"/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vertAlign w:val="superscript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ث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ظير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ات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فات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فعال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حد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مد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غرض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نز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شابه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خلوقين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ك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تأك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ث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ء،و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لّ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ء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طل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ا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خل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ش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يقي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ا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خ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خلوق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فا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نف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عرا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غراض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,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ز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87"/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ضاً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كُ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فُو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حَدٌ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8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فَ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خْلُق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خْلُق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ف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ذَكَّر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89"/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ب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ك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ور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شوا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ثير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-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ذ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ُ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ْمَلائِكَ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خَالِق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شَ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صَلْصَال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مَأ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سْنُونٍ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إِذ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وَّيْت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نَفَخ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ُوح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قَع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اجِدِينَ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سَجَد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لائِكَة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لُّ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جْمَع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9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ّ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لائ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بس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غيّ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ئ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شر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ّ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ئ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فر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إِذ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وَّيْتُ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وّ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ور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ض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نَفَخ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ُوحِ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فض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ي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customMarkFollows="1" w:id="391"/>
        <w:t>*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ص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ش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ّاً،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قَع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اجِد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ِرّ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اج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ي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اد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ض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ش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ا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,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ضا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الك،والصن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انع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92"/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خَلَق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ِنْس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حْسَ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قْوِيمٍ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93"/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بد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تّصف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ج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ك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ور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نتص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نا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عضاء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ُزيّ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ع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مي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ط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دب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نس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فط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لي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ميّزة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شر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94"/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ذ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خَذ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ُ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د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ظُهُور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ذُرِّيَّت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شْهَد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فُس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لَس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رَبِّ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َهِد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قُو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وْ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قِيَامَ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َذ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غَافِل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95"/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(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ل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لد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طر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أبو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ُهوّد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صّر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مجّسان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)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96"/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ص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جر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ُل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دَ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سْكُ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ت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زَوْجُ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جَنَّة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ُ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غَد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يْث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ِئْتُ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قْرَب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َذ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شَّجَرَة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تَكُو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ظَّالِمِينَ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أَزَلَّهُ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شَّيْطَا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ْ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أَخْرَجَهُ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ُل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هْبِط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ضُ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بَعْض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دُوّ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َرْض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سْتَقَرّ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تَاع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ِينٍ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97"/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قْرَب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َذ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شَّجَرَة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ز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ي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تر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جرّ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قتر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ج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عيّ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ّ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ا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قص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الن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كل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ك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ج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قتر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ك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حذ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جان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جر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ج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يق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و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روف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فسي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تُحدّ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ج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ست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ث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ج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ب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ح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ن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ي،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ز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ُه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ج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يق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حدي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ئاً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عر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جر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98"/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ت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رس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ف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د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طي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ص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رتك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تق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تق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را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غف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طي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ص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ل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كفي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داء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خطي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ص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وروث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طا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ط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ك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فنّ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كذّ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تَلَقّ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دَ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لِمَات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و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تَّوَّاب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رَّحِيمُ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9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ست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له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يّ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دع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َ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ظَلَم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فُسَ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غْفِر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تَرْحَم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نَكُونَ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خَاسِر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0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ب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تو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واس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ح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عباد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0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ثُم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جْتَبَا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هَدَى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0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ختا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صطف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رّ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ح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وف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ج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رح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غف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ب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مرأ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-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َ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ظَلَم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فُسَنَ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د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مس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و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ا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ي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تعلي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لمات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0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هِد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د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بْ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نَسِي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جِ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زْم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0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ص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ص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و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ي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ّ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ياناً،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ص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ستغ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ر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غ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ّ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حي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بيّ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ن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ؤ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ذ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زِر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زِرَة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ِزْر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خْرَ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يْس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ْإِنْسَا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عَى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0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ظل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ن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ز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م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د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يح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ز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ج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فسه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0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لّ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مْرِئ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سَ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هِينٌ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0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ؤا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ذ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ته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م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يح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بناً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0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لّ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فْس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سَبَت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هِينَةٌ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0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تنتج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طي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توا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م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ب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ا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جس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ل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شري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ص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د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ف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خطي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ارث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ا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طيئ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صلي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توار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ط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ح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ind w:left="0" w:right="0" w:firstLine="566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</w:p>
    <w:p>
      <w:pPr>
        <w:pStyle w:val="Normal"/>
        <w:ind w:left="0" w:right="0" w:firstLine="566"/>
        <w:jc w:val="center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إبطا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إلوه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قتله</w:t>
      </w:r>
    </w:p>
    <w:p>
      <w:pPr>
        <w:pStyle w:val="Normal"/>
        <w:ind w:left="0" w:right="0" w:firstLine="566"/>
        <w:jc w:val="center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فر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</w:p>
    <w:p>
      <w:pPr>
        <w:pStyle w:val="Normal"/>
        <w:ind w:left="0" w:right="0" w:firstLine="566"/>
        <w:jc w:val="center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إبطا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ألوه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سيح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طي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عتم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ّ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أس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خل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تق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ع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فس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قيد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لو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ب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صل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س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سيما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ارج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داخ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ابقاً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-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نبيّ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فتراء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اط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قا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زائ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ن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وصف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خب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بيّ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ث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ي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 .</w:t>
      </w:r>
    </w:p>
    <w:p>
      <w:pPr>
        <w:pStyle w:val="Normal"/>
        <w:ind w:left="0" w:right="0" w:firstLine="566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افل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ش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تكف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هتا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وّ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بيراً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ز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ذّ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ش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س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ك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ط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حاشا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بْد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تَانِي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جَعَل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بِيّ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1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ب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ب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سْرائي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عْبُد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َبّ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شْرِك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رّ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جَنَّة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أْوَا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ار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ظَّالِم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صَارٍ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1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سِيح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سُول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خَلَت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بْل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رُّسُلُ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1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د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ط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سِيح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ي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سُو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َلِمَت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لْقَا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ُوح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آمِ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ُسُل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قُو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ثَلاثَة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نْتَه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خَيْ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ه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حِد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ُبْحَان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ك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د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سَّمَاوَا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َرْض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َف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ِيل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1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ص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بيائهم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بش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بي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رسل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ؤك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ذ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ي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سْرائي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سُو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صَدِّق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ي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دَي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تَّوْرَا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ُبَشِّ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رَسُول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أْت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د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سْم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حْمَد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لَ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اء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بَيِّنَا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َذ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ِحْر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بِينٌ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1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فَر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و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سِيح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ُل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مْلِك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َيْئ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رَاد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هْل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سِيح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ُم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َرْض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مِيعاً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1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تنت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ض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ه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غ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طراء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ج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امةً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جاوز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د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فع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ز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عط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يّ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نقل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و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تّخذ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ه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بد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تهوا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يط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فع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زل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دّ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هْ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غْ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ِينِ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قُو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حَق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سِيح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ي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سُو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1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ّ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ش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صفون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َا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تَّخَذ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رَّحْمَ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ِئْت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َيْئ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دّ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كَاد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سَّمَاوَا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تَفَطَّر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تَنْشَقّ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َرْض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تَخِرّ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جِبَا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َدّ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َعَوْ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رَّحْمَ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نْبَغ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رَّحْمَ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تَّخِذ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د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1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ث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ضّ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ه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ّ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ث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1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ذ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ي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أَنْت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ُلْت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نَّاس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تَّخِذُو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ُمِّي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هَيْ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ُو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ُبْحَانَ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كُو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قُو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يْس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حَقّ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ن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ُلْت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ِمْت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عْلَ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فْس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عْلَ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فْس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ت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َّا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غُيُوب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ُل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مَرْت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عْبُد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َبّ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ُن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َهِيد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ُم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لَ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وَفَّيْت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نْت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ت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رَّقِي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نْت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لّ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َيْء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َهِيدٌ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1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-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َالَ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يَهُود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ُزَيْر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َالَ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صَار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سِيح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ذَل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وْلُ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أَفْوَاه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ضَاهِئ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وْ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فَر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بْ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تَلَه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ّ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ؤْفَكُون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تَّخَذ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حْبَار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ُهْبَان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رْبَاب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ُو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مَسِيح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مِر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يَعْبُد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ه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حِد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و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ُبْحَان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شْرِك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2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-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تَّخَذ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د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ُبْحَان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و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غَنِيّ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سَّمَاوَا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َرْض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نْد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ُلْطَان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هَذ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تَقُول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عْلَم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2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ُل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حَمْد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تَّخِذ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د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كُ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َرِيك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لْك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كُ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ِيّ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ذُّلّ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َبِّرْ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كْبِير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2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تَّخَذ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د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ع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ه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ذ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ذَهَ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لّ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ه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خَلَق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ع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ضُ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ض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ُبْح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صِف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2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بيّ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لاءٍ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وض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اط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فّق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ّ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بي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بيائ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ختا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صطف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بقي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ا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ط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ق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ثل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له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فَر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ثَالِث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ثَلاثَة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ه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ه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حِد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نْتَه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قُول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يَمَسَّ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فَر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ذَاب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لِيمٌ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24"/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قُو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ثَلاثَة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نْتَه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خَيْ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ه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حِدٌ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25"/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  <w:r>
        <w:br w:type="page"/>
      </w:r>
    </w:p>
    <w:p>
      <w:pPr>
        <w:pStyle w:val="Normal"/>
        <w:ind w:left="0" w:right="0" w:firstLine="26"/>
        <w:jc w:val="center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فر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</w:p>
    <w:p>
      <w:pPr>
        <w:pStyle w:val="Normal"/>
        <w:ind w:left="0" w:right="0" w:firstLine="26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إبطا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ص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قتله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ص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خصو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ت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دف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يام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ب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ق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قائ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ساس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ك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هم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تهم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ح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حك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اق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ّ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فا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ط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اط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يق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ت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ت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سيط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ق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ا،ونه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عج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بّ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ن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ّذ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إر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رّ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ج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خلّص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تآم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ص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ب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ت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َوْل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تَل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سِيح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ي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سُو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تَلُو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صَلَبُو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ك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ُبِّ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خْتَلَف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َكّ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لْم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تِّبَاع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ظَّنّ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تَلُو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قِي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ل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فَع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زِيز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كِيم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2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كَر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كَر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خَيْر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اكِرِين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*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ذ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ي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تَوَفِّي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َافِعُ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ُطَهِّرُ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فَرُوا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2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ؤام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قب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صل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ت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ك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تآمرين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ّ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بي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ستنا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ابت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وج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ار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خا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قيد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ّ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ج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طع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ّ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ط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عترا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سلّ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ي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خلي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فق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در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لق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خ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ع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تآم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صلب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تل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تق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ّ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ا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ب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كرهم،و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غ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ّ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2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157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-</w:t>
      </w:r>
      <w:r>
        <w:rPr>
          <w:rFonts w:cs="Simplified Arabic" w:ascii="AGA Arabesque" w:hAnsi="AGA Arabesque"/>
          <w:sz w:val="32"/>
          <w:szCs w:val="32"/>
          <w:lang w:bidi="ar-IQ"/>
        </w:rPr>
        <w:t>158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ت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ز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ح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تل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لب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ع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ش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ّ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أ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به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ظن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يّ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صلب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ت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ل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بهه،وظ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لب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لب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ختل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ك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ل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ت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أجمع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خص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صلب،ولك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ختل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ت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ي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ط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بوت،ولكنّ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ّب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ظ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خيّل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تل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تيقّ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اكّ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توهّمي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2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ابت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ؤكّ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اح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ص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ب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د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راد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شيئ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وصف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ش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س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رح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ت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دف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يام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ص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خاط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ختر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لّف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ط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اس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ع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ئ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ك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شب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باط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ّ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لعا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جم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طلا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ساده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ستنت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ر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ص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وضوع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ح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ظه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ل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تله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مثّ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ّ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ر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فسّر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م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س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عتبا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بيّ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شر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لح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ضامي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ركا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ش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تّض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ص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روا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تب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تب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وّ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شب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ص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ق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ب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كا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ص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داو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ما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ج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ليب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فسر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ذه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جس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وح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فسري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3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د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ا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فّ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وح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ر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و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صال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شهداء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3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ري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دلّ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ج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ردو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ر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خ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فاص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ج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براه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رد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وف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ط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ك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قا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ّف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دّث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قا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صلب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جّ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ف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درج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شريف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ناقل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ص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دفن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ل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جو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ّ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ت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ي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حا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هم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ص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لوهي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اد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دا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اسم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طع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بطلا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ّ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فتراء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خرّص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خ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اح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تب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اقتداء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طل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ساده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ز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ض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زي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اط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بره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اط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أت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اط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ف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ind w:left="0" w:right="0" w:firstLine="26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</w:p>
    <w:p>
      <w:pPr>
        <w:pStyle w:val="Normal"/>
        <w:ind w:left="0" w:right="0" w:firstLine="26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حقيق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وح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دس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كريم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ك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ام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دع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بيّ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ضطر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ناق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ّ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سف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خصي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ّ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يق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بر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ح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ق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ج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روح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ال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ين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ال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ئ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أَرْسَل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ُوحَ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تَمَثَّ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شَ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وِيّ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3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نَزَّ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لائِكَة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رُّوح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َا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3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عْرُج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لائِكَة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رُّوح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ه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3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زَ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رُّوح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َمِي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لْب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تَك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نْذِر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3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ُل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زَّ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ُوح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قُدُس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حَقّ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يُثَبِّت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مَنُوا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3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آتَي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ي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بَيِّنَا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يَّدْنَا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رُوح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قُدُسِ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3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قص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شا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ت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يَّدْنَا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رُوح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قُدُسِ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يَّدْتُ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رُوح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قُدُس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ي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شد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ز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جبر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3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ين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قص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بر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لائ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تنفي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فع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ؤم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لق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ّه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سْبِقُون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قَوْل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أَمْر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عْمَلُون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د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شف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رتض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ش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شفق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جز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هنّ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جز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ظالمين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3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أ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ب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ؤد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طاع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وام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م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ال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ا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ي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ف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شف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ي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هب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ئ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ذ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ّ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ر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ظ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4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عتر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لائ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عبو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ل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ح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افّ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ح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بحون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4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ت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ز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ب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قر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شريف،ونح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اق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ب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فوف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زّه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ّ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ل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ظم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بريائ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بّ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4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لائ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بر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ش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ذ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فت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لئ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ب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ر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ؤك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ح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فا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عما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خيال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دّعاء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ذ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زائ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ّ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ضل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يف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طلا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ضا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دّ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.</w:t>
      </w:r>
      <w:r>
        <w:br w:type="page"/>
      </w:r>
    </w:p>
    <w:p>
      <w:pPr>
        <w:pStyle w:val="Normal"/>
        <w:ind w:left="0" w:right="0" w:firstLine="566"/>
        <w:jc w:val="center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ابع</w:t>
      </w:r>
    </w:p>
    <w:p>
      <w:pPr>
        <w:pStyle w:val="Normal"/>
        <w:ind w:left="386" w:right="0" w:firstLine="566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جزاء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الحسا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الغفرا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كريم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ضلال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ع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صا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م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ج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فر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إ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صلو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ّ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حاسب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ب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ينو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يام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عتق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لو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ن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تّض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سا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طلا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ه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سو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وضّ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طل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ّ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نح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عت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عتقا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زم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ثابت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غيّ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ح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ا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ي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جاز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ج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اؤ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م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ج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س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حس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حس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جز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ثو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عق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ي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ه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و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قّ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حك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4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ث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ي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4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مئذٍ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م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م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الح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نّ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ف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ذّب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آيات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أولئ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ذ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ه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4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ض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4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جز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سٍ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س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ر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ساب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4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قت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نذ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ّل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جز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س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ظ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ر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ساب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4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حاجّ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ضعف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تكب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ن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بع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غ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ي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تكب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ب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4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فر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طا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ي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زاء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ج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ن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غف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ب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باش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ادم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ال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غف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منح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حم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ف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غفر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ر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ستغ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ل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عص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ن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ع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ع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داً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م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عص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تع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حق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شخ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ر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م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استغف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غف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ستغف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ف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ح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5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ع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حش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ظل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ك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ستغف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ذنو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غ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ن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صرّ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ع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ل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لئ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زائ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غف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lang w:bidi="ar-IQ"/>
        </w:rPr>
        <w:footnoteReference w:id="451"/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lang w:bidi="ar-IQ"/>
        </w:rPr>
        <w:t xml:space="preserve"> 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ظل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ؤو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ستغف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ستغ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وج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ا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حيم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lang w:bidi="ar-IQ"/>
        </w:rPr>
        <w:footnoteReference w:id="452"/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ستغ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فو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حيم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lang w:bidi="ar-IQ"/>
        </w:rPr>
        <w:footnoteReference w:id="453"/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وء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ظ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تغ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فو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حيم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lang w:bidi="ar-IQ"/>
        </w:rPr>
        <w:footnoteReference w:id="454"/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غ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ش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غ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شاء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lang w:bidi="ar-IQ"/>
        </w:rPr>
        <w:footnoteReference w:id="455"/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وب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ستغفر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ف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حيم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lang w:bidi="ar-IQ"/>
        </w:rPr>
        <w:footnoteReference w:id="456"/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lang w:bidi="ar-IQ"/>
        </w:rPr>
        <w:t xml:space="preserve">.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م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يئ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اب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آم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ب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غف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ح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lang w:bidi="ar-IQ"/>
        </w:rPr>
        <w:footnoteReference w:id="457"/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lang w:bidi="ar-IQ"/>
        </w:rPr>
        <w:t xml:space="preserve">.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ف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ته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غ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لف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lang w:bidi="ar-IQ"/>
        </w:rPr>
        <w:footnoteReference w:id="458"/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ل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دق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ح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lang w:bidi="ar-IQ"/>
        </w:rPr>
        <w:footnoteReference w:id="459"/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lang w:bidi="ar-IQ"/>
        </w:rPr>
        <w:t xml:space="preserve"> .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ا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ق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lang w:bidi="ar-IQ"/>
        </w:rPr>
        <w:footnoteReference w:id="460"/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lang w:bidi="ar-IQ"/>
        </w:rPr>
        <w:t xml:space="preserve">.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تغف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ب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فّارا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lang w:bidi="ar-IQ"/>
        </w:rPr>
        <w:footnoteReference w:id="461"/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lang w:bidi="ar-IQ"/>
        </w:rPr>
        <w:t xml:space="preserve">.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ا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ر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نط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ح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غ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ن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غف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ح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lang w:bidi="ar-IQ"/>
        </w:rPr>
        <w:footnoteReference w:id="462"/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lang w:bidi="ar-IQ"/>
        </w:rPr>
        <w:t xml:space="preserve">.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م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و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جه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وب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ر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أولئ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أولئ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م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كيم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6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كفّ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آث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خطايا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ف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حري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ق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ع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ير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غف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ضو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بد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يئ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سنات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-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سن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ذه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يئات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lang w:bidi="ar-IQ"/>
        </w:rPr>
        <w:footnoteReference w:id="464"/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آ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م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الح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أولئ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دّ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يّئا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سن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فو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حيم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lang w:bidi="ar-IQ"/>
        </w:rPr>
        <w:footnoteReference w:id="465"/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اب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صلح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يّ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أولئ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ت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ح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lang w:bidi="ar-IQ"/>
        </w:rPr>
        <w:footnoteReference w:id="466"/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lang w:bidi="ar-IQ"/>
        </w:rPr>
        <w:t xml:space="preserve">.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اب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صلح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ف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ح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lang w:bidi="ar-IQ"/>
        </w:rPr>
        <w:footnoteReference w:id="467"/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ظل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صل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ف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ح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lang w:bidi="ar-IQ"/>
        </w:rPr>
        <w:footnoteReference w:id="468"/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ب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ح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وء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جه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صل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ف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ح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lang w:bidi="ar-IQ"/>
        </w:rPr>
        <w:footnoteReference w:id="469"/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lang w:bidi="ar-IQ"/>
        </w:rPr>
        <w:t xml:space="preserve"> .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اب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صلح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عتص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خلص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أولئ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ؤ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ج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ظيم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7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ا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المي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27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8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8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ح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9</w:t>
      </w:r>
      <w:r>
        <w:rPr>
          <w:rtl w:val="true"/>
          <w:lang w:bidi="ar-IQ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ا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زيز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عو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4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99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7</w:t>
      </w:r>
      <w:r>
        <w:rPr>
          <w:rtl w:val="true"/>
          <w:lang w:bidi="ar-IQ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85</w:t>
      </w:r>
      <w:r>
        <w:rPr>
          <w:rtl w:val="true"/>
          <w:lang w:bidi="ar-IQ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عج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لس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ذك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طا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ي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83</w:t>
      </w:r>
      <w:r>
        <w:rPr>
          <w:rtl w:val="true"/>
          <w:lang w:bidi="ar-IQ"/>
        </w:rPr>
        <w:t>./</w:t>
      </w:r>
      <w:r>
        <w:rPr>
          <w:rtl w:val="true"/>
          <w:lang w:bidi="ar-IQ"/>
        </w:rPr>
        <w:t>والخط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سال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مو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لف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راس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بحو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ز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عل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رد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96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5</w:t>
      </w:r>
      <w:r>
        <w:rPr>
          <w:rtl w:val="true"/>
          <w:lang w:bidi="ar-IQ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يوس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33</w:t>
      </w:r>
      <w:r>
        <w:rPr>
          <w:rtl w:val="true"/>
          <w:lang w:bidi="ar-IQ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4</w:t>
      </w:r>
      <w:r>
        <w:rPr>
          <w:rtl w:val="true"/>
          <w:lang w:bidi="ar-IQ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ن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5</w:t>
      </w:r>
      <w:r>
        <w:rPr>
          <w:rtl w:val="true"/>
          <w:lang w:bidi="ar-IQ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ا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1</w:t>
      </w:r>
      <w:r>
        <w:rPr>
          <w:rtl w:val="true"/>
          <w:lang w:bidi="ar-IQ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مصب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ظ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ا</w:t>
      </w:r>
      <w:r>
        <w:rPr>
          <w:rtl w:val="true"/>
          <w:lang w:bidi="ar-IQ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56</w:t>
      </w:r>
      <w:r>
        <w:rPr>
          <w:rtl w:val="true"/>
          <w:lang w:bidi="ar-IQ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ط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6</w:t>
      </w:r>
      <w:r>
        <w:rPr>
          <w:rtl w:val="true"/>
          <w:lang w:bidi="ar-IQ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4</w:t>
      </w:r>
      <w:r>
        <w:rPr>
          <w:rtl w:val="true"/>
          <w:lang w:bidi="ar-IQ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حزاب</w:t>
      </w:r>
      <w:r>
        <w:rPr>
          <w:rtl w:val="true"/>
          <w:lang w:bidi="ar-IQ"/>
        </w:rPr>
        <w:t>/</w:t>
      </w:r>
      <w:r>
        <w:rPr>
          <w:lang w:bidi="ar-IQ"/>
        </w:rPr>
        <w:t>46</w:t>
      </w:r>
      <w:r>
        <w:rPr>
          <w:rtl w:val="true"/>
          <w:lang w:bidi="ar-IQ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أحق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31</w:t>
      </w:r>
      <w:r>
        <w:rPr>
          <w:rtl w:val="true"/>
          <w:lang w:bidi="ar-IQ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ل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ظ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384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فر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فا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غ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صفه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ت</w:t>
      </w:r>
      <w:r>
        <w:rPr>
          <w:lang w:bidi="ar-IQ"/>
        </w:rPr>
        <w:t>425</w:t>
      </w:r>
      <w:r>
        <w:rPr>
          <w:rtl w:val="true"/>
          <w:lang w:bidi="ar-IQ"/>
        </w:rPr>
        <w:t>هـ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صف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ن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ود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مش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97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د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315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معج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اي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غ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ر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كر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ز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95</w:t>
      </w:r>
      <w:r>
        <w:rPr>
          <w:rtl w:val="true"/>
          <w:lang w:bidi="ar-IQ"/>
        </w:rPr>
        <w:t>هـ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ض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اش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م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بن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99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409</w:t>
      </w:r>
      <w:r>
        <w:rPr>
          <w:rtl w:val="true"/>
          <w:lang w:bidi="ar-IQ"/>
        </w:rPr>
        <w:t>-</w:t>
      </w:r>
      <w:r>
        <w:rPr>
          <w:lang w:bidi="ar-IQ"/>
        </w:rPr>
        <w:t>410</w:t>
      </w:r>
      <w:r>
        <w:rPr>
          <w:rtl w:val="true"/>
          <w:lang w:bidi="ar-IQ"/>
        </w:rPr>
        <w:t xml:space="preserve">./ </w:t>
      </w:r>
      <w:r>
        <w:rPr>
          <w:rtl w:val="true"/>
          <w:lang w:bidi="ar-IQ"/>
        </w:rPr>
        <w:t>ومخت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ح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ز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كو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المعج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سي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ج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غ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اج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ا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73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دعا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/286</w:t>
      </w:r>
      <w:r>
        <w:rPr>
          <w:rtl w:val="true"/>
          <w:lang w:bidi="ar-IQ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م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ت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انو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س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6</w:t>
      </w:r>
      <w:r>
        <w:rPr>
          <w:rtl w:val="true"/>
          <w:lang w:bidi="ar-IQ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</w:t>
      </w:r>
      <w:r>
        <w:rPr>
          <w:rtl w:val="true"/>
          <w:lang w:bidi="ar-IQ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64</w:t>
      </w:r>
      <w:r>
        <w:rPr>
          <w:rtl w:val="true"/>
          <w:lang w:bidi="ar-IQ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س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08</w:t>
      </w:r>
      <w:r>
        <w:rPr>
          <w:rtl w:val="true"/>
          <w:lang w:bidi="ar-IQ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ص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3</w:t>
      </w:r>
      <w:r>
        <w:rPr>
          <w:rtl w:val="true"/>
          <w:lang w:bidi="ar-IQ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59</w:t>
      </w:r>
      <w:r>
        <w:rPr>
          <w:rtl w:val="true"/>
          <w:lang w:bidi="ar-IQ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5</w:t>
      </w:r>
      <w:r>
        <w:rPr>
          <w:rtl w:val="true"/>
          <w:lang w:bidi="ar-IQ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80</w:t>
      </w:r>
      <w:r>
        <w:rPr>
          <w:rtl w:val="true"/>
          <w:lang w:bidi="ar-IQ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84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84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83</w:t>
      </w:r>
      <w:r>
        <w:rPr>
          <w:rtl w:val="true"/>
          <w:lang w:bidi="ar-IQ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73</w:t>
      </w:r>
      <w:r>
        <w:rPr>
          <w:rtl w:val="true"/>
          <w:lang w:bidi="ar-IQ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50</w:t>
      </w:r>
      <w:r>
        <w:rPr>
          <w:rtl w:val="true"/>
          <w:lang w:bidi="ar-IQ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خ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6</w:t>
      </w:r>
      <w:r>
        <w:rPr>
          <w:rtl w:val="true"/>
          <w:lang w:bidi="ar-IQ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إصحاح</w:t>
      </w:r>
      <w:r>
        <w:rPr>
          <w:rtl w:val="true"/>
          <w:lang w:bidi="ar-IQ"/>
        </w:rPr>
        <w:t xml:space="preserve">) </w:t>
      </w:r>
      <w:r>
        <w:rPr>
          <w:lang w:bidi="ar-IQ"/>
        </w:rPr>
        <w:t>34</w:t>
      </w:r>
      <w:r>
        <w:rPr>
          <w:rtl w:val="true"/>
          <w:lang w:bidi="ar-IQ"/>
        </w:rPr>
        <w:t xml:space="preserve"> (</w:t>
      </w:r>
      <w:r>
        <w:rPr>
          <w:rtl w:val="true"/>
          <w:lang w:bidi="ar-IQ"/>
        </w:rPr>
        <w:t>العدد</w:t>
      </w:r>
      <w:r>
        <w:rPr>
          <w:rtl w:val="true"/>
          <w:lang w:bidi="ar-IQ"/>
        </w:rPr>
        <w:t xml:space="preserve">) </w:t>
      </w:r>
      <w:r>
        <w:rPr>
          <w:lang w:bidi="ar-IQ"/>
        </w:rPr>
        <w:t>16</w:t>
      </w:r>
      <w:r>
        <w:rPr>
          <w:rtl w:val="true"/>
          <w:lang w:bidi="ar-IQ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تث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5/1</w:t>
      </w:r>
      <w:r>
        <w:rPr>
          <w:rtl w:val="true"/>
          <w:lang w:bidi="ar-IQ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تث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5/5</w:t>
      </w:r>
      <w:r>
        <w:rPr>
          <w:rtl w:val="true"/>
          <w:lang w:bidi="ar-IQ"/>
        </w:rPr>
        <w:t>-</w:t>
      </w:r>
      <w:r>
        <w:rPr>
          <w:lang w:bidi="ar-IQ"/>
        </w:rPr>
        <w:t>6</w:t>
      </w:r>
      <w:r>
        <w:rPr>
          <w:rtl w:val="true"/>
          <w:lang w:bidi="ar-IQ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تث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5/13</w:t>
      </w:r>
      <w:r>
        <w:rPr>
          <w:rtl w:val="true"/>
          <w:lang w:bidi="ar-IQ"/>
        </w:rPr>
        <w:t>-</w:t>
      </w:r>
      <w:r>
        <w:rPr>
          <w:lang w:bidi="ar-IQ"/>
        </w:rPr>
        <w:t>15</w:t>
      </w:r>
      <w:r>
        <w:rPr>
          <w:rtl w:val="true"/>
          <w:lang w:bidi="ar-IQ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اريخ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ك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عفا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7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الإ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ط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ب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راز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بنا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/1984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/18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س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ار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ل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مكت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هض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97</w:t>
      </w:r>
      <w:r>
        <w:rPr>
          <w:rtl w:val="true"/>
          <w:lang w:bidi="ar-IQ"/>
        </w:rPr>
        <w:t>م،ص</w:t>
      </w:r>
      <w:r>
        <w:rPr>
          <w:lang w:bidi="ar-IQ"/>
        </w:rPr>
        <w:t>27</w:t>
      </w:r>
      <w:r>
        <w:rPr>
          <w:rtl w:val="true"/>
          <w:lang w:bidi="ar-IQ"/>
        </w:rPr>
        <w:t>-</w:t>
      </w:r>
      <w:r>
        <w:rPr>
          <w:lang w:bidi="ar-IQ"/>
        </w:rPr>
        <w:t>30</w:t>
      </w:r>
      <w:r>
        <w:rPr>
          <w:rtl w:val="true"/>
          <w:lang w:bidi="ar-IQ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رس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حيد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د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س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ز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6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6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8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8</w:t>
      </w:r>
      <w:r>
        <w:rPr>
          <w:rtl w:val="true"/>
          <w:lang w:bidi="ar-IQ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ل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31</w:t>
      </w:r>
      <w:r>
        <w:rPr>
          <w:rtl w:val="true"/>
          <w:lang w:bidi="ar-IQ"/>
        </w:rPr>
        <w:t>-</w:t>
      </w:r>
      <w:r>
        <w:rPr>
          <w:lang w:bidi="ar-IQ"/>
        </w:rPr>
        <w:t>32</w:t>
      </w:r>
      <w:r>
        <w:rPr>
          <w:rtl w:val="true"/>
          <w:lang w:bidi="ar-IQ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رو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2</w:t>
      </w:r>
      <w:r>
        <w:rPr>
          <w:lang w:bidi="ar-IQ"/>
        </w:rPr>
        <w:t>،</w:t>
      </w:r>
      <w:r>
        <w:rPr>
          <w:lang w:bidi="ar-IQ"/>
        </w:rPr>
        <w:t>21</w:t>
      </w:r>
      <w:r>
        <w:rPr>
          <w:rtl w:val="true"/>
          <w:lang w:bidi="ar-IQ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</w:t>
      </w:r>
      <w:r>
        <w:rPr>
          <w:rtl w:val="true"/>
          <w:lang w:bidi="ar-IQ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اسلا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ل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33</w:t>
      </w:r>
      <w:r>
        <w:rPr>
          <w:rtl w:val="true"/>
          <w:lang w:bidi="ar-IQ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ج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3</w:t>
      </w:r>
      <w:r>
        <w:rPr>
          <w:rtl w:val="true"/>
          <w:lang w:bidi="ar-IQ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58</w:t>
      </w:r>
      <w:r>
        <w:rPr>
          <w:rtl w:val="true"/>
          <w:lang w:bidi="ar-IQ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انب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07</w:t>
      </w:r>
      <w:r>
        <w:rPr>
          <w:rtl w:val="true"/>
          <w:lang w:bidi="ar-IQ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ب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8</w:t>
      </w:r>
      <w:r>
        <w:rPr>
          <w:rtl w:val="true"/>
          <w:lang w:bidi="ar-IQ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خ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سماع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غ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دز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خ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ت</w:t>
      </w:r>
      <w:r>
        <w:rPr>
          <w:lang w:bidi="ar-IQ"/>
        </w:rPr>
        <w:t>56</w:t>
      </w:r>
      <w:r>
        <w:rPr>
          <w:rtl w:val="true"/>
          <w:lang w:bidi="ar-IQ"/>
        </w:rPr>
        <w:t>هـ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بو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ب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ولا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القاهر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م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ق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35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ج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ش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يسابو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1</w:t>
      </w:r>
      <w:r>
        <w:rPr>
          <w:rtl w:val="true"/>
          <w:lang w:bidi="ar-IQ"/>
        </w:rPr>
        <w:t>هـ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طبو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ب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ولا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60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ا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ق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521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سن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ر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إ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ح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ر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ر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55</w:t>
      </w:r>
      <w:r>
        <w:rPr>
          <w:rtl w:val="true"/>
          <w:lang w:bidi="ar-IQ"/>
        </w:rPr>
        <w:t>هـ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تد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مش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ق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389</w:t>
      </w:r>
      <w:r>
        <w:rPr>
          <w:rtl w:val="true"/>
          <w:lang w:bidi="ar-IQ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أخر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قم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53</w:t>
      </w:r>
      <w:r>
        <w:rPr>
          <w:rtl w:val="true"/>
          <w:lang w:bidi="ar-IQ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يهو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ح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ل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نح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ر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2</w:t>
      </w:r>
      <w:r>
        <w:rPr>
          <w:rtl w:val="true"/>
          <w:lang w:bidi="ar-IQ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منه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ك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س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و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من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ضب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ت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رد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>الزرق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3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90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05</w:t>
      </w:r>
      <w:r>
        <w:rPr>
          <w:rtl w:val="true"/>
          <w:lang w:bidi="ar-IQ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وج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بلي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ص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طب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90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7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ط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س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ب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0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tl w:val="true"/>
          <w:lang w:bidi="ar-IQ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65</w:t>
      </w:r>
      <w:r>
        <w:rPr>
          <w:rtl w:val="true"/>
          <w:lang w:bidi="ar-IQ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85</w:t>
      </w:r>
      <w:r>
        <w:rPr>
          <w:rtl w:val="true"/>
          <w:lang w:bidi="ar-IQ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9</w:t>
      </w:r>
      <w:r>
        <w:rPr>
          <w:rtl w:val="true"/>
          <w:lang w:bidi="ar-IQ"/>
        </w:rPr>
        <w:t>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71</w:t>
      </w:r>
      <w:r>
        <w:rPr>
          <w:rtl w:val="true"/>
          <w:lang w:bidi="ar-IQ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س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08</w:t>
      </w:r>
      <w:r>
        <w:rPr>
          <w:rtl w:val="true"/>
          <w:lang w:bidi="ar-IQ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أ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عو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يد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3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75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309</w:t>
      </w:r>
      <w:r>
        <w:rPr>
          <w:rtl w:val="true"/>
          <w:lang w:bidi="ar-IQ"/>
        </w:rPr>
        <w:t>-</w:t>
      </w:r>
      <w:r>
        <w:rPr>
          <w:lang w:bidi="ar-IQ"/>
        </w:rPr>
        <w:t>311</w:t>
      </w:r>
      <w:r>
        <w:rPr>
          <w:rtl w:val="true"/>
          <w:lang w:bidi="ar-IQ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سماع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08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988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68</w:t>
      </w:r>
      <w:r>
        <w:rPr>
          <w:rtl w:val="true"/>
          <w:lang w:bidi="ar-IQ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خا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62</w:t>
      </w:r>
      <w:r>
        <w:rPr>
          <w:rtl w:val="true"/>
          <w:lang w:bidi="ar-IQ"/>
        </w:rPr>
        <w:t>-</w:t>
      </w:r>
      <w:r>
        <w:rPr>
          <w:lang w:bidi="ar-IQ"/>
        </w:rPr>
        <w:t>63</w:t>
      </w:r>
      <w:r>
        <w:rPr>
          <w:rtl w:val="true"/>
          <w:lang w:bidi="ar-IQ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ن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ق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سل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ض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رّ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37</w:t>
      </w:r>
      <w:r>
        <w:rPr>
          <w:rtl w:val="true"/>
          <w:lang w:bidi="ar-IQ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78</w:t>
      </w:r>
      <w:r>
        <w:rPr>
          <w:rtl w:val="true"/>
          <w:lang w:bidi="ar-IQ"/>
        </w:rPr>
        <w:t>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04</w:t>
      </w:r>
      <w:r>
        <w:rPr>
          <w:rtl w:val="true"/>
          <w:lang w:bidi="ar-IQ"/>
        </w:rPr>
        <w:t>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جاز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تق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72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5</w:t>
      </w:r>
      <w:r>
        <w:rPr>
          <w:rtl w:val="true"/>
          <w:lang w:bidi="ar-IQ"/>
        </w:rPr>
        <w:t>،ص</w:t>
      </w:r>
      <w:r>
        <w:rPr>
          <w:lang w:bidi="ar-IQ"/>
        </w:rPr>
        <w:t>9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يض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ضر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صا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9</w:t>
      </w:r>
      <w:r>
        <w:rPr>
          <w:rtl w:val="true"/>
          <w:lang w:bidi="ar-IQ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الع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</w:t>
      </w:r>
      <w:r>
        <w:rPr>
          <w:rtl w:val="true"/>
          <w:lang w:bidi="ar-IQ"/>
        </w:rPr>
        <w:t>-</w:t>
      </w:r>
      <w:r>
        <w:rPr>
          <w:lang w:bidi="ar-IQ"/>
        </w:rPr>
        <w:t>3</w:t>
      </w:r>
      <w:r>
        <w:rPr>
          <w:rtl w:val="true"/>
          <w:lang w:bidi="ar-IQ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زب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مخت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وك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م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ا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ر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رو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سير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شق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ز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وق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شؤ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ا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ب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و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5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791</w:t>
      </w:r>
      <w:r>
        <w:rPr>
          <w:rtl w:val="true"/>
          <w:lang w:bidi="ar-IQ"/>
        </w:rPr>
        <w:t>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ز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06</w:t>
      </w:r>
      <w:r>
        <w:rPr>
          <w:rtl w:val="true"/>
          <w:lang w:bidi="ar-IQ"/>
        </w:rPr>
        <w:t>هـ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ه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9</w:t>
      </w:r>
      <w:r>
        <w:rPr>
          <w:rtl w:val="true"/>
          <w:lang w:bidi="ar-IQ"/>
        </w:rPr>
        <w:t>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13</w:t>
      </w:r>
      <w:r>
        <w:rPr>
          <w:rtl w:val="true"/>
        </w:rPr>
        <w:t>-</w:t>
      </w:r>
      <w:r>
        <w:rPr/>
        <w:t>114</w:t>
      </w:r>
      <w:r>
        <w:rPr>
          <w:rtl w:val="true"/>
          <w:lang w:bidi="ar-IQ"/>
        </w:rPr>
        <w:t>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78</w:t>
      </w:r>
      <w:r>
        <w:rPr>
          <w:rtl w:val="true"/>
          <w:lang w:bidi="ar-IQ"/>
        </w:rPr>
        <w:t>-</w:t>
      </w:r>
      <w:r>
        <w:rPr>
          <w:lang w:bidi="ar-IQ"/>
        </w:rPr>
        <w:t>79</w:t>
      </w:r>
      <w:r>
        <w:rPr>
          <w:rtl w:val="true"/>
          <w:lang w:bidi="ar-IQ"/>
        </w:rPr>
        <w:t>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بو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بنا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5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359</w:t>
      </w:r>
      <w:r>
        <w:rPr>
          <w:rtl w:val="true"/>
          <w:lang w:bidi="ar-IQ"/>
        </w:rPr>
        <w:t>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جا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سن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مذي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ل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س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س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ا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ل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78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قم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047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ن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شع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57</w:t>
      </w:r>
      <w:r>
        <w:rPr>
          <w:rtl w:val="true"/>
          <w:lang w:bidi="ar-IQ"/>
        </w:rPr>
        <w:t>هـ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م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كت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جا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50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لاح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قم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336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4</w:t>
      </w:r>
      <w:r>
        <w:rPr>
          <w:rtl w:val="true"/>
          <w:lang w:bidi="ar-IQ"/>
        </w:rPr>
        <w:t>،ص</w:t>
      </w:r>
      <w:r>
        <w:rPr>
          <w:lang w:bidi="ar-IQ"/>
        </w:rPr>
        <w:t>172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ز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زو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ؤ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ت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قم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006</w:t>
      </w:r>
      <w:r>
        <w:rPr>
          <w:rtl w:val="true"/>
          <w:lang w:bidi="ar-IQ"/>
        </w:rPr>
        <w:t>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tl w:val="true"/>
          <w:lang w:bidi="ar-IQ"/>
        </w:rPr>
        <w:t>/</w:t>
      </w:r>
      <w:r>
        <w:rPr>
          <w:lang w:bidi="ar-IQ"/>
        </w:rPr>
        <w:t>187</w:t>
      </w:r>
      <w:r>
        <w:rPr>
          <w:rtl w:val="true"/>
          <w:lang w:bidi="ar-IQ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49</w:t>
      </w:r>
      <w:r>
        <w:rPr>
          <w:rtl w:val="true"/>
          <w:lang w:bidi="ar-IQ"/>
        </w:rPr>
        <w:t>-</w:t>
      </w:r>
      <w:r>
        <w:rPr>
          <w:lang w:bidi="ar-IQ"/>
        </w:rPr>
        <w:t>250</w:t>
      </w:r>
      <w:r>
        <w:rPr>
          <w:rtl w:val="true"/>
          <w:lang w:bidi="ar-IQ"/>
        </w:rPr>
        <w:t xml:space="preserve"> / </w:t>
      </w:r>
      <w:r>
        <w:rPr>
          <w:rtl w:val="true"/>
          <w:lang w:bidi="ar-IQ"/>
        </w:rPr>
        <w:t>و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404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ا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زي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4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99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4</w:t>
      </w:r>
      <w:r>
        <w:rPr>
          <w:rtl w:val="true"/>
          <w:lang w:bidi="ar-IQ"/>
        </w:rPr>
        <w:t>-</w:t>
      </w:r>
      <w:r>
        <w:rPr>
          <w:lang w:bidi="ar-IQ"/>
        </w:rPr>
        <w:t>25</w:t>
      </w:r>
      <w:r>
        <w:rPr>
          <w:rtl w:val="true"/>
          <w:lang w:bidi="ar-IQ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ج</w:t>
      </w:r>
      <w:r>
        <w:rPr>
          <w:rtl w:val="true"/>
          <w:lang w:bidi="ar-IQ"/>
        </w:rPr>
        <w:t>/</w:t>
      </w:r>
      <w:r>
        <w:rPr>
          <w:lang w:bidi="ar-IQ"/>
        </w:rPr>
        <w:t>40</w:t>
      </w:r>
      <w:r>
        <w:rPr>
          <w:rtl w:val="true"/>
          <w:lang w:bidi="ar-IQ"/>
        </w:rPr>
        <w:t>-</w:t>
      </w:r>
      <w:r>
        <w:rPr>
          <w:lang w:bidi="ar-IQ"/>
        </w:rPr>
        <w:t>41</w:t>
      </w:r>
      <w:r>
        <w:rPr>
          <w:rtl w:val="true"/>
          <w:lang w:bidi="ar-IQ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  <w:lang w:bidi="ar-IQ"/>
        </w:rPr>
        <w:t>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وج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بلي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5</w:t>
      </w:r>
      <w:r>
        <w:rPr>
          <w:rtl w:val="true"/>
          <w:lang w:bidi="ar-IQ"/>
        </w:rPr>
        <w:t>-</w:t>
      </w:r>
      <w:r>
        <w:rPr>
          <w:lang w:bidi="ar-IQ"/>
        </w:rPr>
        <w:t>15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اب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73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86</w:t>
      </w:r>
      <w:r>
        <w:rPr>
          <w:rtl w:val="true"/>
          <w:lang w:bidi="ar-IQ"/>
        </w:rPr>
        <w:t>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71</w:t>
      </w:r>
      <w:r>
        <w:rPr>
          <w:rtl w:val="true"/>
          <w:lang w:bidi="ar-IQ"/>
        </w:rPr>
        <w:t>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جا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حك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إ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ص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ط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بن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8</w:t>
      </w:r>
      <w:r>
        <w:rPr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4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47</w:t>
      </w:r>
      <w:r>
        <w:rPr>
          <w:rtl w:val="true"/>
          <w:lang w:bidi="ar-IQ"/>
        </w:rPr>
        <w:t>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تو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67</w:t>
      </w:r>
      <w:r>
        <w:rPr>
          <w:rtl w:val="true"/>
          <w:lang w:bidi="ar-IQ"/>
        </w:rPr>
        <w:t>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رو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خ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قم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493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الترم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ت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ق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173</w:t>
      </w:r>
      <w:r>
        <w:rPr>
          <w:rtl w:val="true"/>
          <w:lang w:bidi="ar-IQ"/>
        </w:rPr>
        <w:t>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قم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9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50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سن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م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ت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ق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172</w:t>
      </w:r>
      <w:r>
        <w:rPr>
          <w:rtl w:val="true"/>
          <w:lang w:bidi="ar-IQ"/>
        </w:rPr>
        <w:t>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زّمل</w:t>
      </w:r>
      <w:r>
        <w:rPr>
          <w:rtl w:val="true"/>
          <w:lang w:bidi="ar-IQ"/>
        </w:rPr>
        <w:t>/</w:t>
      </w:r>
      <w:r>
        <w:rPr>
          <w:lang w:bidi="ar-IQ"/>
        </w:rPr>
        <w:t>5</w:t>
      </w:r>
      <w:r>
        <w:rPr>
          <w:rtl w:val="true"/>
          <w:lang w:bidi="ar-IQ"/>
        </w:rPr>
        <w:t>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زّ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</w:t>
      </w:r>
      <w:r>
        <w:rPr>
          <w:rtl w:val="true"/>
          <w:lang w:bidi="ar-IQ"/>
        </w:rPr>
        <w:t>-</w:t>
      </w:r>
      <w:r>
        <w:rPr>
          <w:lang w:bidi="ar-IQ"/>
        </w:rPr>
        <w:t>4</w:t>
      </w:r>
      <w:r>
        <w:rPr>
          <w:rtl w:val="true"/>
          <w:lang w:bidi="ar-IQ"/>
        </w:rPr>
        <w:t>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93</w:t>
      </w:r>
      <w:r>
        <w:rPr>
          <w:rtl w:val="true"/>
          <w:lang w:bidi="ar-IQ"/>
        </w:rPr>
        <w:t>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3</w:t>
      </w:r>
      <w:r>
        <w:rPr>
          <w:rtl w:val="true"/>
          <w:lang w:bidi="ar-IQ"/>
        </w:rPr>
        <w:t>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ا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9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صرف</w:t>
      </w:r>
      <w:r>
        <w:rPr>
          <w:rtl w:val="true"/>
          <w:lang w:bidi="ar-IQ"/>
        </w:rPr>
        <w:t>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8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319</w:t>
      </w:r>
      <w:r>
        <w:rPr>
          <w:rtl w:val="true"/>
          <w:lang w:bidi="ar-IQ"/>
        </w:rPr>
        <w:t>./</w:t>
      </w:r>
      <w:r>
        <w:rPr>
          <w:rtl w:val="true"/>
          <w:lang w:bidi="ar-IQ"/>
        </w:rPr>
        <w:t>و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ج</w:t>
      </w:r>
      <w:r>
        <w:rPr>
          <w:lang w:bidi="ar-IQ"/>
        </w:rPr>
        <w:t>29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374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صرف</w:t>
      </w:r>
      <w:r>
        <w:rPr>
          <w:rtl w:val="true"/>
          <w:lang w:bidi="ar-IQ"/>
        </w:rPr>
        <w:t>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حز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6</w:t>
      </w:r>
      <w:r>
        <w:rPr>
          <w:rtl w:val="true"/>
          <w:lang w:bidi="ar-IQ"/>
        </w:rPr>
        <w:t>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هف</w:t>
      </w:r>
      <w:r>
        <w:rPr>
          <w:rtl w:val="true"/>
          <w:lang w:bidi="ar-IQ"/>
        </w:rPr>
        <w:t>/</w:t>
      </w:r>
      <w:r>
        <w:rPr>
          <w:lang w:bidi="ar-IQ"/>
        </w:rPr>
        <w:t>29</w:t>
      </w:r>
      <w:r>
        <w:rPr>
          <w:rtl w:val="true"/>
          <w:lang w:bidi="ar-IQ"/>
        </w:rPr>
        <w:t>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نكب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6</w:t>
      </w:r>
      <w:r>
        <w:rPr>
          <w:rtl w:val="true"/>
          <w:lang w:bidi="ar-IQ"/>
        </w:rPr>
        <w:t>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/463</w:t>
      </w:r>
      <w:r>
        <w:rPr>
          <w:rtl w:val="true"/>
          <w:lang w:bidi="ar-IQ"/>
        </w:rPr>
        <w:t>-</w:t>
      </w:r>
      <w:r>
        <w:rPr>
          <w:lang w:bidi="ar-IQ"/>
        </w:rPr>
        <w:t>464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lang w:bidi="ar-IQ"/>
        </w:rPr>
        <w:t>3</w:t>
      </w:r>
      <w:r>
        <w:rPr>
          <w:rtl w:val="true"/>
          <w:lang w:bidi="ar-IQ"/>
        </w:rPr>
        <w:t>،ج</w:t>
      </w:r>
      <w:r>
        <w:rPr>
          <w:lang w:bidi="ar-IQ"/>
        </w:rPr>
        <w:t>20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3</w:t>
      </w:r>
      <w:r>
        <w:rPr>
          <w:rtl w:val="true"/>
          <w:lang w:bidi="ar-IQ"/>
        </w:rPr>
        <w:t>-</w:t>
      </w:r>
      <w:r>
        <w:rPr>
          <w:lang w:bidi="ar-IQ"/>
        </w:rPr>
        <w:t>4</w:t>
      </w:r>
      <w:r>
        <w:rPr>
          <w:rtl w:val="true"/>
          <w:lang w:bidi="ar-IQ"/>
        </w:rPr>
        <w:t>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64</w:t>
      </w:r>
      <w:r>
        <w:rPr>
          <w:rtl w:val="true"/>
          <w:lang w:bidi="ar-IQ"/>
        </w:rPr>
        <w:t>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طب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شرق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7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78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407</w:t>
      </w:r>
      <w:r>
        <w:rPr>
          <w:rtl w:val="true"/>
          <w:lang w:bidi="ar-IQ"/>
        </w:rPr>
        <w:t>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77</w:t>
      </w:r>
      <w:r>
        <w:rPr>
          <w:rtl w:val="true"/>
          <w:lang w:bidi="ar-IQ"/>
        </w:rPr>
        <w:t>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358</w:t>
      </w:r>
      <w:r>
        <w:rPr>
          <w:rtl w:val="true"/>
          <w:lang w:bidi="ar-IQ"/>
        </w:rPr>
        <w:t>-</w:t>
      </w:r>
      <w:r>
        <w:rPr>
          <w:lang w:bidi="ar-IQ"/>
        </w:rPr>
        <w:t>359</w:t>
      </w:r>
      <w:r>
        <w:rPr>
          <w:rtl w:val="true"/>
          <w:lang w:bidi="ar-IQ"/>
        </w:rPr>
        <w:t xml:space="preserve"> . / </w:t>
      </w:r>
      <w:r>
        <w:rPr>
          <w:rtl w:val="true"/>
          <w:lang w:bidi="ar-IQ"/>
        </w:rPr>
        <w:t>وتفسير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45</w:t>
      </w:r>
      <w:r>
        <w:rPr>
          <w:rtl w:val="true"/>
          <w:lang w:bidi="ar-IQ"/>
        </w:rPr>
        <w:t>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خت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حث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ر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أهمي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ث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ّ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كت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ل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لا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ب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لخ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/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ف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ل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فاء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صور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13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عدّ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انو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لا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دا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لمدع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توح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البيانو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س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12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5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دّ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ع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حط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وض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ع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سي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سل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حك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ع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حط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13</w:t>
      </w:r>
      <w:r>
        <w:rPr>
          <w:rtl w:val="true"/>
          <w:lang w:bidi="ar-IQ"/>
        </w:rPr>
        <w:t>هـ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16</w:t>
      </w:r>
      <w:r>
        <w:rPr>
          <w:rtl w:val="true"/>
          <w:lang w:bidi="ar-IQ"/>
        </w:rPr>
        <w:t>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رس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ح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د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س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ز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89</w:t>
      </w:r>
      <w:r>
        <w:rPr>
          <w:rtl w:val="true"/>
          <w:lang w:bidi="ar-IQ"/>
        </w:rPr>
        <w:t xml:space="preserve">. 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يهود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ا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لبي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45</w:t>
      </w:r>
      <w:r>
        <w:rPr>
          <w:rtl w:val="true"/>
          <w:lang w:bidi="ar-IQ"/>
        </w:rPr>
        <w:t xml:space="preserve">. 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ج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lang w:bidi="ar-IQ"/>
        </w:rPr>
        <w:t>75</w:t>
      </w:r>
      <w:r>
        <w:rPr>
          <w:rtl w:val="true"/>
          <w:lang w:bidi="ar-IQ"/>
        </w:rPr>
        <w:t xml:space="preserve"> . 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بو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9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lang w:bidi="ar-IQ"/>
        </w:rPr>
        <w:t>300</w:t>
      </w:r>
      <w:r>
        <w:rPr>
          <w:rtl w:val="true"/>
          <w:lang w:bidi="ar-IQ"/>
        </w:rPr>
        <w:t xml:space="preserve"> . 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33</w:t>
      </w:r>
      <w:r>
        <w:rPr>
          <w:rtl w:val="true"/>
          <w:lang w:bidi="ar-IQ"/>
        </w:rPr>
        <w:t>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98</w:t>
      </w:r>
      <w:r>
        <w:rPr>
          <w:rtl w:val="true"/>
          <w:lang w:bidi="ar-IQ"/>
        </w:rPr>
        <w:t>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lang w:bidi="ar-IQ"/>
        </w:rPr>
        <w:t>35</w:t>
      </w:r>
      <w:r>
        <w:rPr>
          <w:rtl w:val="true"/>
          <w:lang w:bidi="ar-IQ"/>
        </w:rPr>
        <w:t>-</w:t>
      </w:r>
      <w:r>
        <w:rPr>
          <w:lang w:bidi="ar-IQ"/>
        </w:rPr>
        <w:t>37</w:t>
      </w:r>
      <w:r>
        <w:rPr>
          <w:rtl w:val="true"/>
          <w:lang w:bidi="ar-IQ"/>
        </w:rPr>
        <w:t>)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ف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ت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ب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64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437</w:t>
      </w:r>
      <w:r>
        <w:rPr>
          <w:rtl w:val="true"/>
          <w:lang w:bidi="ar-IQ"/>
        </w:rPr>
        <w:t>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إ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339</w:t>
      </w:r>
      <w:r>
        <w:rPr>
          <w:rtl w:val="true"/>
          <w:lang w:bidi="ar-IQ"/>
        </w:rPr>
        <w:t>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محاض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ر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5</w:t>
      </w:r>
      <w:r>
        <w:rPr>
          <w:rtl w:val="true"/>
          <w:lang w:bidi="ar-IQ"/>
        </w:rPr>
        <w:t>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2</w:t>
      </w:r>
      <w:r>
        <w:rPr>
          <w:rtl w:val="true"/>
          <w:lang w:bidi="ar-IQ"/>
        </w:rPr>
        <w:t>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00</w:t>
      </w:r>
      <w:r>
        <w:rPr>
          <w:rtl w:val="true"/>
          <w:lang w:bidi="ar-IQ"/>
        </w:rPr>
        <w:t>-</w:t>
      </w:r>
      <w:r>
        <w:rPr>
          <w:lang w:bidi="ar-IQ"/>
        </w:rPr>
        <w:t>201</w:t>
      </w:r>
      <w:r>
        <w:rPr>
          <w:rtl w:val="true"/>
          <w:lang w:bidi="ar-IQ"/>
        </w:rPr>
        <w:t>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5</w:t>
      </w:r>
      <w:r>
        <w:rPr>
          <w:rtl w:val="true"/>
          <w:lang w:bidi="ar-IQ"/>
        </w:rPr>
        <w:t>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ش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ائ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نز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ي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قاويل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مخشر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/363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/364</w:t>
      </w:r>
      <w:r>
        <w:rPr>
          <w:rtl w:val="true"/>
          <w:lang w:bidi="ar-IQ"/>
        </w:rPr>
        <w:t>-</w:t>
      </w:r>
      <w:r>
        <w:rPr>
          <w:lang w:bidi="ar-IQ"/>
        </w:rPr>
        <w:t>365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مخت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ح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ز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465</w:t>
      </w:r>
      <w:r>
        <w:rPr>
          <w:rtl w:val="true"/>
          <w:lang w:bidi="ar-IQ"/>
        </w:rPr>
        <w:t>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نب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نب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سي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65</w:t>
      </w:r>
      <w:r>
        <w:rPr>
          <w:rtl w:val="true"/>
          <w:lang w:bidi="ar-IQ"/>
        </w:rPr>
        <w:t>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9</w:t>
      </w:r>
      <w:r>
        <w:rPr>
          <w:rtl w:val="true"/>
          <w:lang w:bidi="ar-IQ"/>
        </w:rPr>
        <w:t>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ف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ت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ب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437</w:t>
      </w:r>
      <w:r>
        <w:rPr>
          <w:rtl w:val="true"/>
          <w:lang w:bidi="ar-IQ"/>
        </w:rPr>
        <w:t>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م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7</w:t>
      </w:r>
      <w:r>
        <w:rPr>
          <w:rtl w:val="true"/>
          <w:lang w:bidi="ar-IQ"/>
        </w:rPr>
        <w:t>-</w:t>
      </w:r>
      <w:r>
        <w:rPr>
          <w:lang w:bidi="ar-IQ"/>
        </w:rPr>
        <w:t>21</w:t>
      </w:r>
      <w:r>
        <w:rPr>
          <w:rtl w:val="true"/>
          <w:lang w:bidi="ar-IQ"/>
        </w:rPr>
        <w:t>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sz w:val="26"/>
          <w:rtl w:val="true"/>
        </w:rPr>
        <w:t>*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س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لائ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بريل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ل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(</w:t>
      </w:r>
      <w:r>
        <w:rPr>
          <w:rFonts w:ascii="AGA Arabesque" w:hAnsi="AGA Arabesque" w:cs="AGA Arabesque"/>
          <w:b/>
          <w:b/>
          <w:bCs/>
          <w:rtl w:val="true"/>
          <w:lang w:bidi="ar-IQ"/>
        </w:rPr>
        <w:t>فَأَرْسَلْنَا إِلَيْهَا رُوحَنَا فَتَمَثَّلَ لَهَا بَشَراً سَوِيّاً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ظيم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ّ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ئ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لائ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خ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ّ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ف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ه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303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تنو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ذه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سماع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ر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تص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بو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مش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9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39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41</w:t>
      </w:r>
      <w:r>
        <w:rPr>
          <w:rtl w:val="true"/>
          <w:lang w:bidi="ar-IQ"/>
        </w:rPr>
        <w:t>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tl w:val="true"/>
          <w:lang w:bidi="ar-IQ"/>
        </w:rPr>
        <w:t>/</w:t>
      </w:r>
      <w:r>
        <w:rPr>
          <w:lang w:bidi="ar-IQ"/>
        </w:rPr>
        <w:t>45</w:t>
      </w:r>
      <w:r>
        <w:rPr>
          <w:rtl w:val="true"/>
          <w:lang w:bidi="ar-IQ"/>
        </w:rPr>
        <w:t>-</w:t>
      </w:r>
      <w:r>
        <w:rPr>
          <w:lang w:bidi="ar-IQ"/>
        </w:rPr>
        <w:t>47</w:t>
      </w:r>
      <w:r>
        <w:rPr>
          <w:rtl w:val="true"/>
          <w:lang w:bidi="ar-IQ"/>
        </w:rPr>
        <w:t>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جا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ر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طب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lang w:bidi="ar-IQ"/>
        </w:rPr>
        <w:t>3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85</w:t>
      </w:r>
      <w:r>
        <w:rPr>
          <w:rtl w:val="true"/>
          <w:lang w:bidi="ar-IQ"/>
        </w:rPr>
        <w:t>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ه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من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ت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4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60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304</w:t>
      </w:r>
      <w:r>
        <w:rPr>
          <w:rtl w:val="true"/>
          <w:lang w:bidi="ar-IQ"/>
        </w:rPr>
        <w:t>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82</w:t>
      </w:r>
      <w:r>
        <w:rPr>
          <w:rtl w:val="true"/>
          <w:lang w:bidi="ar-IQ"/>
        </w:rPr>
        <w:t>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304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ث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آل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ح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ط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ي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4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5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6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4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594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سي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نطا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ع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7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41</w:t>
      </w:r>
      <w:r>
        <w:rPr>
          <w:rtl w:val="true"/>
          <w:lang w:bidi="ar-IQ"/>
        </w:rPr>
        <w:t>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71</w:t>
      </w:r>
      <w:r>
        <w:rPr>
          <w:rtl w:val="true"/>
          <w:lang w:bidi="ar-IQ"/>
        </w:rPr>
        <w:t>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لوه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س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صر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ج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إ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ز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د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عل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قا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داي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66</w:t>
      </w:r>
      <w:r>
        <w:rPr>
          <w:rtl w:val="true"/>
          <w:lang w:bidi="ar-IQ"/>
        </w:rPr>
        <w:t>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71</w:t>
      </w:r>
      <w:r>
        <w:rPr>
          <w:rtl w:val="true"/>
          <w:lang w:bidi="ar-IQ"/>
        </w:rPr>
        <w:t>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8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49</w:t>
      </w:r>
      <w:r>
        <w:rPr>
          <w:rtl w:val="true"/>
          <w:lang w:bidi="ar-IQ"/>
        </w:rPr>
        <w:t>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59</w:t>
      </w:r>
      <w:r>
        <w:rPr>
          <w:rtl w:val="true"/>
          <w:lang w:bidi="ar-IQ"/>
        </w:rPr>
        <w:t>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انب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91</w:t>
      </w:r>
      <w:r>
        <w:rPr>
          <w:rtl w:val="true"/>
          <w:lang w:bidi="ar-IQ"/>
        </w:rPr>
        <w:t>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74</w:t>
      </w:r>
      <w:r>
        <w:rPr>
          <w:rtl w:val="true"/>
          <w:lang w:bidi="ar-IQ"/>
        </w:rPr>
        <w:t>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تح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2</w:t>
      </w:r>
      <w:r>
        <w:rPr>
          <w:rtl w:val="true"/>
          <w:lang w:bidi="ar-IQ"/>
        </w:rPr>
        <w:t>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4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394</w:t>
      </w:r>
      <w:r>
        <w:rPr>
          <w:rtl w:val="true"/>
          <w:lang w:bidi="ar-IQ"/>
        </w:rPr>
        <w:t>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تنو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ذه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4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360</w:t>
      </w:r>
      <w:r>
        <w:rPr>
          <w:rtl w:val="true"/>
          <w:lang w:bidi="ar-IQ"/>
        </w:rPr>
        <w:t>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71</w:t>
      </w:r>
      <w:r>
        <w:rPr>
          <w:rtl w:val="true"/>
          <w:lang w:bidi="ar-IQ"/>
        </w:rPr>
        <w:t>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مسي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ل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30</w:t>
      </w:r>
      <w:r>
        <w:rPr>
          <w:rtl w:val="true"/>
          <w:lang w:bidi="ar-IQ"/>
        </w:rPr>
        <w:t>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87</w:t>
      </w:r>
      <w:r>
        <w:rPr>
          <w:rtl w:val="true"/>
          <w:lang w:bidi="ar-IQ"/>
        </w:rPr>
        <w:t>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7</w:t>
      </w:r>
      <w:r>
        <w:rPr>
          <w:rtl w:val="true"/>
          <w:lang w:bidi="ar-IQ"/>
        </w:rPr>
        <w:t>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92</w:t>
      </w:r>
      <w:r>
        <w:rPr>
          <w:rtl w:val="true"/>
          <w:lang w:bidi="ar-IQ"/>
        </w:rPr>
        <w:t>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</w:t>
      </w:r>
      <w:r>
        <w:rPr>
          <w:rtl w:val="true"/>
          <w:lang w:bidi="ar-IQ"/>
        </w:rPr>
        <w:t>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4</w:t>
      </w:r>
      <w:r>
        <w:rPr>
          <w:rtl w:val="true"/>
          <w:lang w:bidi="ar-IQ"/>
        </w:rPr>
        <w:t>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حل</w:t>
      </w:r>
      <w:r>
        <w:rPr>
          <w:rtl w:val="true"/>
          <w:lang w:bidi="ar-IQ"/>
        </w:rPr>
        <w:t>/</w:t>
      </w:r>
      <w:r>
        <w:rPr>
          <w:lang w:bidi="ar-IQ"/>
        </w:rPr>
        <w:t>102</w:t>
      </w:r>
      <w:r>
        <w:rPr>
          <w:rtl w:val="true"/>
          <w:lang w:bidi="ar-IQ"/>
        </w:rPr>
        <w:t>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ح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</w:t>
      </w:r>
      <w:r>
        <w:rPr>
          <w:rtl w:val="true"/>
          <w:lang w:bidi="ar-IQ"/>
        </w:rPr>
        <w:t>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ورة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52</w:t>
      </w:r>
      <w:r>
        <w:rPr>
          <w:rtl w:val="true"/>
          <w:lang w:bidi="ar-IQ"/>
        </w:rPr>
        <w:t>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85</w:t>
      </w:r>
      <w:r>
        <w:rPr>
          <w:rtl w:val="true"/>
          <w:lang w:bidi="ar-IQ"/>
        </w:rPr>
        <w:t>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ب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91</w:t>
      </w:r>
      <w:r>
        <w:rPr>
          <w:rtl w:val="true"/>
          <w:lang w:bidi="ar-IQ"/>
        </w:rPr>
        <w:t>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ح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2</w:t>
      </w:r>
      <w:r>
        <w:rPr>
          <w:rtl w:val="true"/>
          <w:lang w:bidi="ar-IQ"/>
        </w:rPr>
        <w:t>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71</w:t>
      </w:r>
      <w:r>
        <w:rPr>
          <w:rtl w:val="true"/>
          <w:lang w:bidi="ar-IQ"/>
        </w:rPr>
        <w:t>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طبر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اش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لات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ح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45</w:t>
      </w:r>
      <w:r>
        <w:rPr>
          <w:rtl w:val="true"/>
          <w:lang w:bidi="ar-IQ"/>
        </w:rPr>
        <w:t>.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ج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9</w:t>
      </w:r>
      <w:r>
        <w:rPr>
          <w:rtl w:val="true"/>
          <w:lang w:bidi="ar-IQ"/>
        </w:rPr>
        <w:t>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سي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لبي،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حاش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30</w:t>
      </w:r>
      <w:r>
        <w:rPr>
          <w:rtl w:val="true"/>
          <w:lang w:bidi="ar-IQ"/>
        </w:rPr>
        <w:t>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/116</w:t>
      </w:r>
      <w:r>
        <w:rPr>
          <w:rtl w:val="true"/>
          <w:lang w:bidi="ar-IQ"/>
        </w:rPr>
        <w:t xml:space="preserve">./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/214</w:t>
      </w:r>
      <w:r>
        <w:rPr>
          <w:rtl w:val="true"/>
          <w:lang w:bidi="ar-IQ"/>
        </w:rPr>
        <w:t>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16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14</w:t>
      </w:r>
      <w:r>
        <w:rPr>
          <w:rtl w:val="true"/>
          <w:lang w:bidi="ar-IQ"/>
        </w:rPr>
        <w:t>.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تي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ح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ّا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ح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ع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إفتاء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يا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10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5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00</w:t>
      </w:r>
      <w:r>
        <w:rPr>
          <w:rtl w:val="true"/>
          <w:lang w:bidi="ar-IQ"/>
        </w:rPr>
        <w:t>-</w:t>
      </w:r>
      <w:r>
        <w:rPr>
          <w:lang w:bidi="ar-IQ"/>
        </w:rPr>
        <w:t>101</w:t>
      </w:r>
      <w:r>
        <w:rPr>
          <w:rtl w:val="true"/>
          <w:lang w:bidi="ar-IQ"/>
        </w:rPr>
        <w:t>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sz w:val="26"/>
          <w:rtl w:val="true"/>
        </w:rPr>
        <w:t>*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خت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ب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ا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( 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ارون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س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س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ل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س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ا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ز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باد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19</w:t>
      </w:r>
      <w:r>
        <w:rPr>
          <w:rtl w:val="true"/>
          <w:lang w:bidi="ar-IQ"/>
        </w:rPr>
        <w:t>-</w:t>
      </w:r>
      <w:r>
        <w:rPr>
          <w:lang w:bidi="ar-IQ"/>
        </w:rPr>
        <w:t>120</w:t>
      </w:r>
      <w:r>
        <w:rPr>
          <w:rtl w:val="true"/>
          <w:lang w:bidi="ar-IQ"/>
        </w:rPr>
        <w:t>.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7</w:t>
      </w:r>
      <w:r>
        <w:rPr>
          <w:rtl w:val="true"/>
          <w:lang w:bidi="ar-IQ"/>
        </w:rPr>
        <w:t>-</w:t>
      </w:r>
      <w:r>
        <w:rPr>
          <w:lang w:bidi="ar-IQ"/>
        </w:rPr>
        <w:t>28</w:t>
      </w:r>
      <w:r>
        <w:rPr>
          <w:rtl w:val="true"/>
          <w:lang w:bidi="ar-IQ"/>
        </w:rPr>
        <w:t>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9</w:t>
      </w:r>
      <w:r>
        <w:rPr>
          <w:rtl w:val="true"/>
          <w:lang w:bidi="ar-IQ"/>
        </w:rPr>
        <w:t>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30</w:t>
      </w:r>
      <w:r>
        <w:rPr>
          <w:rtl w:val="true"/>
          <w:lang w:bidi="ar-IQ"/>
        </w:rPr>
        <w:t>-</w:t>
      </w:r>
      <w:r>
        <w:rPr>
          <w:lang w:bidi="ar-IQ"/>
        </w:rPr>
        <w:t>33</w:t>
      </w:r>
      <w:r>
        <w:rPr>
          <w:rtl w:val="true"/>
          <w:lang w:bidi="ar-IQ"/>
        </w:rPr>
        <w:t>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34</w:t>
      </w:r>
      <w:r>
        <w:rPr>
          <w:rtl w:val="true"/>
          <w:lang w:bidi="ar-IQ"/>
        </w:rPr>
        <w:t>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15</w:t>
      </w:r>
      <w:r>
        <w:rPr>
          <w:rtl w:val="true"/>
          <w:lang w:bidi="ar-IQ"/>
        </w:rPr>
        <w:t>-</w:t>
      </w:r>
      <w:r>
        <w:rPr>
          <w:lang w:bidi="ar-IQ"/>
        </w:rPr>
        <w:t>216</w:t>
      </w:r>
      <w:r>
        <w:rPr>
          <w:rtl w:val="true"/>
          <w:lang w:bidi="ar-IQ"/>
        </w:rPr>
        <w:t>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31</w:t>
      </w:r>
      <w:r>
        <w:rPr>
          <w:rtl w:val="true"/>
          <w:lang w:bidi="ar-IQ"/>
        </w:rPr>
        <w:t>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تي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ح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5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03</w:t>
      </w:r>
      <w:r>
        <w:rPr>
          <w:rtl w:val="true"/>
          <w:lang w:bidi="ar-IQ"/>
        </w:rPr>
        <w:t>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32</w:t>
      </w:r>
      <w:r>
        <w:rPr>
          <w:rtl w:val="true"/>
          <w:lang w:bidi="ar-IQ"/>
        </w:rPr>
        <w:t>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تفسير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12</w:t>
      </w:r>
      <w:r>
        <w:rPr>
          <w:rtl w:val="true"/>
          <w:lang w:bidi="ar-IQ"/>
        </w:rPr>
        <w:t>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45</w:t>
      </w:r>
      <w:r>
        <w:rPr>
          <w:rtl w:val="true"/>
          <w:lang w:bidi="ar-IQ"/>
        </w:rPr>
        <w:t>.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ش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364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/635</w:t>
      </w:r>
      <w:r>
        <w:rPr>
          <w:rtl w:val="true"/>
          <w:lang w:bidi="ar-IQ"/>
        </w:rPr>
        <w:t>.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6</w:t>
      </w:r>
      <w:r>
        <w:rPr>
          <w:rtl w:val="true"/>
          <w:lang w:bidi="ar-IQ"/>
        </w:rPr>
        <w:t>.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جا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حك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ط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13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ج</w:t>
      </w:r>
      <w:r>
        <w:rPr>
          <w:lang w:bidi="ar-IQ"/>
        </w:rPr>
        <w:t>4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58</w:t>
      </w:r>
      <w:r>
        <w:rPr>
          <w:rtl w:val="true"/>
          <w:lang w:bidi="ar-IQ"/>
        </w:rPr>
        <w:t>.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18</w:t>
      </w:r>
      <w:r>
        <w:rPr>
          <w:rtl w:val="true"/>
          <w:lang w:bidi="ar-IQ"/>
        </w:rPr>
        <w:t>.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59</w:t>
      </w:r>
      <w:r>
        <w:rPr>
          <w:rtl w:val="true"/>
          <w:lang w:bidi="ar-IQ"/>
        </w:rPr>
        <w:t>.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06</w:t>
      </w:r>
      <w:r>
        <w:rPr>
          <w:rtl w:val="true"/>
          <w:lang w:bidi="ar-IQ"/>
        </w:rPr>
        <w:t>.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75</w:t>
      </w:r>
      <w:r>
        <w:rPr>
          <w:rtl w:val="true"/>
          <w:lang w:bidi="ar-IQ"/>
        </w:rPr>
        <w:t>.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جاز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32</w:t>
      </w:r>
      <w:r>
        <w:rPr>
          <w:rtl w:val="true"/>
          <w:lang w:bidi="ar-IQ"/>
        </w:rPr>
        <w:t>.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93</w:t>
      </w:r>
      <w:r>
        <w:rPr>
          <w:rtl w:val="true"/>
          <w:lang w:bidi="ar-IQ"/>
        </w:rPr>
        <w:t>.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56</w:t>
      </w:r>
      <w:r>
        <w:rPr>
          <w:rtl w:val="true"/>
          <w:lang w:bidi="ar-IQ"/>
        </w:rPr>
        <w:t>.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475</w:t>
      </w:r>
      <w:r>
        <w:rPr>
          <w:rtl w:val="true"/>
          <w:lang w:bidi="ar-IQ"/>
        </w:rPr>
        <w:t>.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6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77</w:t>
      </w:r>
      <w:r>
        <w:rPr>
          <w:rtl w:val="true"/>
          <w:lang w:bidi="ar-IQ"/>
        </w:rPr>
        <w:t>-</w:t>
      </w:r>
      <w:r>
        <w:rPr>
          <w:lang w:bidi="ar-IQ"/>
        </w:rPr>
        <w:t>78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فلس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tl w:val="true"/>
          <w:lang w:bidi="ar-IQ"/>
        </w:rPr>
        <w:t>.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70</w:t>
      </w:r>
      <w:r>
        <w:rPr>
          <w:rtl w:val="true"/>
          <w:lang w:bidi="ar-IQ"/>
        </w:rPr>
        <w:t>.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67</w:t>
      </w:r>
      <w:r>
        <w:rPr>
          <w:rtl w:val="true"/>
          <w:lang w:bidi="ar-IQ"/>
        </w:rPr>
        <w:t>.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س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ار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ل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34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ا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اريخاًوة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ك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ع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ه</w:t>
      </w:r>
      <w:r>
        <w:rPr>
          <w:rtl w:val="true"/>
          <w:lang w:bidi="ar-IQ"/>
        </w:rPr>
        <w:t>/</w:t>
      </w:r>
      <w:r>
        <w:rPr>
          <w:lang w:bidi="ar-IQ"/>
        </w:rPr>
        <w:t>123</w:t>
      </w:r>
      <w:r>
        <w:rPr>
          <w:rtl w:val="true"/>
          <w:lang w:bidi="ar-IQ"/>
        </w:rPr>
        <w:t>-</w:t>
      </w:r>
      <w:r>
        <w:rPr>
          <w:lang w:bidi="ar-IQ"/>
        </w:rPr>
        <w:t>126</w:t>
      </w:r>
      <w:r>
        <w:rPr>
          <w:rtl w:val="true"/>
          <w:lang w:bidi="ar-IQ"/>
        </w:rPr>
        <w:t>.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38</w:t>
      </w:r>
      <w:r>
        <w:rPr>
          <w:rtl w:val="true"/>
          <w:lang w:bidi="ar-IQ"/>
        </w:rPr>
        <w:t>.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65</w:t>
      </w:r>
      <w:r>
        <w:rPr>
          <w:rtl w:val="true"/>
          <w:lang w:bidi="ar-IQ"/>
        </w:rPr>
        <w:t>.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ق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3</w:t>
      </w:r>
      <w:r>
        <w:rPr>
          <w:rtl w:val="true"/>
          <w:lang w:bidi="ar-IQ"/>
        </w:rPr>
        <w:t>.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ا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8</w:t>
      </w:r>
      <w:r>
        <w:rPr>
          <w:rtl w:val="true"/>
          <w:lang w:bidi="ar-IQ"/>
        </w:rPr>
        <w:t>.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بصائ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و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ت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انو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22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- </w:t>
      </w:r>
      <w:r>
        <w:rPr>
          <w:lang w:bidi="ar-IQ"/>
        </w:rPr>
        <w:t>2002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tl w:val="true"/>
          <w:lang w:bidi="ar-IQ"/>
        </w:rPr>
        <w:t>.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ية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2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راف</w:t>
      </w:r>
      <w:r>
        <w:rPr>
          <w:rtl w:val="true"/>
          <w:lang w:bidi="ar-IQ"/>
        </w:rPr>
        <w:t>.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خصائ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إ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يوس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ضاو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س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99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3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صرّف</w:t>
      </w:r>
      <w:r>
        <w:rPr>
          <w:rtl w:val="true"/>
          <w:lang w:bidi="ar-IQ"/>
        </w:rPr>
        <w:t>.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555</w:t>
      </w:r>
      <w:r>
        <w:rPr>
          <w:rtl w:val="true"/>
          <w:lang w:bidi="ar-IQ"/>
        </w:rPr>
        <w:t>.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ون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72</w:t>
      </w:r>
      <w:r>
        <w:rPr>
          <w:rtl w:val="true"/>
          <w:lang w:bidi="ar-IQ"/>
        </w:rPr>
        <w:t>.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33</w:t>
      </w:r>
      <w:r>
        <w:rPr>
          <w:rtl w:val="true"/>
          <w:lang w:bidi="ar-IQ"/>
        </w:rPr>
        <w:t>.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س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01</w:t>
      </w:r>
      <w:r>
        <w:rPr>
          <w:rtl w:val="true"/>
          <w:lang w:bidi="ar-IQ"/>
        </w:rPr>
        <w:t>.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ن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84</w:t>
      </w:r>
      <w:r>
        <w:rPr>
          <w:rtl w:val="true"/>
          <w:lang w:bidi="ar-IQ"/>
        </w:rPr>
        <w:t>.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مل</w:t>
      </w:r>
      <w:r>
        <w:rPr>
          <w:rtl w:val="true"/>
          <w:lang w:bidi="ar-IQ"/>
        </w:rPr>
        <w:t>/</w:t>
      </w:r>
      <w:r>
        <w:rPr>
          <w:lang w:bidi="ar-IQ"/>
        </w:rPr>
        <w:t>30</w:t>
      </w:r>
      <w:r>
        <w:rPr>
          <w:rtl w:val="true"/>
          <w:lang w:bidi="ar-IQ"/>
        </w:rPr>
        <w:t>-</w:t>
      </w:r>
      <w:r>
        <w:rPr>
          <w:lang w:bidi="ar-IQ"/>
        </w:rPr>
        <w:t>31</w:t>
      </w:r>
      <w:r>
        <w:rPr>
          <w:rtl w:val="true"/>
          <w:lang w:bidi="ar-IQ"/>
        </w:rPr>
        <w:t>.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2</w:t>
      </w:r>
      <w:r>
        <w:rPr>
          <w:rtl w:val="true"/>
          <w:lang w:bidi="ar-IQ"/>
        </w:rPr>
        <w:t>.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4</w:t>
      </w:r>
      <w:r>
        <w:rPr>
          <w:rtl w:val="true"/>
          <w:lang w:bidi="ar-IQ"/>
        </w:rPr>
        <w:t>.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52</w:t>
      </w:r>
      <w:r>
        <w:rPr>
          <w:rtl w:val="true"/>
          <w:lang w:bidi="ar-IQ"/>
        </w:rPr>
        <w:t>.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62</w:t>
      </w:r>
      <w:r>
        <w:rPr>
          <w:rtl w:val="true"/>
          <w:lang w:bidi="ar-IQ"/>
        </w:rPr>
        <w:t>-</w:t>
      </w:r>
      <w:r>
        <w:rPr>
          <w:lang w:bidi="ar-IQ"/>
        </w:rPr>
        <w:t>163</w:t>
      </w:r>
      <w:r>
        <w:rPr>
          <w:rtl w:val="true"/>
          <w:lang w:bidi="ar-IQ"/>
        </w:rPr>
        <w:t>.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4</w:t>
      </w:r>
      <w:r>
        <w:rPr>
          <w:rtl w:val="true"/>
          <w:lang w:bidi="ar-IQ"/>
        </w:rPr>
        <w:t>.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ص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53</w:t>
      </w:r>
      <w:r>
        <w:rPr>
          <w:rtl w:val="true"/>
          <w:lang w:bidi="ar-IQ"/>
        </w:rPr>
        <w:t>.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9</w:t>
      </w:r>
      <w:r>
        <w:rPr>
          <w:rtl w:val="true"/>
          <w:lang w:bidi="ar-IQ"/>
        </w:rPr>
        <w:t>.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85</w:t>
      </w:r>
      <w:r>
        <w:rPr>
          <w:rtl w:val="true"/>
          <w:lang w:bidi="ar-IQ"/>
        </w:rPr>
        <w:t>.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النح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36</w:t>
      </w:r>
      <w:r>
        <w:rPr>
          <w:rtl w:val="true"/>
          <w:lang w:bidi="ar-IQ"/>
        </w:rPr>
        <w:t>.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ب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5</w:t>
      </w:r>
      <w:r>
        <w:rPr>
          <w:rtl w:val="true"/>
          <w:lang w:bidi="ar-IQ"/>
        </w:rPr>
        <w:t>.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72</w:t>
      </w:r>
      <w:r>
        <w:rPr>
          <w:rtl w:val="true"/>
          <w:lang w:bidi="ar-IQ"/>
        </w:rPr>
        <w:t>.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ش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زمخش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661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6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79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357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15</w:t>
      </w:r>
      <w:r>
        <w:rPr>
          <w:rtl w:val="true"/>
          <w:lang w:bidi="ar-IQ"/>
        </w:rPr>
        <w:t>.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30</w:t>
      </w:r>
      <w:r>
        <w:rPr>
          <w:rtl w:val="true"/>
          <w:lang w:bidi="ar-IQ"/>
        </w:rPr>
        <w:t>-</w:t>
      </w:r>
      <w:r>
        <w:rPr>
          <w:lang w:bidi="ar-IQ"/>
        </w:rPr>
        <w:t>31</w:t>
      </w:r>
      <w:r>
        <w:rPr>
          <w:rtl w:val="true"/>
          <w:lang w:bidi="ar-IQ"/>
        </w:rPr>
        <w:t>.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جو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ّ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423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هد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جو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صا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إ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يّ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ز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ر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مكت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99</w:t>
      </w:r>
      <w:r>
        <w:rPr>
          <w:rtl w:val="true"/>
          <w:lang w:bidi="ar-IQ"/>
        </w:rPr>
        <w:t>-</w:t>
      </w:r>
      <w:r>
        <w:rPr>
          <w:lang w:bidi="ar-IQ"/>
        </w:rPr>
        <w:t>201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عق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ا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ح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س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طي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9</w:t>
      </w:r>
      <w:r>
        <w:rPr>
          <w:rtl w:val="true"/>
          <w:lang w:bidi="ar-IQ"/>
        </w:rPr>
        <w:t>-</w:t>
      </w:r>
      <w:r>
        <w:rPr>
          <w:lang w:bidi="ar-IQ"/>
        </w:rPr>
        <w:t>10</w:t>
      </w:r>
      <w:r>
        <w:rPr>
          <w:rtl w:val="true"/>
          <w:lang w:bidi="ar-IQ"/>
        </w:rPr>
        <w:t xml:space="preserve">. 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ن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ام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فحة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0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30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ربح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س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ط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ّالا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س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مش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24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- </w:t>
      </w:r>
      <w:r>
        <w:rPr>
          <w:lang w:bidi="ar-IQ"/>
        </w:rPr>
        <w:t>2003</w:t>
      </w:r>
      <w:r>
        <w:rPr>
          <w:rtl w:val="true"/>
          <w:lang w:bidi="ar-IQ"/>
        </w:rPr>
        <w:t>م،ص</w:t>
      </w:r>
      <w:r>
        <w:rPr>
          <w:lang w:bidi="ar-IQ"/>
        </w:rPr>
        <w:t>21</w:t>
      </w:r>
      <w:r>
        <w:rPr>
          <w:rtl w:val="true"/>
          <w:lang w:bidi="ar-IQ"/>
        </w:rPr>
        <w:t>-</w:t>
      </w:r>
      <w:r>
        <w:rPr>
          <w:lang w:bidi="ar-IQ"/>
        </w:rPr>
        <w:t>29</w:t>
      </w:r>
      <w:r>
        <w:rPr>
          <w:rtl w:val="true"/>
          <w:lang w:bidi="ar-IQ"/>
        </w:rPr>
        <w:t>.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30</w:t>
      </w:r>
      <w:r>
        <w:rPr>
          <w:rtl w:val="true"/>
          <w:lang w:bidi="ar-IQ"/>
        </w:rPr>
        <w:t>.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2</w:t>
      </w:r>
      <w:r>
        <w:rPr>
          <w:rtl w:val="true"/>
          <w:lang w:bidi="ar-IQ"/>
        </w:rPr>
        <w:t>.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13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6</w:t>
      </w:r>
      <w:r>
        <w:rPr>
          <w:rtl w:val="true"/>
          <w:lang w:bidi="ar-IQ"/>
        </w:rPr>
        <w:t>.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8</w:t>
      </w:r>
      <w:r>
        <w:rPr>
          <w:rtl w:val="true"/>
          <w:lang w:bidi="ar-IQ"/>
        </w:rPr>
        <w:t>.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ش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300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02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ضح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62</w:t>
      </w:r>
      <w:r>
        <w:rPr>
          <w:rtl w:val="true"/>
          <w:lang w:bidi="ar-IQ"/>
        </w:rPr>
        <w:t>.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كتش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جز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براء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سف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مش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/2005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41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عق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ا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حدين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ص</w:t>
      </w:r>
      <w:r>
        <w:rPr>
          <w:lang w:bidi="ar-IQ"/>
        </w:rPr>
        <w:t>10</w:t>
      </w:r>
      <w:r>
        <w:rPr>
          <w:rtl w:val="true"/>
          <w:lang w:bidi="ar-IQ"/>
        </w:rPr>
        <w:t>-</w:t>
      </w:r>
      <w:r>
        <w:rPr>
          <w:lang w:bidi="ar-IQ"/>
        </w:rPr>
        <w:t>11</w:t>
      </w:r>
      <w:r>
        <w:rPr>
          <w:rtl w:val="true"/>
          <w:lang w:bidi="ar-IQ"/>
        </w:rPr>
        <w:t>.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16</w:t>
      </w:r>
      <w:r>
        <w:rPr>
          <w:lang w:bidi="ar-IQ"/>
        </w:rPr>
        <w:t>،</w:t>
      </w:r>
      <w:r>
        <w:rPr>
          <w:lang w:bidi="ar-IQ"/>
        </w:rPr>
        <w:t>246</w:t>
      </w:r>
      <w:r>
        <w:rPr>
          <w:rtl w:val="true"/>
          <w:lang w:bidi="ar-IQ"/>
        </w:rPr>
        <w:t>.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83</w:t>
      </w:r>
      <w:r>
        <w:rPr>
          <w:rtl w:val="true"/>
          <w:lang w:bidi="ar-IQ"/>
        </w:rPr>
        <w:t>.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45</w:t>
      </w:r>
      <w:r>
        <w:rPr>
          <w:rtl w:val="true"/>
          <w:lang w:bidi="ar-IQ"/>
        </w:rPr>
        <w:t>.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80</w:t>
      </w:r>
      <w:r>
        <w:rPr>
          <w:rtl w:val="true"/>
          <w:lang w:bidi="ar-IQ"/>
        </w:rPr>
        <w:t>.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50</w:t>
      </w:r>
      <w:r>
        <w:rPr>
          <w:rtl w:val="true"/>
          <w:lang w:bidi="ar-IQ"/>
        </w:rPr>
        <w:t>.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كش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365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تنو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ذه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43</w:t>
      </w:r>
      <w:r>
        <w:rPr>
          <w:rtl w:val="true"/>
          <w:lang w:bidi="ar-IQ"/>
        </w:rPr>
        <w:t>.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عق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ا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حدي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1</w:t>
      </w:r>
      <w:r>
        <w:rPr>
          <w:rtl w:val="true"/>
          <w:lang w:bidi="ar-IQ"/>
        </w:rPr>
        <w:t>.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6</w:t>
      </w:r>
      <w:r>
        <w:rPr>
          <w:rtl w:val="true"/>
          <w:lang w:bidi="ar-IQ"/>
        </w:rPr>
        <w:t>.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7</w:t>
      </w:r>
      <w:r>
        <w:rPr>
          <w:rtl w:val="true"/>
          <w:lang w:bidi="ar-IQ"/>
        </w:rPr>
        <w:t>.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4</w:t>
      </w:r>
      <w:r>
        <w:rPr>
          <w:rtl w:val="true"/>
          <w:lang w:bidi="ar-IQ"/>
        </w:rPr>
        <w:t>.</w:t>
      </w:r>
    </w:p>
  </w:footnote>
  <w:footnote w:id="2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ش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637</w:t>
      </w:r>
      <w:r>
        <w:rPr>
          <w:rtl w:val="true"/>
          <w:lang w:bidi="ar-IQ"/>
        </w:rPr>
        <w:t>-</w:t>
      </w:r>
      <w:r>
        <w:rPr>
          <w:lang w:bidi="ar-IQ"/>
        </w:rPr>
        <w:t>639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345</w:t>
      </w:r>
      <w:r>
        <w:rPr>
          <w:rtl w:val="true"/>
          <w:lang w:bidi="ar-IQ"/>
        </w:rPr>
        <w:t>-</w:t>
      </w:r>
      <w:r>
        <w:rPr>
          <w:lang w:bidi="ar-IQ"/>
        </w:rPr>
        <w:t>346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ج</w:t>
      </w:r>
      <w:r>
        <w:rPr>
          <w:lang w:bidi="ar-IQ"/>
        </w:rPr>
        <w:t>6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59</w:t>
      </w:r>
      <w:r>
        <w:rPr>
          <w:rtl w:val="true"/>
          <w:lang w:bidi="ar-IQ"/>
        </w:rPr>
        <w:t>-</w:t>
      </w:r>
      <w:r>
        <w:rPr>
          <w:lang w:bidi="ar-IQ"/>
        </w:rPr>
        <w:t>60</w:t>
      </w:r>
      <w:r>
        <w:rPr>
          <w:rtl w:val="true"/>
          <w:lang w:bidi="ar-IQ"/>
        </w:rPr>
        <w:t>.</w:t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سي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53</w:t>
      </w:r>
      <w:r>
        <w:rPr>
          <w:rtl w:val="true"/>
          <w:lang w:bidi="ar-IQ"/>
        </w:rPr>
        <w:t>-</w:t>
      </w:r>
      <w:r>
        <w:rPr>
          <w:lang w:bidi="ar-IQ"/>
        </w:rPr>
        <w:t>54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الم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ر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ز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01</w:t>
      </w:r>
      <w:r>
        <w:rPr>
          <w:rtl w:val="true"/>
          <w:lang w:bidi="ar-IQ"/>
        </w:rPr>
        <w:t>.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يهو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ل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62</w:t>
      </w:r>
      <w:r>
        <w:rPr>
          <w:rtl w:val="true"/>
          <w:lang w:bidi="ar-IQ"/>
        </w:rPr>
        <w:t>.</w:t>
      </w:r>
    </w:p>
  </w:footnote>
  <w:footnote w:id="2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61</w:t>
      </w:r>
      <w:r>
        <w:rPr>
          <w:rtl w:val="true"/>
          <w:lang w:bidi="ar-IQ"/>
        </w:rPr>
        <w:t>.</w:t>
      </w:r>
    </w:p>
  </w:footnote>
  <w:footnote w:id="2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74</w:t>
      </w:r>
      <w:r>
        <w:rPr>
          <w:rtl w:val="true"/>
          <w:lang w:bidi="ar-IQ"/>
        </w:rPr>
        <w:t>.</w:t>
      </w:r>
    </w:p>
  </w:footnote>
  <w:footnote w:id="2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85</w:t>
      </w:r>
      <w:r>
        <w:rPr>
          <w:rtl w:val="true"/>
          <w:lang w:bidi="ar-IQ"/>
        </w:rPr>
        <w:t>.</w:t>
      </w:r>
    </w:p>
  </w:footnote>
  <w:footnote w:id="2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tl w:val="true"/>
          <w:lang w:bidi="ar-IQ"/>
        </w:rPr>
        <w:t>/</w:t>
      </w:r>
      <w:r>
        <w:rPr>
          <w:lang w:bidi="ar-IQ"/>
        </w:rPr>
        <w:t>71</w:t>
      </w:r>
      <w:r>
        <w:rPr>
          <w:rtl w:val="true"/>
          <w:lang w:bidi="ar-IQ"/>
        </w:rPr>
        <w:t>.</w:t>
      </w:r>
    </w:p>
  </w:footnote>
  <w:footnote w:id="2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70</w:t>
      </w:r>
      <w:r>
        <w:rPr>
          <w:rtl w:val="true"/>
          <w:lang w:bidi="ar-IQ"/>
        </w:rPr>
        <w:t>.</w:t>
      </w:r>
    </w:p>
  </w:footnote>
  <w:footnote w:id="2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12</w:t>
      </w:r>
      <w:r>
        <w:rPr>
          <w:rtl w:val="true"/>
          <w:lang w:bidi="ar-IQ"/>
        </w:rPr>
        <w:t>.</w:t>
      </w:r>
    </w:p>
  </w:footnote>
  <w:footnote w:id="2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6</w:t>
      </w:r>
      <w:r>
        <w:rPr>
          <w:rtl w:val="true"/>
          <w:lang w:bidi="ar-IQ"/>
        </w:rPr>
        <w:t>.</w:t>
      </w:r>
    </w:p>
  </w:footnote>
  <w:footnote w:id="2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55</w:t>
      </w:r>
      <w:r>
        <w:rPr>
          <w:rtl w:val="true"/>
          <w:lang w:bidi="ar-IQ"/>
        </w:rPr>
        <w:t>.</w:t>
      </w:r>
    </w:p>
  </w:footnote>
  <w:footnote w:id="2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tl w:val="true"/>
          <w:lang w:bidi="ar-IQ"/>
        </w:rPr>
        <w:t>/</w:t>
      </w:r>
      <w:r>
        <w:rPr>
          <w:lang w:bidi="ar-IQ"/>
        </w:rPr>
        <w:t>13</w:t>
      </w:r>
      <w:r>
        <w:rPr>
          <w:rtl w:val="true"/>
          <w:lang w:bidi="ar-IQ"/>
        </w:rPr>
        <w:t>.</w:t>
      </w:r>
    </w:p>
  </w:footnote>
  <w:footnote w:id="2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64</w:t>
      </w:r>
      <w:r>
        <w:rPr>
          <w:rtl w:val="true"/>
          <w:lang w:bidi="ar-IQ"/>
        </w:rPr>
        <w:t>.</w:t>
      </w:r>
    </w:p>
  </w:footnote>
  <w:footnote w:id="2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78</w:t>
      </w:r>
      <w:r>
        <w:rPr>
          <w:rtl w:val="true"/>
          <w:lang w:bidi="ar-IQ"/>
        </w:rPr>
        <w:t>-</w:t>
      </w:r>
      <w:r>
        <w:rPr>
          <w:lang w:bidi="ar-IQ"/>
        </w:rPr>
        <w:t>79</w:t>
      </w:r>
      <w:r>
        <w:rPr>
          <w:rtl w:val="true"/>
          <w:lang w:bidi="ar-IQ"/>
        </w:rPr>
        <w:t>.</w:t>
      </w:r>
    </w:p>
  </w:footnote>
  <w:footnote w:id="2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48</w:t>
      </w:r>
      <w:r>
        <w:rPr>
          <w:rtl w:val="true"/>
          <w:lang w:bidi="ar-IQ"/>
        </w:rPr>
        <w:t>.</w:t>
      </w:r>
    </w:p>
  </w:footnote>
  <w:footnote w:id="2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52</w:t>
      </w:r>
      <w:r>
        <w:rPr>
          <w:rtl w:val="true"/>
          <w:lang w:bidi="ar-IQ"/>
        </w:rPr>
        <w:t>.</w:t>
      </w:r>
    </w:p>
  </w:footnote>
  <w:footnote w:id="2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س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9</w:t>
      </w:r>
      <w:r>
        <w:rPr>
          <w:rtl w:val="true"/>
          <w:lang w:bidi="ar-IQ"/>
        </w:rPr>
        <w:t>.</w:t>
      </w:r>
    </w:p>
  </w:footnote>
  <w:footnote w:id="2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87</w:t>
      </w:r>
      <w:r>
        <w:rPr>
          <w:rtl w:val="true"/>
          <w:lang w:bidi="ar-IQ"/>
        </w:rPr>
        <w:t>.</w:t>
      </w:r>
    </w:p>
  </w:footnote>
  <w:footnote w:id="2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52</w:t>
      </w:r>
      <w:r>
        <w:rPr>
          <w:rtl w:val="true"/>
          <w:lang w:bidi="ar-IQ"/>
        </w:rPr>
        <w:t>-</w:t>
      </w:r>
      <w:r>
        <w:rPr>
          <w:lang w:bidi="ar-IQ"/>
        </w:rPr>
        <w:t>53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نق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ر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ر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tl w:val="true"/>
          <w:lang w:bidi="ar-IQ"/>
        </w:rPr>
        <w:t>.</w:t>
      </w:r>
    </w:p>
  </w:footnote>
  <w:footnote w:id="2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70</w:t>
      </w:r>
      <w:r>
        <w:rPr>
          <w:rtl w:val="true"/>
          <w:lang w:bidi="ar-IQ"/>
        </w:rPr>
        <w:t>.</w:t>
      </w:r>
    </w:p>
  </w:footnote>
  <w:footnote w:id="2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جو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ّ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5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tl w:val="true"/>
          <w:lang w:bidi="ar-IQ"/>
        </w:rPr>
        <w:t>.</w:t>
      </w:r>
    </w:p>
  </w:footnote>
  <w:footnote w:id="2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383</w:t>
      </w:r>
      <w:r>
        <w:rPr>
          <w:rtl w:val="true"/>
          <w:lang w:bidi="ar-IQ"/>
        </w:rPr>
        <w:t>-</w:t>
      </w:r>
      <w:r>
        <w:rPr>
          <w:lang w:bidi="ar-IQ"/>
        </w:rPr>
        <w:t>384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م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61</w:t>
      </w:r>
      <w:r>
        <w:rPr>
          <w:rtl w:val="true"/>
          <w:lang w:bidi="ar-IQ"/>
        </w:rPr>
        <w:t>-</w:t>
      </w:r>
      <w:r>
        <w:rPr>
          <w:lang w:bidi="ar-IQ"/>
        </w:rPr>
        <w:t>62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نق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ر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6</w:t>
      </w:r>
      <w:r>
        <w:rPr>
          <w:rtl w:val="true"/>
          <w:lang w:bidi="ar-IQ"/>
        </w:rPr>
        <w:t>-</w:t>
      </w:r>
      <w:r>
        <w:rPr>
          <w:lang w:bidi="ar-IQ"/>
        </w:rPr>
        <w:t>18</w:t>
      </w:r>
      <w:r>
        <w:rPr>
          <w:rtl w:val="true"/>
          <w:lang w:bidi="ar-IQ"/>
        </w:rPr>
        <w:t>.</w:t>
      </w:r>
    </w:p>
  </w:footnote>
  <w:footnote w:id="2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6</w:t>
      </w:r>
      <w:r>
        <w:rPr>
          <w:rtl w:val="true"/>
          <w:lang w:bidi="ar-IQ"/>
        </w:rPr>
        <w:t>.</w:t>
      </w:r>
    </w:p>
  </w:footnote>
  <w:footnote w:id="2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5</w:t>
      </w:r>
      <w:r>
        <w:rPr>
          <w:rtl w:val="true"/>
          <w:lang w:bidi="ar-IQ"/>
        </w:rPr>
        <w:t>.</w:t>
      </w:r>
    </w:p>
  </w:footnote>
  <w:footnote w:id="2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372</w:t>
      </w:r>
      <w:r>
        <w:rPr>
          <w:rtl w:val="true"/>
          <w:lang w:bidi="ar-IQ"/>
        </w:rPr>
        <w:t>.</w:t>
      </w:r>
    </w:p>
  </w:footnote>
  <w:footnote w:id="2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</w:t>
      </w:r>
      <w:r>
        <w:rPr>
          <w:lang w:bidi="ar-IQ"/>
        </w:rPr>
        <w:t>3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8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34</w:t>
      </w:r>
      <w:r>
        <w:rPr>
          <w:rtl w:val="true"/>
          <w:lang w:bidi="ar-IQ"/>
        </w:rPr>
        <w:t>-</w:t>
      </w:r>
      <w:r>
        <w:rPr>
          <w:lang w:bidi="ar-IQ"/>
        </w:rPr>
        <w:t>35</w:t>
      </w:r>
      <w:r>
        <w:rPr>
          <w:rtl w:val="true"/>
          <w:lang w:bidi="ar-IQ"/>
        </w:rPr>
        <w:t>.</w:t>
      </w:r>
    </w:p>
  </w:footnote>
  <w:footnote w:id="2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</w:t>
      </w:r>
      <w:r>
        <w:rPr>
          <w:rtl w:val="true"/>
          <w:lang w:bidi="ar-IQ"/>
        </w:rPr>
        <w:t>.</w:t>
      </w:r>
    </w:p>
  </w:footnote>
  <w:footnote w:id="2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7</w:t>
      </w:r>
      <w:r>
        <w:rPr>
          <w:rtl w:val="true"/>
          <w:lang w:bidi="ar-IQ"/>
        </w:rPr>
        <w:t>.</w:t>
      </w:r>
    </w:p>
  </w:footnote>
  <w:footnote w:id="2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24</w:t>
      </w:r>
      <w:r>
        <w:rPr>
          <w:rtl w:val="true"/>
          <w:lang w:bidi="ar-IQ"/>
        </w:rPr>
        <w:t>.</w:t>
      </w:r>
    </w:p>
  </w:footnote>
  <w:footnote w:id="2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رس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م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د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ت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تح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>دمش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63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46</w:t>
      </w:r>
      <w:r>
        <w:rPr>
          <w:rtl w:val="true"/>
          <w:lang w:bidi="ar-IQ"/>
        </w:rPr>
        <w:t>.</w:t>
      </w:r>
    </w:p>
  </w:footnote>
  <w:footnote w:id="2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72</w:t>
      </w:r>
      <w:r>
        <w:rPr>
          <w:rtl w:val="true"/>
          <w:lang w:bidi="ar-IQ"/>
        </w:rPr>
        <w:t>.</w:t>
      </w:r>
    </w:p>
  </w:footnote>
  <w:footnote w:id="2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عق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ا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ح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سيحي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6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نق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ر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9</w:t>
      </w:r>
      <w:r>
        <w:rPr>
          <w:rtl w:val="true"/>
          <w:lang w:bidi="ar-IQ"/>
        </w:rPr>
        <w:t>-</w:t>
      </w:r>
      <w:r>
        <w:rPr>
          <w:lang w:bidi="ar-IQ"/>
        </w:rPr>
        <w:t>20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منح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ّ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ليب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4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tl w:val="true"/>
          <w:lang w:bidi="ar-IQ"/>
        </w:rPr>
        <w:t>.</w:t>
      </w:r>
    </w:p>
  </w:footnote>
  <w:footnote w:id="2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ف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36</w:t>
      </w:r>
      <w:r>
        <w:rPr>
          <w:rtl w:val="true"/>
          <w:lang w:bidi="ar-IQ"/>
        </w:rPr>
        <w:t>.</w:t>
      </w:r>
    </w:p>
  </w:footnote>
  <w:footnote w:id="2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الفت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9</w:t>
      </w:r>
      <w:r>
        <w:rPr>
          <w:rtl w:val="true"/>
          <w:lang w:bidi="ar-IQ"/>
        </w:rPr>
        <w:t>.</w:t>
      </w:r>
    </w:p>
  </w:footnote>
  <w:footnote w:id="2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6</w:t>
      </w:r>
      <w:r>
        <w:rPr>
          <w:rtl w:val="true"/>
          <w:lang w:bidi="ar-IQ"/>
        </w:rPr>
        <w:t>.</w:t>
      </w:r>
    </w:p>
  </w:footnote>
  <w:footnote w:id="2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ش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4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525</w:t>
      </w:r>
      <w:r>
        <w:rPr>
          <w:rtl w:val="true"/>
          <w:lang w:bidi="ar-IQ"/>
        </w:rPr>
        <w:t>.</w:t>
      </w:r>
    </w:p>
  </w:footnote>
  <w:footnote w:id="2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0</w:t>
      </w:r>
      <w:r>
        <w:rPr>
          <w:rtl w:val="true"/>
          <w:lang w:bidi="ar-IQ"/>
        </w:rPr>
        <w:t>.</w:t>
      </w:r>
    </w:p>
  </w:footnote>
  <w:footnote w:id="2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384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7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44</w:t>
      </w:r>
      <w:r>
        <w:rPr>
          <w:rtl w:val="true"/>
          <w:lang w:bidi="ar-IQ"/>
        </w:rPr>
        <w:t>-</w:t>
      </w:r>
      <w:r>
        <w:rPr>
          <w:lang w:bidi="ar-IQ"/>
        </w:rPr>
        <w:t>45</w:t>
      </w:r>
      <w:r>
        <w:rPr>
          <w:rtl w:val="true"/>
          <w:lang w:bidi="ar-IQ"/>
        </w:rPr>
        <w:t>.</w:t>
      </w:r>
    </w:p>
  </w:footnote>
  <w:footnote w:id="2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57</w:t>
      </w:r>
      <w:r>
        <w:rPr>
          <w:rtl w:val="true"/>
          <w:lang w:bidi="ar-IQ"/>
        </w:rPr>
        <w:t>.</w:t>
      </w:r>
    </w:p>
  </w:footnote>
  <w:footnote w:id="2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75</w:t>
      </w:r>
      <w:r>
        <w:rPr>
          <w:rtl w:val="true"/>
          <w:lang w:bidi="ar-IQ"/>
        </w:rPr>
        <w:t>.</w:t>
      </w:r>
    </w:p>
  </w:footnote>
  <w:footnote w:id="2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78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</w:t>
      </w:r>
      <w:r>
        <w:rPr>
          <w:rtl w:val="true"/>
          <w:lang w:bidi="ar-IQ"/>
        </w:rPr>
        <w:t>.</w:t>
      </w:r>
    </w:p>
  </w:footnote>
  <w:footnote w:id="2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475</w:t>
      </w:r>
      <w:r>
        <w:rPr>
          <w:rtl w:val="true"/>
          <w:lang w:bidi="ar-IQ"/>
        </w:rPr>
        <w:t>-</w:t>
      </w:r>
      <w:r>
        <w:rPr>
          <w:lang w:bidi="ar-IQ"/>
        </w:rPr>
        <w:t>476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9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ص</w:t>
      </w:r>
      <w:r>
        <w:rPr>
          <w:lang w:bidi="ar-IQ"/>
        </w:rPr>
        <w:t>30</w:t>
      </w:r>
      <w:r>
        <w:rPr>
          <w:rtl w:val="true"/>
          <w:lang w:bidi="ar-IQ"/>
        </w:rPr>
        <w:t>-</w:t>
      </w:r>
      <w:r>
        <w:rPr>
          <w:lang w:bidi="ar-IQ"/>
        </w:rPr>
        <w:t>31</w:t>
      </w:r>
      <w:r>
        <w:rPr>
          <w:rtl w:val="true"/>
          <w:lang w:bidi="ar-IQ"/>
        </w:rPr>
        <w:t>.</w:t>
      </w:r>
    </w:p>
  </w:footnote>
  <w:footnote w:id="2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46</w:t>
      </w:r>
      <w:r>
        <w:rPr>
          <w:rtl w:val="true"/>
          <w:lang w:bidi="ar-IQ"/>
        </w:rPr>
        <w:t>.</w:t>
      </w:r>
    </w:p>
  </w:footnote>
  <w:footnote w:id="2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ش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04</w:t>
      </w:r>
      <w:r>
        <w:rPr>
          <w:rtl w:val="true"/>
          <w:lang w:bidi="ar-IQ"/>
        </w:rPr>
        <w:t>.</w:t>
      </w:r>
    </w:p>
  </w:footnote>
  <w:footnote w:id="2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ص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52</w:t>
      </w:r>
      <w:r>
        <w:rPr>
          <w:rtl w:val="true"/>
          <w:lang w:bidi="ar-IQ"/>
        </w:rPr>
        <w:t>-</w:t>
      </w:r>
      <w:r>
        <w:rPr>
          <w:lang w:bidi="ar-IQ"/>
        </w:rPr>
        <w:t>54</w:t>
      </w:r>
      <w:r>
        <w:rPr>
          <w:rtl w:val="true"/>
          <w:lang w:bidi="ar-IQ"/>
        </w:rPr>
        <w:t>.</w:t>
      </w:r>
    </w:p>
  </w:footnote>
  <w:footnote w:id="2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83</w:t>
      </w:r>
      <w:r>
        <w:rPr>
          <w:rtl w:val="true"/>
          <w:lang w:bidi="ar-IQ"/>
        </w:rPr>
        <w:t>.</w:t>
      </w:r>
    </w:p>
  </w:footnote>
  <w:footnote w:id="2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الاسراء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0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08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09</w:t>
      </w:r>
      <w:r>
        <w:rPr>
          <w:rtl w:val="true"/>
          <w:lang w:bidi="ar-IQ"/>
        </w:rPr>
        <w:t>.</w:t>
      </w:r>
    </w:p>
  </w:footnote>
  <w:footnote w:id="2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89</w:t>
      </w:r>
      <w:r>
        <w:rPr>
          <w:rtl w:val="true"/>
          <w:lang w:bidi="ar-IQ"/>
        </w:rPr>
        <w:t>.</w:t>
      </w:r>
    </w:p>
  </w:footnote>
  <w:footnote w:id="2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ش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زمخشر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64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77</w:t>
      </w:r>
      <w:r>
        <w:rPr>
          <w:rtl w:val="true"/>
          <w:lang w:bidi="ar-IQ"/>
        </w:rPr>
        <w:t>-</w:t>
      </w:r>
      <w:r>
        <w:rPr>
          <w:lang w:bidi="ar-IQ"/>
        </w:rPr>
        <w:t>78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53</w:t>
      </w:r>
      <w:r>
        <w:rPr>
          <w:rtl w:val="true"/>
          <w:lang w:bidi="ar-IQ"/>
        </w:rPr>
        <w:t>.</w:t>
      </w:r>
    </w:p>
  </w:footnote>
  <w:footnote w:id="2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1</w:t>
      </w:r>
      <w:r>
        <w:rPr>
          <w:rtl w:val="true"/>
          <w:lang w:bidi="ar-IQ"/>
        </w:rPr>
        <w:t>.</w:t>
      </w:r>
    </w:p>
  </w:footnote>
  <w:footnote w:id="2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حاض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ر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صرّف</w:t>
      </w:r>
      <w:r>
        <w:rPr>
          <w:rtl w:val="true"/>
          <w:lang w:bidi="ar-IQ"/>
        </w:rPr>
        <w:t>.</w:t>
      </w:r>
    </w:p>
  </w:footnote>
  <w:footnote w:id="2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9</w:t>
      </w:r>
      <w:r>
        <w:rPr>
          <w:rtl w:val="true"/>
          <w:lang w:bidi="ar-IQ"/>
        </w:rPr>
        <w:t>.</w:t>
      </w:r>
    </w:p>
  </w:footnote>
  <w:footnote w:id="2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سي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ل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35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و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442</w:t>
      </w:r>
      <w:r>
        <w:rPr>
          <w:rtl w:val="true"/>
          <w:lang w:bidi="ar-IQ"/>
        </w:rPr>
        <w:t>.</w:t>
      </w:r>
    </w:p>
  </w:footnote>
  <w:footnote w:id="2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10</w:t>
      </w:r>
      <w:r>
        <w:rPr>
          <w:rtl w:val="true"/>
          <w:lang w:bidi="ar-IQ"/>
        </w:rPr>
        <w:t>.</w:t>
      </w:r>
    </w:p>
  </w:footnote>
  <w:footnote w:id="2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7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6</w:t>
      </w:r>
      <w:r>
        <w:rPr>
          <w:rtl w:val="true"/>
          <w:lang w:bidi="ar-IQ"/>
        </w:rPr>
        <w:t>.</w:t>
      </w:r>
    </w:p>
  </w:footnote>
  <w:footnote w:id="2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حواري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فو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اص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صف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تبا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صا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ب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ى</w:t>
      </w:r>
      <w:r>
        <w:rPr>
          <w:rtl w:val="true"/>
          <w:lang w:bidi="ar-IQ"/>
        </w:rPr>
        <w:t xml:space="preserve">:  </w:t>
      </w:r>
      <w:r>
        <w:rPr>
          <w:rFonts w:cs="AGA Arabesque" w:ascii="AGA Arabesque" w:hAnsi="AGA Arabesque"/>
          <w:lang w:bidi="ar-IQ"/>
        </w:rPr>
        <w:t></w:t>
      </w:r>
      <w:r>
        <w:rPr>
          <w:rtl w:val="true"/>
          <w:lang w:bidi="ar-IQ"/>
        </w:rPr>
        <w:t>فَلَمَّ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َحَسَّ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ِيسَ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ِنْهُمُ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ْكُفْرَ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َالَ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َنْ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َنْصَارِ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ِلَ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َّهِ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َالَ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ْحَوَارِيُّونَ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َحْنُ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َنْصَارُ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َّهِ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مَنَّ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ِاللَّهِ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َاشْهَدْ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ِأَنَّ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ُسْلِمُونَ</w:t>
      </w:r>
      <w:r>
        <w:rPr>
          <w:rFonts w:ascii="AGA Arabesque" w:hAnsi="AGA Arabesque" w:cs="AGA Arabesque"/>
          <w:lang w:bidi="ar-IQ"/>
        </w:rPr>
        <w:t></w:t>
      </w:r>
      <w:r>
        <w:rPr>
          <w:lang w:bidi="ar-IQ"/>
        </w:rPr>
        <w:t>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52</w:t>
      </w:r>
      <w:r>
        <w:rPr>
          <w:rtl w:val="true"/>
          <w:lang w:bidi="ar-IQ"/>
        </w:rPr>
        <w:t>). /</w:t>
      </w:r>
      <w:r>
        <w:rPr>
          <w:rtl w:val="true"/>
          <w:lang w:bidi="ar-IQ"/>
        </w:rPr>
        <w:t>و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نو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ذه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43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ش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/366</w:t>
      </w:r>
      <w:r>
        <w:rPr>
          <w:rtl w:val="true"/>
          <w:lang w:bidi="ar-IQ"/>
        </w:rPr>
        <w:t>.</w:t>
      </w:r>
    </w:p>
  </w:footnote>
  <w:footnote w:id="2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11</w:t>
      </w:r>
      <w:r>
        <w:rPr>
          <w:rtl w:val="true"/>
          <w:lang w:bidi="ar-IQ"/>
        </w:rPr>
        <w:t>-</w:t>
      </w:r>
      <w:r>
        <w:rPr>
          <w:lang w:bidi="ar-IQ"/>
        </w:rPr>
        <w:t>115</w:t>
      </w:r>
      <w:r>
        <w:rPr>
          <w:rtl w:val="true"/>
          <w:lang w:bidi="ar-IQ"/>
        </w:rPr>
        <w:t>.</w:t>
      </w:r>
    </w:p>
  </w:footnote>
  <w:footnote w:id="2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فسّ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بر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بالتق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فس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ل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ى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ال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96</w:t>
      </w:r>
      <w:r>
        <w:rPr>
          <w:rtl w:val="true"/>
          <w:lang w:bidi="ar-IQ"/>
        </w:rPr>
        <w:t>-</w:t>
      </w:r>
      <w:r>
        <w:rPr>
          <w:lang w:bidi="ar-IQ"/>
        </w:rPr>
        <w:t>197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بو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07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إ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يم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392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70</w:t>
      </w:r>
      <w:r>
        <w:rPr>
          <w:rtl w:val="true"/>
          <w:lang w:bidi="ar-IQ"/>
        </w:rPr>
        <w:t>.</w:t>
      </w:r>
    </w:p>
  </w:footnote>
  <w:footnote w:id="2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77</w:t>
      </w:r>
      <w:r>
        <w:rPr>
          <w:rtl w:val="true"/>
          <w:lang w:bidi="ar-IQ"/>
        </w:rPr>
        <w:t>.</w:t>
      </w:r>
    </w:p>
  </w:footnote>
  <w:footnote w:id="2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م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(</w:t>
      </w:r>
      <w:r>
        <w:rPr>
          <w:rtl w:val="true"/>
          <w:lang w:bidi="ar-IQ"/>
        </w:rPr>
        <w:t>وَالْكِتَابِ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َّذِ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َزَّلَ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َلَ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َسُولِهِ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ascii="AGA Arabesque" w:hAnsi="AGA Arabesque" w:cs="AGA Arabesque"/>
          <w:lang w:bidi="ar-IQ"/>
        </w:rPr>
        <w:t>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َالْكِتَابِ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َّذِ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َنْزَلَ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ِنْ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َبْلُ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الم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ن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ماو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ز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فسير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536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32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مج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lang w:bidi="ar-IQ"/>
        </w:rPr>
        <w:t>15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7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486</w:t>
      </w:r>
      <w:r>
        <w:rPr>
          <w:rtl w:val="true"/>
          <w:lang w:bidi="ar-IQ"/>
        </w:rPr>
        <w:t>.</w:t>
      </w:r>
    </w:p>
  </w:footnote>
  <w:footnote w:id="2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36</w:t>
      </w:r>
      <w:r>
        <w:rPr>
          <w:rtl w:val="true"/>
          <w:lang w:bidi="ar-IQ"/>
        </w:rPr>
        <w:t>.</w:t>
      </w:r>
    </w:p>
  </w:footnote>
  <w:footnote w:id="2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85</w:t>
      </w:r>
      <w:r>
        <w:rPr>
          <w:rtl w:val="true"/>
          <w:lang w:bidi="ar-IQ"/>
        </w:rPr>
        <w:t>.</w:t>
      </w:r>
    </w:p>
  </w:footnote>
  <w:footnote w:id="279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تور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بّ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د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Fonts w:cs="AGA Arabesque" w:ascii="AGA Arabesque" w:hAnsi="AGA Arabesque"/>
          <w:sz w:val="32"/>
          <w:lang w:bidi="ar-IQ"/>
        </w:rPr>
        <w:t>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يتض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رج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ح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ز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لو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اج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ربّ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ن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ور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فظ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ر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فظ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الآيا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50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5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9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الآيا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3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4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6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6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8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10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57</w:t>
      </w:r>
      <w:r>
        <w:rPr>
          <w:rtl w:val="true"/>
          <w:lang w:bidi="ar-IQ"/>
        </w:rPr>
        <w:t>،و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بة</w:t>
      </w:r>
      <w:r>
        <w:rPr>
          <w:rtl w:val="true"/>
          <w:lang w:bidi="ar-IQ"/>
        </w:rPr>
        <w:t>/</w:t>
      </w:r>
      <w:r>
        <w:rPr>
          <w:lang w:bidi="ar-IQ"/>
        </w:rPr>
        <w:t>11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ت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9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6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5</w:t>
      </w:r>
      <w:r>
        <w:rPr>
          <w:rtl w:val="true"/>
          <w:lang w:bidi="ar-IQ"/>
        </w:rPr>
        <w:t>.</w:t>
      </w:r>
    </w:p>
  </w:footnote>
  <w:footnote w:id="2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4</w:t>
      </w:r>
      <w:r>
        <w:rPr>
          <w:rtl w:val="true"/>
          <w:lang w:bidi="ar-IQ"/>
        </w:rPr>
        <w:t>.</w:t>
      </w:r>
    </w:p>
  </w:footnote>
  <w:footnote w:id="281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6"/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انج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بّ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د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س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Fonts w:cs="AGA Arabesque" w:ascii="AGA Arabesque" w:hAnsi="AGA Arabesque"/>
          <w:sz w:val="32"/>
          <w:lang w:bidi="ar-IQ"/>
        </w:rPr>
        <w:t>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ف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ج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فظ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ثنت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ش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5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lang w:bidi="ar-IQ"/>
        </w:rPr>
        <w:t>46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7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6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8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10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57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1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الفت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9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7</w:t>
      </w:r>
      <w:r>
        <w:rPr>
          <w:rtl w:val="true"/>
          <w:lang w:bidi="ar-IQ"/>
        </w:rPr>
        <w:t>.</w:t>
      </w:r>
    </w:p>
  </w:footnote>
  <w:footnote w:id="2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7</w:t>
      </w:r>
      <w:r>
        <w:rPr>
          <w:rtl w:val="true"/>
          <w:lang w:bidi="ar-IQ"/>
        </w:rPr>
        <w:t>.</w:t>
      </w:r>
    </w:p>
  </w:footnote>
  <w:footnote w:id="28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6"/>
          <w:rtl w:val="true"/>
        </w:rPr>
        <w:t>**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زب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ح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د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Fonts w:cs="AGA Arabesque" w:ascii="AGA Arabesque" w:hAnsi="AGA Arabesque"/>
          <w:sz w:val="32"/>
          <w:lang w:bidi="ar-IQ"/>
        </w:rPr>
        <w:t></w:t>
      </w:r>
      <w:r>
        <w:rPr>
          <w:rtl w:val="true"/>
          <w:lang w:bidi="ar-IQ"/>
        </w:rPr>
        <w:t xml:space="preserve">) .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554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ط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مس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حك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واع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حم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مجيد</w:t>
      </w:r>
      <w:r>
        <w:rPr>
          <w:rtl w:val="true"/>
          <w:lang w:bidi="ar-IQ"/>
        </w:rPr>
        <w:t>.</w:t>
      </w:r>
    </w:p>
  </w:footnote>
  <w:footnote w:id="2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63</w:t>
      </w:r>
      <w:r>
        <w:rPr>
          <w:rtl w:val="true"/>
          <w:lang w:bidi="ar-IQ"/>
        </w:rPr>
        <w:t>.</w:t>
      </w:r>
    </w:p>
  </w:footnote>
  <w:footnote w:id="285">
    <w:p>
      <w:pPr>
        <w:pStyle w:val="Footnote"/>
        <w:jc w:val="both"/>
        <w:rPr>
          <w:lang w:bidi="ar-IQ"/>
        </w:rPr>
      </w:pPr>
      <w:r>
        <w:rPr>
          <w:rStyle w:val="FootnoteCharacters"/>
        </w:rPr>
        <w:t>*</w:t>
      </w:r>
      <w:r>
        <w:rPr>
          <w:rtl w:val="true"/>
          <w:lang w:bidi="ar-IQ"/>
        </w:rPr>
        <w:t>صح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وس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ختلف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قو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س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ه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ح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ى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ك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ض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(</w:t>
      </w:r>
      <w:r>
        <w:rPr>
          <w:rtl w:val="true"/>
          <w:lang w:bidi="ar-IQ"/>
        </w:rPr>
        <w:t>أَمْ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َمْ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ُنَبَّأْ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ِمَ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ِ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ُحُفِ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ُوسَى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(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ج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36</w:t>
      </w:r>
      <w:r>
        <w:rPr>
          <w:rtl w:val="true"/>
          <w:lang w:bidi="ar-IQ"/>
        </w:rPr>
        <w:t xml:space="preserve">). </w:t>
      </w:r>
      <w:r>
        <w:rPr>
          <w:rtl w:val="true"/>
          <w:lang w:bidi="ar-IQ"/>
        </w:rPr>
        <w:t>ف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حف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موس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ر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ها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ح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ر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ح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واع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49</w:t>
      </w:r>
      <w:r>
        <w:rPr>
          <w:rtl w:val="true"/>
          <w:lang w:bidi="ar-IQ"/>
        </w:rPr>
        <w:t xml:space="preserve">. </w:t>
      </w:r>
    </w:p>
    <w:p>
      <w:pPr>
        <w:pStyle w:val="Footnote"/>
        <w:jc w:val="both"/>
        <w:rPr/>
      </w:pPr>
      <w:r>
        <w:rPr>
          <w:rtl w:val="true"/>
          <w:lang w:bidi="ar-IQ"/>
        </w:rPr>
        <w:t>وق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ح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ف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ر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زب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مخت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وك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م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ا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ر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رو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سير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ش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703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سماع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روس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تنو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ذه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ج</w:t>
      </w:r>
      <w:r>
        <w:rPr>
          <w:lang w:bidi="ar-IQ"/>
        </w:rPr>
        <w:t>4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83</w:t>
      </w:r>
      <w:r>
        <w:rPr>
          <w:rtl w:val="true"/>
          <w:lang w:bidi="ar-IQ"/>
        </w:rPr>
        <w:t>وص</w:t>
      </w:r>
      <w:r>
        <w:rPr>
          <w:lang w:bidi="ar-IQ"/>
        </w:rPr>
        <w:t>537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ح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ف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ر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ض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ر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ما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حي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ر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Fonts w:cs="AGA Arabesque" w:ascii="AGA Arabesque" w:hAnsi="AGA Arabesque"/>
          <w:sz w:val="32"/>
          <w:lang w:bidi="ar-IQ"/>
        </w:rPr>
        <w:t>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ع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حائ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Fonts w:cs="AGA Arabesque" w:ascii="AGA Arabesque" w:hAnsi="AGA Arabesque"/>
          <w:sz w:val="32"/>
          <w:lang w:bidi="ar-IQ"/>
        </w:rPr>
        <w:t>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خم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حي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در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Fonts w:cs="AGA Arabesque" w:ascii="AGA Arabesque" w:hAnsi="AGA Arabesque"/>
          <w:sz w:val="32"/>
          <w:lang w:bidi="ar-IQ"/>
        </w:rPr>
        <w:t>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ثلاث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حي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Fonts w:cs="AGA Arabesque" w:ascii="AGA Arabesque" w:hAnsi="AGA Arabesque"/>
          <w:sz w:val="32"/>
          <w:lang w:bidi="ar-IQ"/>
        </w:rPr>
        <w:t>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عش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حائ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ر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إنج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زب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فرقان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صح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لو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را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ح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Fonts w:cs="AGA Arabesque" w:ascii="AGA Arabesque" w:hAnsi="AGA Arabesque"/>
          <w:sz w:val="32"/>
          <w:lang w:bidi="ar-IQ"/>
        </w:rPr>
        <w:t></w:t>
      </w:r>
      <w:r>
        <w:rPr>
          <w:rtl w:val="true"/>
          <w:lang w:bidi="ar-IQ"/>
        </w:rPr>
        <w:t xml:space="preserve">) .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بر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خ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ج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آية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6</w:t>
      </w:r>
      <w:r>
        <w:rPr>
          <w:rtl w:val="true"/>
          <w:lang w:bidi="ar-IQ"/>
        </w:rPr>
        <w:t>-</w:t>
      </w:r>
      <w:r>
        <w:rPr>
          <w:lang w:bidi="ar-IQ"/>
        </w:rPr>
        <w:t>54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الآية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</w:t>
      </w:r>
      <w:r>
        <w:rPr>
          <w:rtl w:val="true"/>
          <w:lang w:bidi="ar-IQ"/>
        </w:rPr>
        <w:t>-</w:t>
      </w:r>
      <w:r>
        <w:rPr>
          <w:lang w:bidi="ar-IQ"/>
        </w:rPr>
        <w:t>19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ح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قو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ي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ا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ائ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ش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ر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لاه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إيمان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د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ع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ج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3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28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ال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سس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ح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نب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يدان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ز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ق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مش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66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60</w:t>
      </w:r>
      <w:r>
        <w:rPr>
          <w:rtl w:val="true"/>
          <w:lang w:bidi="ar-IQ"/>
        </w:rPr>
        <w:t>.</w:t>
      </w:r>
    </w:p>
  </w:footnote>
  <w:footnote w:id="2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8</w:t>
      </w:r>
      <w:r>
        <w:rPr>
          <w:rtl w:val="true"/>
          <w:lang w:bidi="ar-IQ"/>
        </w:rPr>
        <w:t>-</w:t>
      </w:r>
      <w:r>
        <w:rPr>
          <w:lang w:bidi="ar-IQ"/>
        </w:rPr>
        <w:t>19</w:t>
      </w:r>
      <w:r>
        <w:rPr>
          <w:rtl w:val="true"/>
          <w:lang w:bidi="ar-IQ"/>
        </w:rPr>
        <w:t xml:space="preserve">. </w:t>
      </w:r>
    </w:p>
  </w:footnote>
  <w:footnote w:id="2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13</w:t>
      </w:r>
      <w:r>
        <w:rPr>
          <w:rtl w:val="true"/>
          <w:lang w:bidi="ar-IQ"/>
        </w:rPr>
        <w:t>.</w:t>
      </w:r>
    </w:p>
  </w:footnote>
  <w:footnote w:id="2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5</w:t>
      </w:r>
      <w:r>
        <w:rPr>
          <w:rtl w:val="true"/>
          <w:lang w:bidi="ar-IQ"/>
        </w:rPr>
        <w:t>.</w:t>
      </w:r>
    </w:p>
  </w:footnote>
  <w:footnote w:id="2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أرك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يق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واقض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ع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ا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طا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او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ان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رد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79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66</w:t>
      </w:r>
      <w:r>
        <w:rPr>
          <w:rtl w:val="true"/>
          <w:lang w:bidi="ar-IQ"/>
        </w:rPr>
        <w:t>.</w:t>
      </w:r>
    </w:p>
  </w:footnote>
  <w:footnote w:id="2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8</w:t>
      </w:r>
      <w:r>
        <w:rPr>
          <w:rtl w:val="true"/>
          <w:lang w:bidi="ar-IQ"/>
        </w:rPr>
        <w:t>.</w:t>
      </w:r>
    </w:p>
  </w:footnote>
  <w:footnote w:id="2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5</w:t>
      </w:r>
      <w:r>
        <w:rPr>
          <w:rtl w:val="true"/>
          <w:lang w:bidi="ar-IQ"/>
        </w:rPr>
        <w:t>.</w:t>
      </w:r>
    </w:p>
  </w:footnote>
  <w:footnote w:id="2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3</w:t>
      </w:r>
      <w:r>
        <w:rPr>
          <w:rtl w:val="true"/>
          <w:lang w:bidi="ar-IQ"/>
        </w:rPr>
        <w:t>.</w:t>
      </w:r>
    </w:p>
  </w:footnote>
  <w:footnote w:id="2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ح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ي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كت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تدري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صف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لبس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ين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دّ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ز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ب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و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ي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صد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جم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ض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صد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ت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لئ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ب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عيا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سائ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ه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ـ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منار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55</w:t>
      </w:r>
      <w:r>
        <w:rPr>
          <w:rtl w:val="true"/>
          <w:lang w:bidi="ar-IQ"/>
        </w:rPr>
        <w:t>.</w:t>
      </w:r>
    </w:p>
  </w:footnote>
  <w:footnote w:id="2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أن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92</w:t>
      </w:r>
      <w:r>
        <w:rPr>
          <w:rtl w:val="true"/>
          <w:lang w:bidi="ar-IQ"/>
        </w:rPr>
        <w:t>.</w:t>
      </w:r>
    </w:p>
  </w:footnote>
  <w:footnote w:id="2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4</w:t>
      </w:r>
      <w:r>
        <w:rPr>
          <w:rtl w:val="true"/>
          <w:lang w:bidi="ar-IQ"/>
        </w:rPr>
        <w:t>.</w:t>
      </w:r>
    </w:p>
  </w:footnote>
  <w:footnote w:id="2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أن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54</w:t>
      </w:r>
      <w:r>
        <w:rPr>
          <w:rtl w:val="true"/>
          <w:lang w:bidi="ar-IQ"/>
        </w:rPr>
        <w:t>.</w:t>
      </w:r>
    </w:p>
  </w:footnote>
  <w:footnote w:id="2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أنب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8</w:t>
      </w:r>
      <w:r>
        <w:rPr>
          <w:rtl w:val="true"/>
          <w:lang w:bidi="ar-IQ"/>
        </w:rPr>
        <w:t>.</w:t>
      </w:r>
    </w:p>
  </w:footnote>
  <w:footnote w:id="298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vertAlign w:val="superscript"/>
          <w:rtl w:val="true"/>
          <w:lang w:bidi="ar-IQ"/>
        </w:rPr>
        <w:t>(*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الالو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راج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ر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ض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ح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لو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سس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61</w:t>
      </w:r>
      <w:r>
        <w:rPr>
          <w:rtl w:val="true"/>
          <w:lang w:bidi="ar-IQ"/>
        </w:rPr>
        <w:t xml:space="preserve">) . </w:t>
      </w:r>
      <w:r>
        <w:rPr>
          <w:rtl w:val="true"/>
          <w:lang w:bidi="ar-IQ"/>
        </w:rPr>
        <w:t>وق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لو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ط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وس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ر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اع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حك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ص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ب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ح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ر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ص</w:t>
      </w:r>
      <w:r>
        <w:rPr>
          <w:lang w:bidi="ar-IQ"/>
        </w:rPr>
        <w:t>236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ق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لو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ر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4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41</w:t>
      </w:r>
      <w:r>
        <w:rPr>
          <w:rtl w:val="true"/>
          <w:lang w:bidi="ar-IQ"/>
        </w:rPr>
        <w:t>-</w:t>
      </w:r>
      <w:r>
        <w:rPr>
          <w:lang w:bidi="ar-IQ"/>
        </w:rPr>
        <w:t>45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زب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14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تنو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ذه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570</w:t>
      </w:r>
      <w:r>
        <w:rPr>
          <w:rtl w:val="true"/>
          <w:lang w:bidi="ar-IQ"/>
        </w:rPr>
        <w:t>.</w:t>
      </w:r>
    </w:p>
  </w:footnote>
  <w:footnote w:id="2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45</w:t>
      </w:r>
      <w:r>
        <w:rPr>
          <w:rtl w:val="true"/>
          <w:lang w:bidi="ar-IQ"/>
        </w:rPr>
        <w:t>.</w:t>
      </w:r>
    </w:p>
  </w:footnote>
  <w:footnote w:id="3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54</w:t>
      </w:r>
      <w:r>
        <w:rPr>
          <w:rtl w:val="true"/>
          <w:lang w:bidi="ar-IQ"/>
        </w:rPr>
        <w:t>.</w:t>
      </w:r>
    </w:p>
  </w:footnote>
  <w:footnote w:id="3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6</w:t>
      </w:r>
      <w:r>
        <w:rPr>
          <w:rtl w:val="true"/>
          <w:lang w:bidi="ar-IQ"/>
        </w:rPr>
        <w:t>.</w:t>
      </w:r>
    </w:p>
  </w:footnote>
  <w:footnote w:id="3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 (</w:t>
      </w:r>
      <w:r>
        <w:rPr>
          <w:lang w:bidi="ar-IQ"/>
        </w:rPr>
        <w:t>3</w:t>
      </w:r>
      <w:r>
        <w:rPr>
          <w:rtl w:val="true"/>
          <w:lang w:bidi="ar-IQ"/>
        </w:rPr>
        <w:t>-</w:t>
      </w:r>
      <w:r>
        <w:rPr>
          <w:lang w:bidi="ar-IQ"/>
        </w:rPr>
        <w:t>4</w:t>
      </w:r>
      <w:r>
        <w:rPr>
          <w:rtl w:val="true"/>
          <w:lang w:bidi="ar-IQ"/>
        </w:rPr>
        <w:t>).</w:t>
      </w:r>
    </w:p>
  </w:footnote>
  <w:footnote w:id="3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رك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يق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واقض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65</w:t>
      </w:r>
      <w:r>
        <w:rPr>
          <w:rtl w:val="true"/>
          <w:lang w:bidi="ar-IQ"/>
        </w:rPr>
        <w:t>.</w:t>
      </w:r>
    </w:p>
  </w:footnote>
  <w:footnote w:id="3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ند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خ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مش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3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4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56</w:t>
      </w:r>
      <w:r>
        <w:rPr>
          <w:rtl w:val="true"/>
          <w:lang w:bidi="ar-IQ"/>
        </w:rPr>
        <w:t>.</w:t>
      </w:r>
    </w:p>
  </w:footnote>
  <w:footnote w:id="3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36</w:t>
      </w:r>
      <w:r>
        <w:rPr>
          <w:rtl w:val="true"/>
          <w:lang w:bidi="ar-IQ"/>
        </w:rPr>
        <w:t>.</w:t>
      </w:r>
    </w:p>
  </w:footnote>
  <w:footnote w:id="3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نكب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6</w:t>
      </w:r>
      <w:r>
        <w:rPr>
          <w:rtl w:val="true"/>
          <w:lang w:bidi="ar-IQ"/>
        </w:rPr>
        <w:t>.</w:t>
      </w:r>
    </w:p>
  </w:footnote>
  <w:footnote w:id="3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</w:t>
      </w:r>
      <w:r>
        <w:rPr>
          <w:rtl w:val="true"/>
          <w:lang w:bidi="ar-IQ"/>
        </w:rPr>
        <w:t>-</w:t>
      </w:r>
      <w:r>
        <w:rPr>
          <w:lang w:bidi="ar-IQ"/>
        </w:rPr>
        <w:t>5</w:t>
      </w:r>
      <w:r>
        <w:rPr>
          <w:rtl w:val="true"/>
          <w:lang w:bidi="ar-IQ"/>
        </w:rPr>
        <w:t>.</w:t>
      </w:r>
    </w:p>
  </w:footnote>
  <w:footnote w:id="3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ندان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08</w:t>
      </w:r>
      <w:r>
        <w:rPr>
          <w:rtl w:val="true"/>
          <w:lang w:bidi="ar-IQ"/>
        </w:rPr>
        <w:t>.</w:t>
      </w:r>
    </w:p>
  </w:footnote>
  <w:footnote w:id="3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إنج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ر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ح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ل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تيو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2</w:t>
      </w:r>
      <w:r>
        <w:rPr>
          <w:rtl w:val="true"/>
          <w:lang w:bidi="ar-IQ"/>
        </w:rPr>
        <w:t>.</w:t>
      </w:r>
    </w:p>
  </w:footnote>
  <w:footnote w:id="3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التور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راسةوتح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مقار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ديان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ل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تيو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لاح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ويت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4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3</w:t>
      </w:r>
      <w:r>
        <w:rPr>
          <w:rtl w:val="true"/>
          <w:lang w:bidi="ar-IQ"/>
        </w:rPr>
        <w:t>.</w:t>
      </w:r>
    </w:p>
  </w:footnote>
  <w:footnote w:id="3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36</w:t>
      </w:r>
      <w:r>
        <w:rPr>
          <w:rtl w:val="true"/>
          <w:lang w:bidi="ar-IQ"/>
        </w:rPr>
        <w:t>.</w:t>
      </w:r>
    </w:p>
  </w:footnote>
  <w:footnote w:id="3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32</w:t>
      </w:r>
      <w:r>
        <w:rPr>
          <w:rtl w:val="true"/>
          <w:lang w:bidi="ar-IQ"/>
        </w:rPr>
        <w:t>.</w:t>
      </w:r>
    </w:p>
  </w:footnote>
  <w:footnote w:id="3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ح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يف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ت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هض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تص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77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9</w:t>
      </w:r>
      <w:r>
        <w:rPr>
          <w:rtl w:val="true"/>
          <w:lang w:bidi="ar-IQ"/>
        </w:rPr>
        <w:t>.</w:t>
      </w:r>
    </w:p>
  </w:footnote>
  <w:footnote w:id="3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ثم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ج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ع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ورس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ه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5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73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79</w:t>
      </w:r>
      <w:r>
        <w:rPr>
          <w:rtl w:val="true"/>
          <w:lang w:bidi="ar-IQ"/>
        </w:rPr>
        <w:t>-</w:t>
      </w:r>
      <w:r>
        <w:rPr>
          <w:lang w:bidi="ar-IQ"/>
        </w:rPr>
        <w:t>80</w:t>
      </w:r>
      <w:r>
        <w:rPr>
          <w:rtl w:val="true"/>
          <w:lang w:bidi="ar-IQ"/>
        </w:rPr>
        <w:t>.</w:t>
      </w:r>
    </w:p>
  </w:footnote>
  <w:footnote w:id="3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ك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يق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واقض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5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صرف</w:t>
      </w:r>
      <w:r>
        <w:rPr>
          <w:rtl w:val="true"/>
          <w:lang w:bidi="ar-IQ"/>
        </w:rPr>
        <w:t>.</w:t>
      </w:r>
    </w:p>
  </w:footnote>
  <w:footnote w:id="3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تور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ر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ح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2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4</w:t>
      </w:r>
      <w:r>
        <w:rPr>
          <w:rtl w:val="true"/>
          <w:lang w:bidi="ar-IQ"/>
        </w:rPr>
        <w:t>.</w:t>
      </w:r>
    </w:p>
  </w:footnote>
  <w:footnote w:id="3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سس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6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65</w:t>
      </w:r>
      <w:r>
        <w:rPr>
          <w:rtl w:val="true"/>
          <w:lang w:bidi="ar-IQ"/>
        </w:rPr>
        <w:t>.</w:t>
      </w:r>
    </w:p>
  </w:footnote>
  <w:footnote w:id="3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اً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رؤ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م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س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ود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شو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اس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و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9</w:t>
      </w:r>
      <w:r>
        <w:rPr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88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مو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صا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طف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فا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يا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ط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353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6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5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</w:t>
      </w:r>
      <w:r>
        <w:rPr>
          <w:rtl w:val="true"/>
          <w:lang w:bidi="ar-IQ"/>
        </w:rPr>
        <w:t>.</w:t>
      </w:r>
    </w:p>
  </w:footnote>
  <w:footnote w:id="3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اً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خواط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جه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قليات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>الأناجيل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ش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ط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5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25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45</w:t>
      </w:r>
      <w:r>
        <w:rPr>
          <w:rtl w:val="true"/>
          <w:lang w:bidi="ar-IQ"/>
        </w:rPr>
        <w:t>.</w:t>
      </w:r>
    </w:p>
  </w:footnote>
  <w:footnote w:id="3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إيمان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دليل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20</w:t>
      </w:r>
      <w:r>
        <w:rPr>
          <w:rtl w:val="true"/>
          <w:lang w:bidi="ar-IQ"/>
        </w:rPr>
        <w:t>.</w:t>
      </w:r>
    </w:p>
  </w:footnote>
  <w:footnote w:id="3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ش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لع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محم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ف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04</w:t>
      </w:r>
      <w:r>
        <w:rPr>
          <w:rtl w:val="true"/>
          <w:lang w:bidi="ar-IQ"/>
        </w:rPr>
        <w:t xml:space="preserve"> 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</w:footnote>
  <w:footnote w:id="3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تور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ر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ح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83</w:t>
      </w:r>
      <w:r>
        <w:rPr>
          <w:rtl w:val="true"/>
          <w:lang w:bidi="ar-IQ"/>
        </w:rPr>
        <w:t>.</w:t>
      </w:r>
    </w:p>
  </w:footnote>
  <w:footnote w:id="32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vertAlign w:val="superscript"/>
          <w:rtl w:val="true"/>
          <w:lang w:bidi="ar-IQ"/>
        </w:rPr>
        <w:t>(*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س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يحرفون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أولو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وي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و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ر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وي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سد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ر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ما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،ورأ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ه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حريف</w:t>
      </w:r>
      <w:r>
        <w:rPr>
          <w:rtl w:val="true"/>
          <w:lang w:bidi="ar-IQ"/>
        </w:rPr>
        <w:t>= =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بد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ق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فسه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ع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ع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Fonts w:cs="AGA Arabesque" w:ascii="AGA Arabesque" w:hAnsi="AGA Arabesque"/>
          <w:lang w:bidi="ar-IQ"/>
        </w:rPr>
        <w:t>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وتحريف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ضع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جع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ر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ام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ر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ل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ط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لتح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ي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فا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ر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لنق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بد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واف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ي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(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ف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راس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كّ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. /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ث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ل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ح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ط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ي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4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5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98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10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تنو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ذه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إسماع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روس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42</w:t>
      </w:r>
      <w:r>
        <w:rPr>
          <w:rtl w:val="true"/>
          <w:lang w:bidi="ar-IQ"/>
        </w:rPr>
        <w:t>.</w:t>
      </w:r>
    </w:p>
  </w:footnote>
  <w:footnote w:id="3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79</w:t>
      </w:r>
      <w:r>
        <w:rPr>
          <w:rtl w:val="true"/>
          <w:lang w:bidi="ar-IQ"/>
        </w:rPr>
        <w:t>.</w:t>
      </w:r>
    </w:p>
  </w:footnote>
  <w:footnote w:id="3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75</w:t>
      </w:r>
      <w:r>
        <w:rPr>
          <w:rtl w:val="true"/>
          <w:lang w:bidi="ar-IQ"/>
        </w:rPr>
        <w:t>.</w:t>
      </w:r>
    </w:p>
  </w:footnote>
  <w:footnote w:id="3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79</w:t>
      </w:r>
      <w:r>
        <w:rPr>
          <w:rtl w:val="true"/>
          <w:lang w:bidi="ar-IQ"/>
        </w:rPr>
        <w:t>.</w:t>
      </w:r>
    </w:p>
  </w:footnote>
  <w:footnote w:id="3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58</w:t>
      </w:r>
      <w:r>
        <w:rPr>
          <w:rtl w:val="true"/>
          <w:lang w:bidi="ar-IQ"/>
        </w:rPr>
        <w:t>.</w:t>
      </w:r>
    </w:p>
  </w:footnote>
  <w:footnote w:id="3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6</w:t>
      </w:r>
      <w:r>
        <w:rPr>
          <w:rtl w:val="true"/>
          <w:lang w:bidi="ar-IQ"/>
        </w:rPr>
        <w:t>.</w:t>
      </w:r>
    </w:p>
  </w:footnote>
  <w:footnote w:id="3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3</w:t>
      </w:r>
      <w:r>
        <w:rPr>
          <w:rtl w:val="true"/>
          <w:lang w:bidi="ar-IQ"/>
        </w:rPr>
        <w:t>.</w:t>
      </w:r>
    </w:p>
  </w:footnote>
  <w:footnote w:id="3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41</w:t>
      </w:r>
      <w:r>
        <w:rPr>
          <w:rtl w:val="true"/>
          <w:lang w:bidi="ar-IQ"/>
        </w:rPr>
        <w:t>.</w:t>
      </w:r>
    </w:p>
  </w:footnote>
  <w:footnote w:id="3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1</w:t>
      </w:r>
      <w:r>
        <w:rPr>
          <w:rtl w:val="true"/>
          <w:lang w:bidi="ar-IQ"/>
        </w:rPr>
        <w:t>.</w:t>
      </w:r>
    </w:p>
  </w:footnote>
  <w:footnote w:id="33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sz w:val="26"/>
          <w:vertAlign w:val="superscript"/>
          <w:rtl w:val="true"/>
        </w:rPr>
        <w:t>(</w:t>
      </w:r>
      <w:r>
        <w:rPr>
          <w:rStyle w:val="FootnoteCharacters"/>
          <w:sz w:val="26"/>
          <w:rtl w:val="true"/>
        </w:rPr>
        <w:t>*</w:t>
      </w:r>
      <w:r>
        <w:rPr>
          <w:sz w:val="2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لبس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خل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ك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ط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خترعو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ق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فس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ّ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ميّ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هما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أم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وتكتم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</w:t>
      </w:r>
      <w:r>
        <w:rPr>
          <w:rtl w:val="true"/>
          <w:lang w:bidi="ar-IQ"/>
        </w:rPr>
        <w:t xml:space="preserve">) : </w:t>
      </w:r>
      <w:r>
        <w:rPr>
          <w:rtl w:val="true"/>
          <w:lang w:bidi="ar-IQ"/>
        </w:rPr>
        <w:t>بإضم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لا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غي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خل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ر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اذ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ب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/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نو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ذه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55</w:t>
      </w:r>
      <w:r>
        <w:rPr>
          <w:rtl w:val="true"/>
          <w:lang w:bidi="ar-IQ"/>
        </w:rPr>
        <w:t>.</w:t>
      </w:r>
    </w:p>
  </w:footnote>
  <w:footnote w:id="3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2</w:t>
      </w:r>
      <w:r>
        <w:rPr>
          <w:rtl w:val="true"/>
          <w:lang w:bidi="ar-IQ"/>
        </w:rPr>
        <w:t>.</w:t>
      </w:r>
    </w:p>
  </w:footnote>
  <w:footnote w:id="3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39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قار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آل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46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81</w:t>
      </w:r>
      <w:r>
        <w:rPr>
          <w:rtl w:val="true"/>
          <w:lang w:bidi="ar-IQ"/>
        </w:rPr>
        <w:t>.</w:t>
      </w:r>
    </w:p>
  </w:footnote>
  <w:footnote w:id="3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الأن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91</w:t>
      </w:r>
      <w:r>
        <w:rPr>
          <w:rtl w:val="true"/>
          <w:lang w:bidi="ar-IQ"/>
        </w:rPr>
        <w:t>.</w:t>
      </w:r>
    </w:p>
  </w:footnote>
  <w:footnote w:id="3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زب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7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tl w:val="true"/>
          <w:lang w:bidi="ar-IQ"/>
        </w:rPr>
        <w:t>.</w:t>
      </w:r>
    </w:p>
  </w:footnote>
  <w:footnote w:id="3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5</w:t>
      </w:r>
      <w:r>
        <w:rPr>
          <w:rtl w:val="true"/>
          <w:lang w:bidi="ar-IQ"/>
        </w:rPr>
        <w:t>.</w:t>
      </w:r>
    </w:p>
  </w:footnote>
  <w:footnote w:id="3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3</w:t>
      </w:r>
      <w:r>
        <w:rPr>
          <w:rtl w:val="true"/>
          <w:lang w:bidi="ar-IQ"/>
        </w:rPr>
        <w:t>.</w:t>
      </w:r>
    </w:p>
  </w:footnote>
  <w:footnote w:id="3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ف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ز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ه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87</w:t>
      </w:r>
      <w:r>
        <w:rPr>
          <w:rtl w:val="true"/>
          <w:lang w:bidi="ar-IQ"/>
        </w:rPr>
        <w:t>.</w:t>
      </w:r>
    </w:p>
  </w:footnote>
  <w:footnote w:id="3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شّ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ائ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نز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ي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قاو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و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ويل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مخش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615</w:t>
      </w:r>
      <w:r>
        <w:rPr>
          <w:rtl w:val="true"/>
          <w:lang w:bidi="ar-IQ"/>
        </w:rPr>
        <w:t>.</w:t>
      </w:r>
    </w:p>
  </w:footnote>
  <w:footnote w:id="341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 </w:t>
      </w:r>
      <w:r>
        <w:rPr>
          <w:rtl w:val="true"/>
          <w:lang w:bidi="ar-IQ"/>
        </w:rPr>
        <w:t>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ك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حريف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صرف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ن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ن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خر</w:t>
      </w:r>
      <w:r>
        <w:rPr>
          <w:rtl w:val="true"/>
          <w:lang w:bidi="ar-IQ"/>
        </w:rPr>
        <w:t xml:space="preserve">./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يم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ض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344</w:t>
      </w:r>
      <w:r>
        <w:rPr>
          <w:rtl w:val="true"/>
          <w:lang w:bidi="ar-IQ"/>
        </w:rPr>
        <w:t>.</w:t>
      </w:r>
    </w:p>
  </w:footnote>
  <w:footnote w:id="3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78</w:t>
      </w:r>
      <w:r>
        <w:rPr>
          <w:rtl w:val="true"/>
          <w:lang w:bidi="ar-IQ"/>
        </w:rPr>
        <w:t>.</w:t>
      </w:r>
    </w:p>
  </w:footnote>
  <w:footnote w:id="3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آلوس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lang w:bidi="ar-IQ"/>
        </w:rPr>
        <w:t>2</w:t>
      </w:r>
      <w:r>
        <w:rPr>
          <w:rtl w:val="true"/>
          <w:lang w:bidi="ar-IQ"/>
        </w:rPr>
        <w:t>،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05</w:t>
      </w:r>
      <w:r>
        <w:rPr>
          <w:rtl w:val="true"/>
          <w:lang w:bidi="ar-IQ"/>
        </w:rPr>
        <w:t>.</w:t>
      </w:r>
    </w:p>
  </w:footnote>
  <w:footnote w:id="3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343</w:t>
      </w:r>
      <w:r>
        <w:rPr>
          <w:rtl w:val="true"/>
          <w:lang w:bidi="ar-IQ"/>
        </w:rPr>
        <w:t>.</w:t>
      </w:r>
    </w:p>
  </w:footnote>
  <w:footnote w:id="3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6</w:t>
      </w:r>
      <w:r>
        <w:rPr>
          <w:rtl w:val="true"/>
          <w:lang w:bidi="ar-IQ"/>
        </w:rPr>
        <w:t>.</w:t>
      </w:r>
    </w:p>
  </w:footnote>
  <w:footnote w:id="3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ف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ز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0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17</w:t>
      </w:r>
      <w:r>
        <w:rPr>
          <w:rtl w:val="true"/>
          <w:lang w:bidi="ar-IQ"/>
        </w:rPr>
        <w:t>-</w:t>
      </w:r>
      <w:r>
        <w:rPr>
          <w:lang w:bidi="ar-IQ"/>
        </w:rPr>
        <w:t>118</w:t>
      </w:r>
      <w:r>
        <w:rPr>
          <w:rtl w:val="true"/>
          <w:lang w:bidi="ar-IQ"/>
        </w:rPr>
        <w:t>.</w:t>
      </w:r>
    </w:p>
  </w:footnote>
  <w:footnote w:id="3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خار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9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0</w:t>
      </w:r>
      <w:r>
        <w:rPr>
          <w:rtl w:val="true"/>
          <w:lang w:bidi="ar-IQ"/>
        </w:rPr>
        <w:t>.</w:t>
      </w:r>
    </w:p>
  </w:footnote>
  <w:footnote w:id="3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أس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اريخ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شو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اق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آث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مط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69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8</w:t>
      </w:r>
      <w:r>
        <w:rPr>
          <w:rtl w:val="true"/>
          <w:lang w:bidi="ar-IQ"/>
        </w:rPr>
        <w:t>.</w:t>
      </w:r>
    </w:p>
  </w:footnote>
  <w:footnote w:id="3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5</w:t>
      </w:r>
      <w:r>
        <w:rPr>
          <w:rtl w:val="true"/>
          <w:lang w:bidi="ar-IQ"/>
        </w:rPr>
        <w:t>.</w:t>
      </w:r>
    </w:p>
  </w:footnote>
  <w:footnote w:id="3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ف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ز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89</w:t>
      </w:r>
      <w:r>
        <w:rPr>
          <w:rtl w:val="true"/>
          <w:lang w:bidi="ar-IQ"/>
        </w:rPr>
        <w:t>.</w:t>
      </w:r>
    </w:p>
  </w:footnote>
  <w:footnote w:id="3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32</w:t>
      </w:r>
      <w:r>
        <w:rPr>
          <w:rtl w:val="true"/>
          <w:lang w:bidi="ar-IQ"/>
        </w:rPr>
        <w:t>.</w:t>
      </w:r>
    </w:p>
  </w:footnote>
  <w:footnote w:id="3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4</w:t>
      </w:r>
      <w:r>
        <w:rPr>
          <w:rtl w:val="true"/>
          <w:lang w:bidi="ar-IQ"/>
        </w:rPr>
        <w:t>.</w:t>
      </w:r>
    </w:p>
  </w:footnote>
  <w:footnote w:id="3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ف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ز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88</w:t>
      </w:r>
      <w:r>
        <w:rPr>
          <w:rtl w:val="true"/>
          <w:lang w:bidi="ar-IQ"/>
        </w:rPr>
        <w:t>.</w:t>
      </w:r>
    </w:p>
  </w:footnote>
  <w:footnote w:id="3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71</w:t>
      </w:r>
      <w:r>
        <w:rPr>
          <w:rtl w:val="true"/>
          <w:lang w:bidi="ar-IQ"/>
        </w:rPr>
        <w:t>.</w:t>
      </w:r>
    </w:p>
  </w:footnote>
  <w:footnote w:id="3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332</w:t>
      </w:r>
      <w:r>
        <w:rPr>
          <w:rtl w:val="true"/>
          <w:lang w:bidi="ar-IQ"/>
        </w:rPr>
        <w:t>.</w:t>
      </w:r>
    </w:p>
  </w:footnote>
  <w:footnote w:id="3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87</w:t>
      </w:r>
      <w:r>
        <w:rPr>
          <w:rtl w:val="true"/>
          <w:lang w:bidi="ar-IQ"/>
        </w:rPr>
        <w:t>.</w:t>
      </w:r>
    </w:p>
  </w:footnote>
  <w:footnote w:id="3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ف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ز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9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29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إ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412</w:t>
      </w:r>
      <w:r>
        <w:rPr>
          <w:rtl w:val="true"/>
          <w:lang w:bidi="ar-IQ"/>
        </w:rPr>
        <w:t>.</w:t>
      </w:r>
    </w:p>
  </w:footnote>
  <w:footnote w:id="3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59</w:t>
      </w:r>
      <w:r>
        <w:rPr>
          <w:rtl w:val="true"/>
          <w:lang w:bidi="ar-IQ"/>
        </w:rPr>
        <w:t>.</w:t>
      </w:r>
    </w:p>
  </w:footnote>
  <w:footnote w:id="3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74</w:t>
      </w:r>
      <w:r>
        <w:rPr>
          <w:rtl w:val="true"/>
          <w:lang w:bidi="ar-IQ"/>
        </w:rPr>
        <w:t>.</w:t>
      </w:r>
    </w:p>
  </w:footnote>
  <w:footnote w:id="3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40</w:t>
      </w:r>
      <w:r>
        <w:rPr>
          <w:rtl w:val="true"/>
          <w:lang w:bidi="ar-IQ"/>
        </w:rPr>
        <w:t>.</w:t>
      </w:r>
    </w:p>
  </w:footnote>
  <w:footnote w:id="3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46</w:t>
      </w:r>
      <w:r>
        <w:rPr>
          <w:rtl w:val="true"/>
          <w:lang w:bidi="ar-IQ"/>
        </w:rPr>
        <w:t>.</w:t>
      </w:r>
    </w:p>
  </w:footnote>
  <w:footnote w:id="3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57</w:t>
      </w:r>
      <w:r>
        <w:rPr>
          <w:rtl w:val="true"/>
          <w:lang w:bidi="ar-IQ"/>
        </w:rPr>
        <w:t>.</w:t>
      </w:r>
    </w:p>
  </w:footnote>
  <w:footnote w:id="3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6</w:t>
      </w:r>
      <w:r>
        <w:rPr>
          <w:rtl w:val="true"/>
          <w:lang w:bidi="ar-IQ"/>
        </w:rPr>
        <w:t>.</w:t>
      </w:r>
    </w:p>
  </w:footnote>
  <w:footnote w:id="3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78</w:t>
      </w:r>
      <w:r>
        <w:rPr>
          <w:rtl w:val="true"/>
          <w:lang w:bidi="ar-IQ"/>
        </w:rPr>
        <w:t>.</w:t>
      </w:r>
    </w:p>
  </w:footnote>
  <w:footnote w:id="3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آل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05</w:t>
      </w:r>
      <w:r>
        <w:rPr>
          <w:rtl w:val="true"/>
          <w:lang w:bidi="ar-IQ"/>
        </w:rPr>
        <w:t>.</w:t>
      </w:r>
    </w:p>
  </w:footnote>
  <w:footnote w:id="3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344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</w:footnote>
  <w:footnote w:id="36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>*)</w:t>
      </w:r>
      <w:r>
        <w:rPr>
          <w:rtl w:val="true"/>
        </w:rPr>
        <w:t xml:space="preserve"> </w:t>
      </w:r>
      <w:r>
        <w:rPr>
          <w:rtl w:val="true"/>
          <w:lang w:bidi="ar-IQ"/>
        </w:rPr>
        <w:t>ومعن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بّ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نس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ّ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مس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ط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ك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/ </w:t>
      </w:r>
      <w:r>
        <w:rPr>
          <w:rtl w:val="true"/>
          <w:lang w:bidi="ar-IQ"/>
        </w:rPr>
        <w:t>زب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76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و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ذه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52</w:t>
      </w:r>
      <w:r>
        <w:rPr>
          <w:rtl w:val="true"/>
          <w:lang w:bidi="ar-IQ"/>
        </w:rPr>
        <w:t>.</w:t>
      </w:r>
    </w:p>
  </w:footnote>
  <w:footnote w:id="3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79</w:t>
      </w:r>
      <w:r>
        <w:rPr>
          <w:rtl w:val="true"/>
        </w:rPr>
        <w:t>.</w:t>
      </w:r>
    </w:p>
  </w:footnote>
  <w:footnote w:id="3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55</w:t>
      </w:r>
      <w:r>
        <w:rPr>
          <w:rtl w:val="true"/>
          <w:lang w:bidi="ar-IQ"/>
        </w:rPr>
        <w:t>.</w:t>
      </w:r>
    </w:p>
  </w:footnote>
  <w:footnote w:id="3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مو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صارى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68</w:t>
      </w:r>
      <w:r>
        <w:rPr>
          <w:rtl w:val="true"/>
          <w:lang w:bidi="ar-IQ"/>
        </w:rPr>
        <w:t>.</w:t>
      </w:r>
    </w:p>
  </w:footnote>
  <w:footnote w:id="3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إيمان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د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11</w:t>
      </w:r>
      <w:r>
        <w:rPr>
          <w:rtl w:val="true"/>
          <w:lang w:bidi="ar-IQ"/>
        </w:rPr>
        <w:t>.</w:t>
      </w:r>
    </w:p>
  </w:footnote>
  <w:footnote w:id="3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6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64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42</w:t>
      </w:r>
      <w:r>
        <w:rPr>
          <w:rtl w:val="true"/>
          <w:lang w:bidi="ar-IQ"/>
        </w:rPr>
        <w:t>.</w:t>
      </w:r>
    </w:p>
  </w:footnote>
  <w:footnote w:id="3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سس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96</w:t>
      </w:r>
      <w:r>
        <w:rPr>
          <w:rtl w:val="true"/>
          <w:lang w:bidi="ar-IQ"/>
        </w:rPr>
        <w:t>.</w:t>
      </w:r>
    </w:p>
  </w:footnote>
  <w:footnote w:id="3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8</w:t>
      </w:r>
      <w:r>
        <w:rPr>
          <w:rtl w:val="true"/>
          <w:lang w:bidi="ar-IQ"/>
        </w:rPr>
        <w:t>.</w:t>
      </w:r>
    </w:p>
  </w:footnote>
  <w:footnote w:id="3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م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طبر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6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96</w:t>
      </w:r>
      <w:r>
        <w:rPr>
          <w:rtl w:val="true"/>
          <w:lang w:bidi="ar-IQ"/>
        </w:rPr>
        <w:t>.</w:t>
      </w:r>
    </w:p>
  </w:footnote>
  <w:footnote w:id="3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02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65</w:t>
      </w:r>
      <w:r>
        <w:rPr>
          <w:rtl w:val="true"/>
          <w:lang w:bidi="ar-IQ"/>
        </w:rPr>
        <w:t>.</w:t>
      </w:r>
    </w:p>
  </w:footnote>
  <w:footnote w:id="3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65</w:t>
      </w:r>
      <w:r>
        <w:rPr>
          <w:rtl w:val="true"/>
          <w:lang w:bidi="ar-IQ"/>
        </w:rPr>
        <w:t>.</w:t>
      </w:r>
    </w:p>
  </w:footnote>
  <w:footnote w:id="3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سس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71</w:t>
      </w:r>
      <w:r>
        <w:rPr>
          <w:rtl w:val="true"/>
          <w:lang w:bidi="ar-IQ"/>
        </w:rPr>
        <w:t>.</w:t>
      </w:r>
    </w:p>
  </w:footnote>
  <w:footnote w:id="3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مو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صا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30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ند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59</w:t>
      </w:r>
      <w:r>
        <w:rPr>
          <w:rtl w:val="true"/>
          <w:lang w:bidi="ar-IQ"/>
        </w:rPr>
        <w:t>.</w:t>
      </w:r>
    </w:p>
  </w:footnote>
  <w:footnote w:id="3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49</w:t>
      </w:r>
      <w:r>
        <w:rPr>
          <w:rtl w:val="true"/>
          <w:lang w:bidi="ar-IQ"/>
        </w:rPr>
        <w:t>.</w:t>
      </w:r>
    </w:p>
  </w:footnote>
  <w:footnote w:id="3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سس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26</w:t>
      </w:r>
      <w:r>
        <w:rPr>
          <w:rtl w:val="true"/>
          <w:lang w:bidi="ar-IQ"/>
        </w:rPr>
        <w:t>.</w:t>
      </w:r>
    </w:p>
  </w:footnote>
  <w:footnote w:id="3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إظه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70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إيمان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دليل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27</w:t>
      </w:r>
      <w:r>
        <w:rPr>
          <w:rtl w:val="true"/>
          <w:lang w:bidi="ar-IQ"/>
        </w:rPr>
        <w:t>.</w:t>
      </w:r>
    </w:p>
  </w:footnote>
  <w:footnote w:id="3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13</w:t>
      </w:r>
      <w:r>
        <w:rPr>
          <w:rtl w:val="true"/>
          <w:lang w:bidi="ar-IQ"/>
        </w:rPr>
        <w:t>.</w:t>
      </w:r>
    </w:p>
  </w:footnote>
  <w:footnote w:id="3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5</w:t>
      </w:r>
      <w:r>
        <w:rPr>
          <w:rtl w:val="true"/>
          <w:lang w:bidi="ar-IQ"/>
        </w:rPr>
        <w:t>.</w:t>
      </w:r>
    </w:p>
  </w:footnote>
  <w:footnote w:id="3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ك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يق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واقض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66</w:t>
      </w:r>
      <w:r>
        <w:rPr>
          <w:rtl w:val="true"/>
          <w:lang w:bidi="ar-IQ"/>
        </w:rPr>
        <w:t>.</w:t>
      </w:r>
    </w:p>
  </w:footnote>
  <w:footnote w:id="3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IQ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و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1</w:t>
      </w:r>
      <w:r>
        <w:rPr>
          <w:rtl w:val="true"/>
          <w:lang w:bidi="ar-IQ"/>
        </w:rPr>
        <w:t>.</w:t>
      </w:r>
    </w:p>
  </w:footnote>
  <w:footnote w:id="3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بون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/134</w:t>
      </w:r>
      <w:r>
        <w:rPr>
          <w:rtl w:val="true"/>
          <w:lang w:bidi="ar-IQ"/>
        </w:rPr>
        <w:t>.</w:t>
      </w:r>
    </w:p>
  </w:footnote>
  <w:footnote w:id="3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خلاص</w:t>
      </w:r>
      <w:r>
        <w:rPr>
          <w:rtl w:val="true"/>
          <w:lang w:bidi="ar-IQ"/>
        </w:rPr>
        <w:t>/</w:t>
      </w:r>
      <w:r>
        <w:rPr>
          <w:lang w:bidi="ar-IQ"/>
        </w:rPr>
        <w:t>4</w:t>
      </w:r>
      <w:r>
        <w:rPr>
          <w:rtl w:val="true"/>
          <w:lang w:bidi="ar-IQ"/>
        </w:rPr>
        <w:t>.</w:t>
      </w:r>
    </w:p>
  </w:footnote>
  <w:footnote w:id="3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ح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7</w:t>
      </w:r>
      <w:r>
        <w:rPr>
          <w:rtl w:val="true"/>
          <w:lang w:bidi="ar-IQ"/>
        </w:rPr>
        <w:t>.</w:t>
      </w:r>
    </w:p>
  </w:footnote>
  <w:footnote w:id="3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ج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8</w:t>
      </w:r>
      <w:r>
        <w:rPr>
          <w:rtl w:val="true"/>
          <w:lang w:bidi="ar-IQ"/>
        </w:rPr>
        <w:t>-</w:t>
      </w:r>
      <w:r>
        <w:rPr>
          <w:lang w:bidi="ar-IQ"/>
        </w:rPr>
        <w:t>30</w:t>
      </w:r>
      <w:r>
        <w:rPr>
          <w:rtl w:val="true"/>
          <w:lang w:bidi="ar-IQ"/>
        </w:rPr>
        <w:t>.</w:t>
      </w:r>
    </w:p>
  </w:footnote>
  <w:footnote w:id="391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*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(</w:t>
      </w:r>
      <w:r>
        <w:rPr>
          <w:rtl w:val="true"/>
          <w:lang w:bidi="ar-IQ"/>
        </w:rPr>
        <w:t>وَيَسْأَلونَكَ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َنِ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ُّوحِ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ُلِ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ُّوحُ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ِنْ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َمْرِ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َبِّ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راء</w:t>
      </w:r>
      <w:r>
        <w:rPr>
          <w:rtl w:val="true"/>
          <w:lang w:bidi="ar-IQ"/>
        </w:rPr>
        <w:t>/</w:t>
      </w:r>
      <w:r>
        <w:rPr>
          <w:lang w:bidi="ar-IQ"/>
        </w:rPr>
        <w:t>85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>بمعنى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ويسألون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ط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جّ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Fonts w:cs="AGA Arabesque" w:ascii="AGA Arabesque" w:hAnsi="AGA Arabesque"/>
          <w:lang w:bidi="ar-IQ"/>
        </w:rPr>
        <w:t>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أي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روح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د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بد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ته،و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قُلِ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ُّوحُ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ِنْ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َمْرِ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َبِّي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ن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أ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ل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ر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نو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ذه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بروس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61</w:t>
      </w:r>
      <w:r>
        <w:rPr>
          <w:rtl w:val="true"/>
          <w:lang w:bidi="ar-IQ"/>
        </w:rPr>
        <w:t>.</w:t>
      </w:r>
    </w:p>
  </w:footnote>
  <w:footnote w:id="3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08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09</w:t>
      </w:r>
      <w:r>
        <w:rPr>
          <w:rtl w:val="true"/>
          <w:lang w:bidi="ar-IQ"/>
        </w:rPr>
        <w:t>.</w:t>
      </w:r>
    </w:p>
  </w:footnote>
  <w:footnote w:id="3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</w:t>
      </w:r>
      <w:r>
        <w:rPr>
          <w:rtl w:val="true"/>
          <w:lang w:bidi="ar-IQ"/>
        </w:rPr>
        <w:t>.</w:t>
      </w:r>
    </w:p>
  </w:footnote>
  <w:footnote w:id="3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lang w:bidi="ar-IQ"/>
        </w:rPr>
        <w:t>4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62</w:t>
      </w:r>
      <w:r>
        <w:rPr>
          <w:rtl w:val="true"/>
          <w:lang w:bidi="ar-IQ"/>
        </w:rPr>
        <w:t>.</w:t>
      </w:r>
    </w:p>
  </w:footnote>
  <w:footnote w:id="3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راف</w:t>
      </w:r>
      <w:r>
        <w:rPr>
          <w:rtl w:val="true"/>
          <w:lang w:bidi="ar-IQ"/>
        </w:rPr>
        <w:t>/</w:t>
      </w:r>
      <w:r>
        <w:rPr>
          <w:lang w:bidi="ar-IQ"/>
        </w:rPr>
        <w:t>172</w:t>
      </w:r>
      <w:r>
        <w:rPr>
          <w:rtl w:val="true"/>
          <w:lang w:bidi="ar-IQ"/>
        </w:rPr>
        <w:t>.</w:t>
      </w:r>
    </w:p>
  </w:footnote>
  <w:footnote w:id="3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أخر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4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04</w:t>
      </w:r>
      <w:r>
        <w:rPr>
          <w:rtl w:val="true"/>
          <w:lang w:bidi="ar-IQ"/>
        </w:rPr>
        <w:t>.</w:t>
      </w:r>
    </w:p>
  </w:footnote>
  <w:footnote w:id="3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35</w:t>
      </w:r>
      <w:r>
        <w:rPr>
          <w:lang w:bidi="ar-IQ"/>
        </w:rPr>
        <w:t>،</w:t>
      </w:r>
      <w:r>
        <w:rPr>
          <w:lang w:bidi="ar-IQ"/>
        </w:rPr>
        <w:t>36</w:t>
      </w:r>
      <w:r>
        <w:rPr>
          <w:rtl w:val="true"/>
          <w:lang w:bidi="ar-IQ"/>
        </w:rPr>
        <w:t>.</w:t>
      </w:r>
    </w:p>
  </w:footnote>
  <w:footnote w:id="3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أم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زي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س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ال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ق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05</w:t>
      </w:r>
      <w:r>
        <w:rPr>
          <w:rtl w:val="true"/>
          <w:lang w:bidi="ar-IQ"/>
        </w:rPr>
        <w:t>هـ</w:t>
      </w:r>
      <w:r>
        <w:rPr>
          <w:rtl w:val="true"/>
          <w:lang w:bidi="ar-IQ"/>
        </w:rPr>
        <w:t>-</w:t>
      </w:r>
      <w:r>
        <w:rPr>
          <w:lang w:bidi="ar-IQ"/>
        </w:rPr>
        <w:t>1985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73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جا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حك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ص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طب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59</w:t>
      </w:r>
      <w:r>
        <w:rPr>
          <w:rtl w:val="true"/>
          <w:lang w:bidi="ar-IQ"/>
        </w:rPr>
        <w:t>.</w:t>
      </w:r>
    </w:p>
  </w:footnote>
  <w:footnote w:id="3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37</w:t>
      </w:r>
      <w:r>
        <w:rPr>
          <w:rtl w:val="true"/>
          <w:lang w:bidi="ar-IQ"/>
        </w:rPr>
        <w:t>.</w:t>
      </w:r>
    </w:p>
  </w:footnote>
  <w:footnote w:id="4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3</w:t>
      </w:r>
      <w:r>
        <w:rPr>
          <w:rtl w:val="true"/>
          <w:lang w:bidi="ar-IQ"/>
        </w:rPr>
        <w:t>.</w:t>
      </w:r>
    </w:p>
  </w:footnote>
  <w:footnote w:id="4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78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37</w:t>
      </w:r>
      <w:r>
        <w:rPr>
          <w:rtl w:val="true"/>
          <w:lang w:bidi="ar-IQ"/>
        </w:rPr>
        <w:t>.</w:t>
      </w:r>
    </w:p>
  </w:footnote>
  <w:footnote w:id="4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ه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22</w:t>
      </w:r>
      <w:r>
        <w:rPr>
          <w:rtl w:val="true"/>
          <w:lang w:bidi="ar-IQ"/>
        </w:rPr>
        <w:t>.</w:t>
      </w:r>
    </w:p>
  </w:footnote>
  <w:footnote w:id="4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آل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6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73</w:t>
      </w:r>
      <w:r>
        <w:rPr>
          <w:rtl w:val="true"/>
          <w:lang w:bidi="ar-IQ"/>
        </w:rPr>
        <w:t>.</w:t>
      </w:r>
    </w:p>
  </w:footnote>
  <w:footnote w:id="4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ه</w:t>
      </w:r>
      <w:r>
        <w:rPr>
          <w:rtl w:val="true"/>
          <w:lang w:bidi="ar-IQ"/>
        </w:rPr>
        <w:t>/</w:t>
      </w:r>
      <w:r>
        <w:rPr>
          <w:lang w:bidi="ar-IQ"/>
        </w:rPr>
        <w:t>115</w:t>
      </w:r>
      <w:r>
        <w:rPr>
          <w:rtl w:val="true"/>
          <w:lang w:bidi="ar-IQ"/>
        </w:rPr>
        <w:t>.</w:t>
      </w:r>
    </w:p>
  </w:footnote>
  <w:footnote w:id="4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ج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38</w:t>
      </w:r>
      <w:r>
        <w:rPr>
          <w:rtl w:val="true"/>
          <w:lang w:bidi="ar-IQ"/>
        </w:rPr>
        <w:t>-</w:t>
      </w:r>
      <w:r>
        <w:rPr>
          <w:lang w:bidi="ar-IQ"/>
        </w:rPr>
        <w:t>39</w:t>
      </w:r>
      <w:r>
        <w:rPr>
          <w:rtl w:val="true"/>
          <w:lang w:bidi="ar-IQ"/>
        </w:rPr>
        <w:t>.</w:t>
      </w:r>
    </w:p>
  </w:footnote>
  <w:footnote w:id="4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4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59</w:t>
      </w:r>
      <w:r>
        <w:rPr>
          <w:rtl w:val="true"/>
          <w:lang w:bidi="ar-IQ"/>
        </w:rPr>
        <w:t>.</w:t>
      </w:r>
    </w:p>
  </w:footnote>
  <w:footnote w:id="4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1</w:t>
      </w:r>
      <w:r>
        <w:rPr>
          <w:rtl w:val="true"/>
          <w:lang w:bidi="ar-IQ"/>
        </w:rPr>
        <w:t>.</w:t>
      </w:r>
    </w:p>
  </w:footnote>
  <w:footnote w:id="4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4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44</w:t>
      </w:r>
      <w:r>
        <w:rPr>
          <w:rtl w:val="true"/>
          <w:lang w:bidi="ar-IQ"/>
        </w:rPr>
        <w:t>.</w:t>
      </w:r>
    </w:p>
  </w:footnote>
  <w:footnote w:id="4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المدّثّر</w:t>
      </w:r>
      <w:r>
        <w:rPr>
          <w:rtl w:val="true"/>
          <w:lang w:bidi="ar-IQ"/>
        </w:rPr>
        <w:t>/</w:t>
      </w:r>
      <w:r>
        <w:rPr>
          <w:lang w:bidi="ar-IQ"/>
        </w:rPr>
        <w:t>38</w:t>
      </w:r>
      <w:r>
        <w:rPr>
          <w:rtl w:val="true"/>
          <w:lang w:bidi="ar-IQ"/>
        </w:rPr>
        <w:t>.</w:t>
      </w:r>
    </w:p>
  </w:footnote>
  <w:footnote w:id="4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30</w:t>
      </w:r>
      <w:r>
        <w:rPr>
          <w:rtl w:val="true"/>
          <w:lang w:bidi="ar-IQ"/>
        </w:rPr>
        <w:t>.</w:t>
      </w:r>
    </w:p>
  </w:footnote>
  <w:footnote w:id="4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72</w:t>
      </w:r>
      <w:r>
        <w:rPr>
          <w:rtl w:val="true"/>
          <w:lang w:bidi="ar-IQ"/>
        </w:rPr>
        <w:t>.</w:t>
      </w:r>
    </w:p>
  </w:footnote>
  <w:footnote w:id="4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75</w:t>
      </w:r>
      <w:r>
        <w:rPr>
          <w:rtl w:val="true"/>
          <w:lang w:bidi="ar-IQ"/>
        </w:rPr>
        <w:t>.</w:t>
      </w:r>
    </w:p>
  </w:footnote>
  <w:footnote w:id="4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71</w:t>
      </w:r>
      <w:r>
        <w:rPr>
          <w:rtl w:val="true"/>
          <w:lang w:bidi="ar-IQ"/>
        </w:rPr>
        <w:t>.</w:t>
      </w:r>
    </w:p>
  </w:footnote>
  <w:footnote w:id="4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6</w:t>
      </w:r>
      <w:r>
        <w:rPr>
          <w:rtl w:val="true"/>
          <w:lang w:bidi="ar-IQ"/>
        </w:rPr>
        <w:t>.</w:t>
      </w:r>
    </w:p>
  </w:footnote>
  <w:footnote w:id="4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7</w:t>
      </w:r>
      <w:r>
        <w:rPr>
          <w:rtl w:val="true"/>
          <w:lang w:bidi="ar-IQ"/>
        </w:rPr>
        <w:t>.</w:t>
      </w:r>
    </w:p>
  </w:footnote>
  <w:footnote w:id="4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71</w:t>
      </w:r>
      <w:r>
        <w:rPr>
          <w:rtl w:val="true"/>
          <w:lang w:bidi="ar-IQ"/>
        </w:rPr>
        <w:t>.</w:t>
      </w:r>
    </w:p>
  </w:footnote>
  <w:footnote w:id="4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88</w:t>
      </w:r>
      <w:r>
        <w:rPr>
          <w:rtl w:val="true"/>
          <w:lang w:bidi="ar-IQ"/>
        </w:rPr>
        <w:t>-</w:t>
      </w:r>
      <w:r>
        <w:rPr>
          <w:lang w:bidi="ar-IQ"/>
        </w:rPr>
        <w:t>92</w:t>
      </w:r>
      <w:r>
        <w:rPr>
          <w:rtl w:val="true"/>
          <w:lang w:bidi="ar-IQ"/>
        </w:rPr>
        <w:t>.</w:t>
      </w:r>
    </w:p>
  </w:footnote>
  <w:footnote w:id="4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ض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16</w:t>
      </w:r>
      <w:r>
        <w:rPr>
          <w:rtl w:val="true"/>
          <w:lang w:bidi="ar-IQ"/>
        </w:rPr>
        <w:t>-</w:t>
      </w:r>
      <w:r>
        <w:rPr>
          <w:lang w:bidi="ar-IQ"/>
        </w:rPr>
        <w:t>117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9</w:t>
      </w:r>
      <w:r>
        <w:rPr>
          <w:rtl w:val="true"/>
          <w:lang w:bidi="ar-IQ"/>
        </w:rPr>
        <w:t>-</w:t>
      </w:r>
      <w:r>
        <w:rPr>
          <w:lang w:bidi="ar-IQ"/>
        </w:rPr>
        <w:t>5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79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79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’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11</w:t>
      </w:r>
      <w:r>
        <w:rPr>
          <w:rtl w:val="true"/>
          <w:lang w:bidi="ar-IQ"/>
        </w:rPr>
        <w:t>-</w:t>
      </w:r>
      <w:r>
        <w:rPr>
          <w:lang w:bidi="ar-IQ"/>
        </w:rPr>
        <w:t>114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ب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6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خ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59</w:t>
      </w:r>
      <w:r>
        <w:rPr>
          <w:rtl w:val="true"/>
          <w:lang w:bidi="ar-IQ"/>
        </w:rPr>
        <w:t>-</w:t>
      </w:r>
      <w:r>
        <w:rPr>
          <w:lang w:bidi="ar-IQ"/>
        </w:rPr>
        <w:t>61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يم</w:t>
      </w:r>
      <w:r>
        <w:rPr>
          <w:rtl w:val="true"/>
          <w:lang w:bidi="ar-IQ"/>
        </w:rPr>
        <w:t>/</w:t>
      </w:r>
      <w:r>
        <w:rPr>
          <w:lang w:bidi="ar-IQ"/>
        </w:rPr>
        <w:t>31</w:t>
      </w:r>
      <w:r>
        <w:rPr>
          <w:rtl w:val="true"/>
          <w:lang w:bidi="ar-IQ"/>
        </w:rPr>
        <w:t>-</w:t>
      </w:r>
      <w:r>
        <w:rPr>
          <w:lang w:bidi="ar-IQ"/>
        </w:rPr>
        <w:t>36</w:t>
      </w:r>
      <w:r>
        <w:rPr>
          <w:rtl w:val="true"/>
          <w:lang w:bidi="ar-IQ"/>
        </w:rPr>
        <w:t>.</w:t>
      </w:r>
    </w:p>
  </w:footnote>
  <w:footnote w:id="4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16</w:t>
      </w:r>
      <w:r>
        <w:rPr>
          <w:rtl w:val="true"/>
          <w:lang w:bidi="ar-IQ"/>
        </w:rPr>
        <w:t>-</w:t>
      </w:r>
      <w:r>
        <w:rPr>
          <w:lang w:bidi="ar-IQ"/>
        </w:rPr>
        <w:t>117</w:t>
      </w:r>
      <w:r>
        <w:rPr>
          <w:rtl w:val="true"/>
          <w:lang w:bidi="ar-IQ"/>
        </w:rPr>
        <w:t>.</w:t>
      </w:r>
    </w:p>
  </w:footnote>
  <w:footnote w:id="4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30</w:t>
      </w:r>
      <w:r>
        <w:rPr>
          <w:rtl w:val="true"/>
          <w:lang w:bidi="ar-IQ"/>
        </w:rPr>
        <w:t>-</w:t>
      </w:r>
      <w:r>
        <w:rPr>
          <w:lang w:bidi="ar-IQ"/>
        </w:rPr>
        <w:t>31</w:t>
      </w:r>
      <w:r>
        <w:rPr>
          <w:rtl w:val="true"/>
          <w:lang w:bidi="ar-IQ"/>
        </w:rPr>
        <w:t>.</w:t>
      </w:r>
    </w:p>
  </w:footnote>
  <w:footnote w:id="4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ن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68</w:t>
      </w:r>
      <w:r>
        <w:rPr>
          <w:rtl w:val="true"/>
          <w:lang w:bidi="ar-IQ"/>
        </w:rPr>
        <w:t>.</w:t>
      </w:r>
    </w:p>
  </w:footnote>
  <w:footnote w:id="4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س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11</w:t>
      </w:r>
      <w:r>
        <w:rPr>
          <w:rtl w:val="true"/>
          <w:lang w:bidi="ar-IQ"/>
        </w:rPr>
        <w:t>.</w:t>
      </w:r>
    </w:p>
  </w:footnote>
  <w:footnote w:id="4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م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91</w:t>
      </w:r>
      <w:r>
        <w:rPr>
          <w:rtl w:val="true"/>
          <w:lang w:bidi="ar-IQ"/>
        </w:rPr>
        <w:t>.</w:t>
      </w:r>
    </w:p>
  </w:footnote>
  <w:footnote w:id="4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73</w:t>
      </w:r>
      <w:r>
        <w:rPr>
          <w:rtl w:val="true"/>
          <w:lang w:bidi="ar-IQ"/>
        </w:rPr>
        <w:t>.</w:t>
      </w:r>
    </w:p>
  </w:footnote>
  <w:footnote w:id="4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71</w:t>
      </w:r>
      <w:r>
        <w:rPr>
          <w:rtl w:val="true"/>
          <w:lang w:bidi="ar-IQ"/>
        </w:rPr>
        <w:t>.</w:t>
      </w:r>
    </w:p>
  </w:footnote>
  <w:footnote w:id="4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57</w:t>
      </w:r>
      <w:r>
        <w:rPr>
          <w:rtl w:val="true"/>
          <w:lang w:bidi="ar-IQ"/>
        </w:rPr>
        <w:t>-</w:t>
      </w:r>
      <w:r>
        <w:rPr>
          <w:lang w:bidi="ar-IQ"/>
        </w:rPr>
        <w:t>158</w:t>
      </w:r>
      <w:r>
        <w:rPr>
          <w:rtl w:val="true"/>
          <w:lang w:bidi="ar-IQ"/>
        </w:rPr>
        <w:t>.</w:t>
      </w:r>
    </w:p>
  </w:footnote>
  <w:footnote w:id="4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54</w:t>
      </w:r>
      <w:r>
        <w:rPr>
          <w:rtl w:val="true"/>
          <w:lang w:bidi="ar-IQ"/>
        </w:rPr>
        <w:t>-</w:t>
      </w:r>
      <w:r>
        <w:rPr>
          <w:lang w:bidi="ar-IQ"/>
        </w:rPr>
        <w:t>55</w:t>
      </w:r>
      <w:r>
        <w:rPr>
          <w:rtl w:val="true"/>
          <w:lang w:bidi="ar-IQ"/>
        </w:rPr>
        <w:t>.</w:t>
      </w:r>
    </w:p>
  </w:footnote>
  <w:footnote w:id="4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اً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بد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ه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د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طا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98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55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جا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طب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0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03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543</w:t>
      </w:r>
      <w:r>
        <w:rPr>
          <w:rtl w:val="true"/>
          <w:lang w:bidi="ar-IQ"/>
        </w:rPr>
        <w:t>-</w:t>
      </w:r>
      <w:r>
        <w:rPr>
          <w:lang w:bidi="ar-IQ"/>
        </w:rPr>
        <w:t>545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م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طبرس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34</w:t>
      </w:r>
      <w:r>
        <w:rPr>
          <w:rtl w:val="true"/>
          <w:lang w:bidi="ar-IQ"/>
        </w:rPr>
        <w:t>-</w:t>
      </w:r>
      <w:r>
        <w:rPr>
          <w:lang w:bidi="ar-IQ"/>
        </w:rPr>
        <w:t>136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آلوس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6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0</w:t>
      </w:r>
      <w:r>
        <w:rPr>
          <w:rtl w:val="true"/>
          <w:lang w:bidi="ar-IQ"/>
        </w:rPr>
        <w:t>-</w:t>
      </w:r>
      <w:r>
        <w:rPr>
          <w:lang w:bidi="ar-IQ"/>
        </w:rPr>
        <w:t>12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ف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ز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99</w:t>
      </w:r>
      <w:r>
        <w:rPr>
          <w:rtl w:val="true"/>
          <w:lang w:bidi="ar-IQ"/>
        </w:rPr>
        <w:t>-</w:t>
      </w:r>
      <w:r>
        <w:rPr>
          <w:lang w:bidi="ar-IQ"/>
        </w:rPr>
        <w:t>102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زب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30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قص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ب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ه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ج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422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قص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ب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615</w:t>
      </w:r>
      <w:r>
        <w:rPr>
          <w:rtl w:val="true"/>
          <w:lang w:bidi="ar-IQ"/>
        </w:rPr>
        <w:t>-</w:t>
      </w:r>
      <w:r>
        <w:rPr>
          <w:lang w:bidi="ar-IQ"/>
        </w:rPr>
        <w:t>619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إ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من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63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49</w:t>
      </w:r>
      <w:r>
        <w:rPr>
          <w:rtl w:val="true"/>
          <w:lang w:bidi="ar-IQ"/>
        </w:rPr>
        <w:t>-</w:t>
      </w:r>
      <w:r>
        <w:rPr>
          <w:lang w:bidi="ar-IQ"/>
        </w:rPr>
        <w:t>52</w:t>
      </w:r>
      <w:r>
        <w:rPr>
          <w:rtl w:val="true"/>
          <w:lang w:bidi="ar-IQ"/>
        </w:rPr>
        <w:t>.</w:t>
      </w:r>
    </w:p>
  </w:footnote>
  <w:footnote w:id="4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38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44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tl w:val="true"/>
          <w:lang w:bidi="ar-IQ"/>
        </w:rPr>
        <w:t>.</w:t>
      </w:r>
    </w:p>
  </w:footnote>
  <w:footnote w:id="4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جا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lang w:bidi="ar-IQ"/>
        </w:rPr>
        <w:t>3</w:t>
      </w:r>
      <w:r>
        <w:rPr>
          <w:rtl w:val="true"/>
          <w:lang w:bidi="ar-IQ"/>
        </w:rPr>
        <w:t>،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02</w:t>
      </w:r>
      <w:r>
        <w:rPr>
          <w:rtl w:val="true"/>
          <w:lang w:bidi="ar-IQ"/>
        </w:rPr>
        <w:t>-</w:t>
      </w:r>
      <w:r>
        <w:rPr>
          <w:lang w:bidi="ar-IQ"/>
        </w:rPr>
        <w:t>204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هامش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رائ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غائ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ق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06</w:t>
      </w:r>
      <w:r>
        <w:rPr>
          <w:rtl w:val="true"/>
          <w:lang w:bidi="ar-IQ"/>
        </w:rPr>
        <w:t>-</w:t>
      </w:r>
      <w:r>
        <w:rPr>
          <w:lang w:bidi="ar-IQ"/>
        </w:rPr>
        <w:t>207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34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543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6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0</w:t>
      </w:r>
      <w:r>
        <w:rPr>
          <w:rtl w:val="true"/>
          <w:lang w:bidi="ar-IQ"/>
        </w:rPr>
        <w:t>-</w:t>
      </w:r>
      <w:r>
        <w:rPr>
          <w:lang w:bidi="ar-IQ"/>
        </w:rPr>
        <w:t>12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99</w:t>
      </w:r>
      <w:r>
        <w:rPr>
          <w:rtl w:val="true"/>
          <w:lang w:bidi="ar-IQ"/>
        </w:rPr>
        <w:t>-</w:t>
      </w:r>
      <w:r>
        <w:rPr>
          <w:lang w:bidi="ar-IQ"/>
        </w:rPr>
        <w:t>103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م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3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</w:t>
      </w:r>
      <w:r>
        <w:rPr>
          <w:lang w:bidi="ar-IQ"/>
        </w:rPr>
        <w:t>138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تنو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ذه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44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93</w:t>
      </w:r>
      <w:r>
        <w:rPr>
          <w:rtl w:val="true"/>
          <w:lang w:bidi="ar-IQ"/>
        </w:rPr>
        <w:t>-</w:t>
      </w:r>
      <w:r>
        <w:rPr>
          <w:lang w:bidi="ar-IQ"/>
        </w:rPr>
        <w:t>394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ب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71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التفسيرالوسي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نطا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ع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7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81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قص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ب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615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ز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س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Fonts w:cs="AGA Arabesque" w:ascii="AGA Arabesque" w:hAnsi="AGA Arabesque"/>
          <w:sz w:val="32"/>
          <w:lang w:bidi="ar-IQ"/>
        </w:rPr>
        <w:t>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م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مكت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خت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7</w:t>
      </w:r>
      <w:r>
        <w:rPr>
          <w:rtl w:val="true"/>
          <w:lang w:bidi="ar-IQ"/>
        </w:rPr>
        <w:t>-</w:t>
      </w:r>
      <w:r>
        <w:rPr>
          <w:lang w:bidi="ar-IQ"/>
        </w:rPr>
        <w:t>44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التصر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ات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ز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ه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طبو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،مط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ر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5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62</w:t>
      </w:r>
      <w:r>
        <w:rPr>
          <w:rtl w:val="true"/>
          <w:lang w:bidi="ar-IQ"/>
        </w:rPr>
        <w:t>./</w:t>
      </w:r>
      <w:r>
        <w:rPr>
          <w:rtl w:val="true"/>
          <w:lang w:bidi="ar-IQ"/>
        </w:rPr>
        <w:t>ومج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اس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55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5</w:t>
      </w:r>
      <w:r>
        <w:rPr>
          <w:rtl w:val="true"/>
          <w:lang w:bidi="ar-IQ"/>
        </w:rPr>
        <w:t>-</w:t>
      </w:r>
      <w:r>
        <w:rPr>
          <w:lang w:bidi="ar-IQ"/>
        </w:rPr>
        <w:t>8</w:t>
      </w:r>
      <w:r>
        <w:rPr>
          <w:rtl w:val="true"/>
          <w:lang w:bidi="ar-IQ"/>
        </w:rPr>
        <w:t>.</w:t>
      </w:r>
    </w:p>
  </w:footnote>
  <w:footnote w:id="4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فتا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محم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لّت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50</w:t>
      </w:r>
      <w:r>
        <w:rPr>
          <w:rtl w:val="true"/>
          <w:lang w:bidi="ar-IQ"/>
        </w:rPr>
        <w:t>-</w:t>
      </w:r>
      <w:r>
        <w:rPr>
          <w:lang w:bidi="ar-IQ"/>
        </w:rPr>
        <w:t>70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مج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ا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حم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لت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د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6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ش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41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515</w:t>
      </w:r>
      <w:r>
        <w:rPr>
          <w:rtl w:val="true"/>
          <w:lang w:bidi="ar-IQ"/>
        </w:rPr>
        <w:t>-</w:t>
      </w:r>
      <w:r>
        <w:rPr>
          <w:lang w:bidi="ar-IQ"/>
        </w:rPr>
        <w:t>517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</w:t>
      </w:r>
      <w:r>
        <w:rPr>
          <w:rtl w:val="true"/>
          <w:lang w:bidi="ar-IQ"/>
        </w:rPr>
        <w:t>،ص</w:t>
      </w:r>
      <w:r>
        <w:rPr>
          <w:lang w:bidi="ar-IQ"/>
        </w:rPr>
        <w:t>316</w:t>
      </w:r>
      <w:r>
        <w:rPr>
          <w:rtl w:val="true"/>
          <w:lang w:bidi="ar-IQ"/>
        </w:rPr>
        <w:t>-</w:t>
      </w:r>
      <w:r>
        <w:rPr>
          <w:lang w:bidi="ar-IQ"/>
        </w:rPr>
        <w:t>318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مج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12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lang w:bidi="ar-IQ"/>
        </w:rPr>
        <w:t>15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814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المسي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ل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37</w:t>
      </w:r>
      <w:r>
        <w:rPr>
          <w:rtl w:val="true"/>
          <w:lang w:bidi="ar-IQ"/>
        </w:rPr>
        <w:t>-</w:t>
      </w:r>
      <w:r>
        <w:rPr>
          <w:lang w:bidi="ar-IQ"/>
        </w:rPr>
        <w:t>51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قص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ب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ه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ج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423</w:t>
      </w:r>
      <w:r>
        <w:rPr>
          <w:rtl w:val="true"/>
          <w:lang w:bidi="ar-IQ"/>
        </w:rPr>
        <w:t>-</w:t>
      </w:r>
      <w:r>
        <w:rPr>
          <w:lang w:bidi="ar-IQ"/>
        </w:rPr>
        <w:t>43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429</w:t>
      </w:r>
      <w:r>
        <w:rPr>
          <w:rtl w:val="true"/>
          <w:lang w:bidi="ar-IQ"/>
        </w:rPr>
        <w:t>-</w:t>
      </w:r>
      <w:r>
        <w:rPr>
          <w:lang w:bidi="ar-IQ"/>
        </w:rPr>
        <w:t>430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مسأ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فت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ج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ه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ي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طب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9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93</w:t>
      </w:r>
      <w:r>
        <w:rPr>
          <w:rtl w:val="true"/>
          <w:lang w:bidi="ar-IQ"/>
        </w:rPr>
        <w:t>-</w:t>
      </w:r>
      <w:r>
        <w:rPr>
          <w:lang w:bidi="ar-IQ"/>
        </w:rPr>
        <w:t>203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443</w:t>
      </w:r>
      <w:r>
        <w:rPr>
          <w:rtl w:val="true"/>
          <w:lang w:bidi="ar-IQ"/>
        </w:rPr>
        <w:t>.</w:t>
      </w:r>
    </w:p>
  </w:footnote>
  <w:footnote w:id="4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7</w:t>
      </w:r>
      <w:r>
        <w:rPr>
          <w:rtl w:val="true"/>
          <w:lang w:bidi="ar-IQ"/>
        </w:rPr>
        <w:t>.</w:t>
      </w:r>
    </w:p>
  </w:footnote>
  <w:footnote w:id="4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4</w:t>
      </w:r>
      <w:r>
        <w:rPr>
          <w:rtl w:val="true"/>
          <w:lang w:bidi="ar-IQ"/>
        </w:rPr>
        <w:t>.</w:t>
      </w:r>
    </w:p>
  </w:footnote>
  <w:footnote w:id="4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</w:t>
      </w:r>
      <w:r>
        <w:rPr>
          <w:rtl w:val="true"/>
          <w:lang w:bidi="ar-IQ"/>
        </w:rPr>
        <w:t>.</w:t>
      </w:r>
    </w:p>
  </w:footnote>
  <w:footnote w:id="4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93</w:t>
      </w:r>
      <w:r>
        <w:rPr>
          <w:rtl w:val="true"/>
          <w:lang w:bidi="ar-IQ"/>
        </w:rPr>
        <w:t>-</w:t>
      </w:r>
      <w:r>
        <w:rPr>
          <w:lang w:bidi="ar-IQ"/>
        </w:rPr>
        <w:t>194</w:t>
      </w:r>
      <w:r>
        <w:rPr>
          <w:rtl w:val="true"/>
          <w:lang w:bidi="ar-IQ"/>
        </w:rPr>
        <w:t>.</w:t>
      </w:r>
    </w:p>
  </w:footnote>
  <w:footnote w:id="4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ح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02</w:t>
      </w:r>
      <w:r>
        <w:rPr>
          <w:rtl w:val="true"/>
          <w:lang w:bidi="ar-IQ"/>
        </w:rPr>
        <w:t>.</w:t>
      </w:r>
    </w:p>
  </w:footnote>
  <w:footnote w:id="4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10</w:t>
      </w:r>
      <w:r>
        <w:rPr>
          <w:rtl w:val="true"/>
          <w:lang w:bidi="ar-IQ"/>
        </w:rPr>
        <w:t>.</w:t>
      </w:r>
    </w:p>
  </w:footnote>
  <w:footnote w:id="4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09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م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62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7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62</w:t>
      </w:r>
      <w:r>
        <w:rPr>
          <w:rtl w:val="true"/>
          <w:lang w:bidi="ar-IQ"/>
        </w:rPr>
        <w:t>.</w:t>
      </w:r>
    </w:p>
  </w:footnote>
  <w:footnote w:id="4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ب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6</w:t>
      </w:r>
      <w:r>
        <w:rPr>
          <w:rtl w:val="true"/>
          <w:lang w:bidi="ar-IQ"/>
        </w:rPr>
        <w:t>-</w:t>
      </w:r>
      <w:r>
        <w:rPr>
          <w:lang w:bidi="ar-IQ"/>
        </w:rPr>
        <w:t>29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لمز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و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5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ا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7</w:t>
      </w:r>
      <w:r>
        <w:rPr>
          <w:rtl w:val="true"/>
          <w:lang w:bidi="ar-IQ"/>
        </w:rPr>
        <w:t>-</w:t>
      </w:r>
      <w:r>
        <w:rPr>
          <w:lang w:bidi="ar-IQ"/>
        </w:rPr>
        <w:t>8</w:t>
      </w:r>
      <w:r>
        <w:rPr>
          <w:rtl w:val="true"/>
          <w:lang w:bidi="ar-IQ"/>
        </w:rPr>
        <w:t xml:space="preserve">. 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صّ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38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64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فط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0</w:t>
      </w:r>
      <w:r>
        <w:rPr>
          <w:rtl w:val="true"/>
          <w:lang w:bidi="ar-IQ"/>
        </w:rPr>
        <w:t>-</w:t>
      </w:r>
      <w:r>
        <w:rPr>
          <w:lang w:bidi="ar-IQ"/>
        </w:rPr>
        <w:t>12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ط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98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ق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1</w:t>
      </w:r>
      <w:r>
        <w:rPr>
          <w:rtl w:val="true"/>
          <w:lang w:bidi="ar-IQ"/>
        </w:rPr>
        <w:t>-</w:t>
      </w:r>
      <w:r>
        <w:rPr>
          <w:lang w:bidi="ar-IQ"/>
        </w:rPr>
        <w:t>22</w:t>
      </w:r>
      <w:r>
        <w:rPr>
          <w:rtl w:val="true"/>
          <w:lang w:bidi="ar-IQ"/>
        </w:rPr>
        <w:t>.</w:t>
      </w:r>
    </w:p>
  </w:footnote>
  <w:footnote w:id="4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بد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ه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72</w:t>
      </w:r>
      <w:r>
        <w:rPr>
          <w:rtl w:val="true"/>
          <w:lang w:bidi="ar-IQ"/>
        </w:rPr>
        <w:t>-</w:t>
      </w:r>
      <w:r>
        <w:rPr>
          <w:lang w:bidi="ar-IQ"/>
        </w:rPr>
        <w:t>73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98</w:t>
      </w:r>
      <w:r>
        <w:rPr>
          <w:rtl w:val="true"/>
          <w:lang w:bidi="ar-IQ"/>
        </w:rPr>
        <w:t>.</w:t>
      </w:r>
    </w:p>
  </w:footnote>
  <w:footnote w:id="4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64</w:t>
      </w:r>
      <w:r>
        <w:rPr>
          <w:rtl w:val="true"/>
          <w:lang w:bidi="ar-IQ"/>
        </w:rPr>
        <w:t>-</w:t>
      </w:r>
      <w:r>
        <w:rPr>
          <w:lang w:bidi="ar-IQ"/>
        </w:rPr>
        <w:t>165</w:t>
      </w:r>
      <w:r>
        <w:rPr>
          <w:rtl w:val="true"/>
          <w:lang w:bidi="ar-IQ"/>
        </w:rPr>
        <w:t>.</w:t>
      </w:r>
    </w:p>
  </w:footnote>
  <w:footnote w:id="4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17</w:t>
      </w:r>
      <w:r>
        <w:rPr>
          <w:rtl w:val="true"/>
          <w:lang w:bidi="ar-IQ"/>
        </w:rPr>
        <w:t>.</w:t>
      </w:r>
    </w:p>
  </w:footnote>
  <w:footnote w:id="4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اً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46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87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4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م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17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35</w:t>
      </w:r>
      <w:r>
        <w:rPr>
          <w:rtl w:val="true"/>
          <w:lang w:bidi="ar-IQ"/>
        </w:rPr>
        <w:t>-</w:t>
      </w:r>
      <w:r>
        <w:rPr>
          <w:lang w:bidi="ar-IQ"/>
        </w:rPr>
        <w:t>39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ن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ا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02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ج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31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د</w:t>
      </w:r>
      <w:r>
        <w:rPr>
          <w:rtl w:val="true"/>
          <w:lang w:bidi="ar-IQ"/>
        </w:rPr>
        <w:t>/</w:t>
      </w:r>
      <w:r>
        <w:rPr>
          <w:lang w:bidi="ar-IQ"/>
        </w:rPr>
        <w:t>19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3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2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ن</w:t>
      </w:r>
      <w:r>
        <w:rPr>
          <w:rtl w:val="true"/>
          <w:lang w:bidi="ar-IQ"/>
        </w:rPr>
        <w:t>/</w:t>
      </w:r>
      <w:r>
        <w:rPr>
          <w:lang w:bidi="ar-IQ"/>
        </w:rPr>
        <w:t>8</w:t>
      </w:r>
      <w:r>
        <w:rPr>
          <w:rtl w:val="true"/>
          <w:lang w:bidi="ar-IQ"/>
        </w:rPr>
        <w:t>.</w:t>
      </w:r>
    </w:p>
  </w:footnote>
  <w:footnote w:id="4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13</w:t>
      </w:r>
      <w:r>
        <w:rPr>
          <w:rtl w:val="true"/>
          <w:lang w:bidi="ar-IQ"/>
        </w:rPr>
        <w:t>.</w:t>
      </w:r>
    </w:p>
  </w:footnote>
  <w:footnote w:id="4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56</w:t>
      </w:r>
      <w:r>
        <w:rPr>
          <w:rtl w:val="true"/>
          <w:lang w:bidi="ar-IQ"/>
        </w:rPr>
        <w:t>-</w:t>
      </w:r>
      <w:r>
        <w:rPr>
          <w:lang w:bidi="ar-IQ"/>
        </w:rPr>
        <w:t>57</w:t>
      </w:r>
      <w:r>
        <w:rPr>
          <w:rtl w:val="true"/>
          <w:lang w:bidi="ar-IQ"/>
        </w:rPr>
        <w:t>.</w:t>
      </w:r>
    </w:p>
  </w:footnote>
  <w:footnote w:id="4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ا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0</w:t>
      </w:r>
      <w:r>
        <w:rPr>
          <w:rtl w:val="true"/>
          <w:lang w:bidi="ar-IQ"/>
        </w:rPr>
        <w:t>.</w:t>
      </w:r>
    </w:p>
  </w:footnote>
  <w:footnote w:id="4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51</w:t>
      </w:r>
      <w:r>
        <w:rPr>
          <w:rtl w:val="true"/>
          <w:lang w:bidi="ar-IQ"/>
        </w:rPr>
        <w:t>.</w:t>
      </w:r>
    </w:p>
  </w:footnote>
  <w:footnote w:id="4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ا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5</w:t>
      </w:r>
      <w:r>
        <w:rPr>
          <w:rtl w:val="true"/>
          <w:lang w:bidi="ar-IQ"/>
        </w:rPr>
        <w:t>-</w:t>
      </w:r>
      <w:r>
        <w:rPr>
          <w:lang w:bidi="ar-IQ"/>
        </w:rPr>
        <w:t>17</w:t>
      </w:r>
      <w:r>
        <w:rPr>
          <w:rtl w:val="true"/>
          <w:lang w:bidi="ar-IQ"/>
        </w:rPr>
        <w:t>.</w:t>
      </w:r>
    </w:p>
  </w:footnote>
  <w:footnote w:id="4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ا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7</w:t>
      </w:r>
      <w:r>
        <w:rPr>
          <w:rtl w:val="true"/>
          <w:lang w:bidi="ar-IQ"/>
        </w:rPr>
        <w:t>-</w:t>
      </w:r>
      <w:r>
        <w:rPr>
          <w:lang w:bidi="ar-IQ"/>
        </w:rPr>
        <w:t>48</w:t>
      </w:r>
      <w:r>
        <w:rPr>
          <w:rtl w:val="true"/>
          <w:lang w:bidi="ar-IQ"/>
        </w:rPr>
        <w:t>.</w:t>
      </w:r>
    </w:p>
  </w:footnote>
  <w:footnote w:id="4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99</w:t>
      </w:r>
      <w:r>
        <w:rPr>
          <w:rtl w:val="true"/>
          <w:lang w:bidi="ar-IQ"/>
        </w:rPr>
        <w:t>.</w:t>
      </w:r>
    </w:p>
  </w:footnote>
  <w:footnote w:id="4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35</w:t>
      </w:r>
      <w:r>
        <w:rPr>
          <w:rtl w:val="true"/>
          <w:lang w:bidi="ar-IQ"/>
        </w:rPr>
        <w:t>.</w:t>
      </w:r>
    </w:p>
  </w:footnote>
  <w:footnote w:id="4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64</w:t>
      </w:r>
      <w:r>
        <w:rPr>
          <w:rtl w:val="true"/>
          <w:lang w:bidi="ar-IQ"/>
        </w:rPr>
        <w:t>.</w:t>
      </w:r>
    </w:p>
  </w:footnote>
  <w:footnote w:id="4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06</w:t>
      </w:r>
      <w:r>
        <w:rPr>
          <w:rtl w:val="true"/>
          <w:lang w:bidi="ar-IQ"/>
        </w:rPr>
        <w:t>.</w:t>
      </w:r>
    </w:p>
  </w:footnote>
  <w:footnote w:id="4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10</w:t>
      </w:r>
      <w:r>
        <w:rPr>
          <w:rtl w:val="true"/>
          <w:lang w:bidi="ar-IQ"/>
        </w:rPr>
        <w:t>.</w:t>
      </w:r>
    </w:p>
  </w:footnote>
  <w:footnote w:id="4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16</w:t>
      </w:r>
      <w:r>
        <w:rPr>
          <w:rtl w:val="true"/>
          <w:lang w:bidi="ar-IQ"/>
        </w:rPr>
        <w:t>.</w:t>
      </w:r>
    </w:p>
  </w:footnote>
  <w:footnote w:id="4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74</w:t>
      </w:r>
      <w:r>
        <w:rPr>
          <w:rtl w:val="true"/>
          <w:lang w:bidi="ar-IQ"/>
        </w:rPr>
        <w:t>.</w:t>
      </w:r>
    </w:p>
  </w:footnote>
  <w:footnote w:id="4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53</w:t>
      </w:r>
      <w:r>
        <w:rPr>
          <w:rtl w:val="true"/>
          <w:lang w:bidi="ar-IQ"/>
        </w:rPr>
        <w:t>.</w:t>
      </w:r>
    </w:p>
  </w:footnote>
  <w:footnote w:id="4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ف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8</w:t>
      </w:r>
      <w:r>
        <w:rPr>
          <w:rtl w:val="true"/>
          <w:lang w:bidi="ar-IQ"/>
        </w:rPr>
        <w:t>.</w:t>
      </w:r>
    </w:p>
  </w:footnote>
  <w:footnote w:id="4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04</w:t>
      </w:r>
      <w:r>
        <w:rPr>
          <w:rtl w:val="true"/>
          <w:lang w:bidi="ar-IQ"/>
        </w:rPr>
        <w:t>.</w:t>
      </w:r>
    </w:p>
  </w:footnote>
  <w:footnote w:id="4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ا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3</w:t>
      </w:r>
      <w:r>
        <w:rPr>
          <w:rtl w:val="true"/>
          <w:lang w:bidi="ar-IQ"/>
        </w:rPr>
        <w:t>.</w:t>
      </w:r>
    </w:p>
  </w:footnote>
  <w:footnote w:id="4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0</w:t>
      </w:r>
      <w:r>
        <w:rPr>
          <w:rtl w:val="true"/>
          <w:lang w:bidi="ar-IQ"/>
        </w:rPr>
        <w:t>.</w:t>
      </w:r>
    </w:p>
  </w:footnote>
  <w:footnote w:id="4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53</w:t>
      </w:r>
      <w:r>
        <w:rPr>
          <w:rtl w:val="true"/>
          <w:lang w:bidi="ar-IQ"/>
        </w:rPr>
        <w:t>.</w:t>
      </w:r>
    </w:p>
  </w:footnote>
  <w:footnote w:id="4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7</w:t>
      </w:r>
      <w:r>
        <w:rPr>
          <w:rtl w:val="true"/>
          <w:lang w:bidi="ar-IQ"/>
        </w:rPr>
        <w:t>.</w:t>
      </w:r>
    </w:p>
  </w:footnote>
  <w:footnote w:id="4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14</w:t>
      </w:r>
      <w:r>
        <w:rPr>
          <w:rtl w:val="true"/>
          <w:lang w:bidi="ar-IQ"/>
        </w:rPr>
        <w:t>.</w:t>
      </w:r>
    </w:p>
  </w:footnote>
  <w:footnote w:id="4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ق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70</w:t>
      </w:r>
      <w:r>
        <w:rPr>
          <w:rtl w:val="true"/>
          <w:lang w:bidi="ar-IQ"/>
        </w:rPr>
        <w:t>.</w:t>
      </w:r>
    </w:p>
  </w:footnote>
  <w:footnote w:id="4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60</w:t>
      </w:r>
      <w:r>
        <w:rPr>
          <w:rtl w:val="true"/>
          <w:lang w:bidi="ar-IQ"/>
        </w:rPr>
        <w:t>.</w:t>
      </w:r>
    </w:p>
  </w:footnote>
  <w:footnote w:id="4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89</w:t>
      </w:r>
      <w:r>
        <w:rPr>
          <w:rtl w:val="true"/>
          <w:lang w:bidi="ar-IQ"/>
        </w:rPr>
        <w:t>.</w:t>
      </w:r>
    </w:p>
  </w:footnote>
  <w:footnote w:id="4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9</w:t>
      </w:r>
      <w:r>
        <w:rPr>
          <w:rtl w:val="true"/>
          <w:lang w:bidi="ar-IQ"/>
        </w:rPr>
        <w:t>.</w:t>
      </w:r>
    </w:p>
  </w:footnote>
  <w:footnote w:id="4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54</w:t>
      </w:r>
      <w:r>
        <w:rPr>
          <w:rtl w:val="true"/>
          <w:lang w:bidi="ar-IQ"/>
        </w:rPr>
        <w:t>.</w:t>
      </w:r>
    </w:p>
  </w:footnote>
  <w:footnote w:id="4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46</w:t>
      </w:r>
      <w:r>
        <w:rPr>
          <w:rtl w:val="true"/>
          <w:lang w:bidi="ar-IQ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  <w:lvl w:ilvl="1">
      <w:start w:val="1"/>
      <w:numFmt w:val="arabicAlpha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810"/>
        </w:tabs>
        <w:ind w:left="810" w:hanging="45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46"/>
        </w:tabs>
        <w:ind w:left="746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825"/>
        </w:tabs>
        <w:ind w:left="825" w:hanging="465"/>
      </w:pPr>
      <w:rPr/>
    </w:lvl>
  </w:abstractNum>
  <w:abstractNum w:abstractNumId="6">
    <w:lvl w:ilvl="0">
      <w:start w:val="2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  <w:lvl w:ilvl="1">
      <w:start w:val="1"/>
      <w:numFmt w:val="arabicAlpha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numFmt w:val="bullet"/>
      <w:lvlText w:val="-"/>
      <w:lvlJc w:val="left"/>
      <w:pPr>
        <w:tabs>
          <w:tab w:val="num" w:pos="746"/>
        </w:tabs>
        <w:ind w:left="74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60" w:right="0" w:hanging="0"/>
      <w:jc w:val="left"/>
    </w:pPr>
    <w:rPr>
      <w:rFonts w:cs="Simplified Arabic"/>
      <w:sz w:val="20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5T01:41:00Z</dcterms:created>
  <dc:creator>basim</dc:creator>
  <dc:description/>
  <cp:keywords/>
  <dc:language>en-US</dc:language>
  <cp:lastModifiedBy>basim</cp:lastModifiedBy>
  <dcterms:modified xsi:type="dcterms:W3CDTF">2006-07-19T07:16:00Z</dcterms:modified>
  <cp:revision>1</cp:revision>
  <dc:subject/>
  <dc:title>الفصل السابع</dc:title>
</cp:coreProperties>
</file>