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قدمة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ب،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،و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ظا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</w:rPr>
        <w:t>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رِيد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طْفِئ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ُو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أَفْوَاهِهِ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يَأْب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تِم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ُور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لَو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رِ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ْكَافِرُونَ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ظ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َرَع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ِّين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َصَّ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ُوح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َالَّذِ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َوْحَيْنَ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َصَّيْنَ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ِبْرَاهِيم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َمُوسَ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َعِيسَ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َقِيمُ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ِّين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َتَفَرَّقُ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س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ّ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لو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كّ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ي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رض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ّ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ل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ّ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ّ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روح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ظ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م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شعّ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ب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ب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ق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ز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م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</w:p>
    <w:p>
      <w:pPr>
        <w:pStyle w:val="Normal"/>
        <w:ind w:left="0" w:right="0" w:firstLine="566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ind w:left="0" w:right="0" w:firstLine="26"/>
        <w:jc w:val="center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خطّ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بحث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قت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س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ه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ّ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و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اج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اق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اج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اج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نا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186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ل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تق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ر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زي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ث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ع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نيد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نيد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ّ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ّ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ام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خل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را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طد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در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ص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ّ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ْبَت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ضط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ْبَت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ضط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عت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ّ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غي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ّ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دّ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ب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بو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ّ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8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ش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ؤك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تذ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ك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8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01415</wp:posOffset>
              </wp:positionH>
              <wp:positionV relativeFrom="paragraph">
                <wp:posOffset>1270</wp:posOffset>
              </wp:positionV>
              <wp:extent cx="314960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15.15pt;mso-wrap-distance-left:0pt;mso-wrap-distance-right:0pt;mso-wrap-distance-top:0pt;mso-wrap-distance-bottom:0pt;margin-top:0.1pt;mso-position-vertical-relative:text;margin-left:29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2</w:t>
      </w:r>
      <w:r>
        <w:rPr>
          <w:rtl w:val="true"/>
          <w:lang w:bidi="ar-IQ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و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3</w:t>
      </w:r>
      <w:r>
        <w:rPr>
          <w:rtl w:val="true"/>
          <w:lang w:bidi="ar-IQ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6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rFonts w:cs="Simplified Arabic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5:39:00Z</dcterms:created>
  <dc:creator>basim</dc:creator>
  <dc:description/>
  <cp:keywords/>
  <dc:language>en-US</dc:language>
  <cp:lastModifiedBy>basim</cp:lastModifiedBy>
  <cp:lastPrinted>2007-04-17T17:20:00Z</cp:lastPrinted>
  <dcterms:modified xsi:type="dcterms:W3CDTF">2006-07-21T19:30:00Z</dcterms:modified>
  <cp:revision>37</cp:revision>
  <dc:subject/>
  <dc:title/>
</cp:coreProperties>
</file>