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أسف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ع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جديد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تعري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وتدوينه</w:t>
      </w:r>
      <w:r>
        <w:rPr>
          <w:rFonts w:cs="Simplified Arabic"/>
          <w:b/>
          <w:bCs/>
          <w:sz w:val="22"/>
          <w:szCs w:val="34"/>
          <w:rtl w:val="true"/>
        </w:rPr>
        <w:t>.</w:t>
      </w:r>
      <w:r>
        <w:rPr>
          <w:rFonts w:cs="Simplified Arabic"/>
          <w:b/>
          <w:bCs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أقسام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ثال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ثب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نس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ناج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لرا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اختلا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و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ناج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خام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ختلا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سي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ناجيل</w:t>
      </w:r>
      <w:r>
        <w:rPr>
          <w:rFonts w:cs="Simplified Arabic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ساد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ثب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تحر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اناجيل</w:t>
      </w:r>
      <w:r>
        <w:rPr>
          <w:rFonts w:cs="Simplified Arabic"/>
          <w:b/>
          <w:bCs/>
          <w:sz w:val="22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دو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واري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دارس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أ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عت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س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تق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ي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بم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ّ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كّ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..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( </w:t>
      </w:r>
      <w:r>
        <w:rPr>
          <w:rFonts w:cs="Simplified Arabic"/>
          <w:szCs w:val="32"/>
          <w:rtl w:val="true"/>
          <w:lang w:bidi="ar-IQ"/>
        </w:rPr>
        <w:t>وبتقدّ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وق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كث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اج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و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ب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خصوص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صبح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يان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م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خص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ده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خاص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ذك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ك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رو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لا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خص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اليم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, </w:t>
      </w:r>
      <w:r>
        <w:rPr>
          <w:rFonts w:cs="Simplified Arabic"/>
          <w:szCs w:val="32"/>
          <w:rtl w:val="true"/>
          <w:lang w:bidi="ar-IQ"/>
        </w:rPr>
        <w:t>ولكن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ص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ن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ثير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رت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ر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حدا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خاص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ادث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صل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زعو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ّج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وّلو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ينه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يدته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, </w:t>
      </w:r>
      <w:r>
        <w:rPr>
          <w:rFonts w:cs="Simplified Arabic"/>
          <w:szCs w:val="32"/>
          <w:rtl w:val="true"/>
          <w:lang w:bidi="ar-IQ"/>
        </w:rPr>
        <w:t>ويك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لق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ظ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ري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ؤلاء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عرف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قيق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  <w:lang w:bidi="ar-IQ"/>
        </w:rPr>
        <w:t>ولق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رّج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و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عرو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رو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بناء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مو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ديد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قد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ع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ئ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ل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,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ظه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لا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اء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تاب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ؤلفي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ادو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كو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حق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زيدون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و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دسون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ت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ة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جاء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صه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ولي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نا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ثب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قد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ر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يلاد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ثاني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لق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تج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رو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و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تلامي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ظهو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ؤلف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ثي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دت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ني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رج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اليمها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كا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تاب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م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ماء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نج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س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و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آخ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طر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ذل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ئ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ثي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سب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م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ث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ؤلف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فع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هتما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بعض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كث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تمييز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وا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تمّ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رو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تصف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ر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ثان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ركيز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س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كون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سوب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تلامي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ئ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حم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طاب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م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جمي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ؤمن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و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حديد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ؤلف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كّل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رّت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ني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لا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جا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ب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رفض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ض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ئم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هائ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نون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ها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ر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اب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يلاد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ّ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جا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393</w:t>
      </w:r>
      <w:r>
        <w:rPr>
          <w:rFonts w:cs="Simplified Arabic"/>
          <w:szCs w:val="32"/>
          <w:rtl w:val="true"/>
          <w:lang w:bidi="ar-IQ"/>
        </w:rPr>
        <w:t>م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ض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م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عروف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وم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بد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ر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اء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د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نون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نائ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ّ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جمع؛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معاً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خ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( </w:t>
      </w:r>
      <w:r>
        <w:rPr>
          <w:rFonts w:cs="Simplified Arabic"/>
          <w:szCs w:val="32"/>
          <w:rtl w:val="true"/>
          <w:lang w:bidi="ar-IQ"/>
        </w:rPr>
        <w:t>قرطاجة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عا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397</w:t>
      </w:r>
      <w:r>
        <w:rPr>
          <w:rFonts w:cs="Simplified Arabic"/>
          <w:szCs w:val="32"/>
          <w:rtl w:val="true"/>
          <w:lang w:bidi="ar-IQ"/>
        </w:rPr>
        <w:t>م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قرّ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تص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اء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ت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قد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نون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و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ا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هذ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نون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ضم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وم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ت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نائ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بقّ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تاب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ترف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جا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ابق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عدّت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نيس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وافق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يدت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مي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حو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به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ب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صوص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نون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ّ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سم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ظه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ها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ر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ثان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صبح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كث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ؤلف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كان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في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أ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صوص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ؤلف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الت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طلق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ي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تمييز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هما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226"/>
        <w:jc w:val="left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ثاني</w:t>
      </w:r>
    </w:p>
    <w:p>
      <w:pPr>
        <w:pStyle w:val="Normal"/>
        <w:ind w:left="0" w:right="0" w:firstLine="509"/>
        <w:jc w:val="center"/>
        <w:rPr/>
      </w:pPr>
      <w:r>
        <w:rPr>
          <w:rFonts w:cs="Simplified Arabic"/>
          <w:b/>
          <w:bCs/>
          <w:sz w:val="22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أقسام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Cs/>
          <w:sz w:val="22"/>
          <w:szCs w:val="34"/>
          <w:rtl w:val="true"/>
        </w:rPr>
        <w:t>-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ن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وتستا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- </w:t>
      </w:r>
    </w:p>
    <w:p>
      <w:pPr>
        <w:pStyle w:val="Normal"/>
        <w:ind w:left="0" w:right="0" w:firstLine="22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ال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ناج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-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-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ind w:left="0" w:right="0" w:firstLine="22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-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ما</w:t>
      </w:r>
      <w:r>
        <w:rPr>
          <w:rFonts w:cs="Simplified Arabic"/>
          <w:szCs w:val="32"/>
          <w:rtl w:val="true"/>
        </w:rPr>
        <w:t xml:space="preserve">. </w:t>
        <w:tab/>
        <w:t xml:space="preserve">      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رنثو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رنثوس</w:t>
      </w:r>
      <w:r>
        <w:rPr>
          <w:rFonts w:cs="Simplified Arabic"/>
          <w:szCs w:val="32"/>
          <w:rtl w:val="true"/>
        </w:rPr>
        <w:t xml:space="preserve">. </w:t>
        <w:tab/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سس</w:t>
      </w:r>
      <w:r>
        <w:rPr>
          <w:rFonts w:cs="Simplified Arabic"/>
          <w:szCs w:val="32"/>
          <w:rtl w:val="true"/>
        </w:rPr>
        <w:t xml:space="preserve">.      </w:t>
        <w:tab/>
        <w:tab/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يبي</w:t>
      </w:r>
      <w:r>
        <w:rPr>
          <w:rFonts w:cs="Simplified Arabic"/>
          <w:szCs w:val="32"/>
          <w:rtl w:val="true"/>
        </w:rPr>
        <w:t>.</w:t>
        <w:tab/>
        <w:tab/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ل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   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لونيك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32"/>
        </w:rPr>
        <w:t>9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لونيك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وثاو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وثاوس</w:t>
      </w:r>
      <w:r>
        <w:rPr>
          <w:rFonts w:cs="Simplified Arabic"/>
          <w:szCs w:val="32"/>
          <w:rtl w:val="true"/>
        </w:rPr>
        <w:t xml:space="preserve">.   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ط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لمون</w:t>
      </w:r>
      <w:r>
        <w:rPr>
          <w:rFonts w:cs="Simplified Arabic"/>
          <w:szCs w:val="32"/>
          <w:rtl w:val="true"/>
        </w:rPr>
        <w:t xml:space="preserve">.           </w:t>
        <w:tab/>
      </w:r>
      <w:r>
        <w:rPr>
          <w:rFonts w:cs="Simplified Arabic"/>
          <w:szCs w:val="32"/>
        </w:rPr>
        <w:t>1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انيين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</w:rPr>
        <w:t>15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     </w:t>
        <w:tab/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Simplified Arabic"/>
          <w:szCs w:val="32"/>
          <w:rtl w:val="true"/>
        </w:rPr>
        <w:t xml:space="preserve">. </w:t>
        <w:tab/>
        <w:tab/>
        <w:t xml:space="preserve">      </w:t>
      </w:r>
      <w:r>
        <w:rPr>
          <w:rFonts w:cs="Simplified Arabic"/>
          <w:szCs w:val="32"/>
        </w:rPr>
        <w:t>18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         </w:t>
        <w:tab/>
      </w: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</w:rPr>
        <w:t>2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ذ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226"/>
        <w:jc w:val="left"/>
        <w:rPr/>
      </w:pP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0" w:right="0" w:firstLine="22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ت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ن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Style w:val="FootnoteCharacters"/>
          <w:rFonts w:cs="Simplified Arabic"/>
          <w:szCs w:val="32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عد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ثبو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نس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ناجي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</w:rPr>
        <w:t>ي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او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ّ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جيليّ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ل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وّ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ث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س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ّ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او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ائ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ّ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ز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ج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كا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قا</w:t>
      </w:r>
      <w:r>
        <w:rPr>
          <w:rFonts w:cs="Simplified Arabic"/>
          <w:szCs w:val="32"/>
          <w:rtl w:val="true"/>
        </w:rPr>
        <w:t xml:space="preserve">...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ساء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اً؟</w:t>
      </w:r>
      <w:r>
        <w:rPr>
          <w:rFonts w:cs="Simplified Arabic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ران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- (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قّ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س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يطمئ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ب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ي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ق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مئ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ها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تّ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رق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؟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هول؟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اً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ش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رص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طرس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ّ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تخ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اق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ق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ف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لم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جز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ي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طّ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و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ش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(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؟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بياس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ّ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زو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ه</w:t>
      </w:r>
      <w:r>
        <w:rPr>
          <w:rFonts w:cs="Simplified Arabic"/>
          <w:szCs w:val="32"/>
          <w:rtl w:val="true"/>
        </w:rPr>
        <w:t>.) 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سي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و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م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ا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كو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ابيا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ّ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ي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ل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ن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يك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نص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- ( 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ت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براطور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د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Simplified Arabic"/>
          <w:szCs w:val="32"/>
          <w:rtl w:val="true"/>
        </w:rPr>
        <w:t>.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ّ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ّ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ص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/1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وق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مي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وار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اته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-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ق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و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ّ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ّ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ّ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اوف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ّ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يريناو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و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ك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ي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ني</w:t>
      </w:r>
      <w:r>
        <w:rPr>
          <w:rFonts w:cs="Simplified Arabic"/>
          <w:sz w:val="32"/>
          <w:szCs w:val="32"/>
          <w:rtl w:val="true"/>
        </w:rPr>
        <w:t xml:space="preserve">) : -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ط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ص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لا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ي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يك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در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حا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ين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1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Simplified Arabic"/>
          <w:sz w:val="32"/>
          <w:szCs w:val="32"/>
          <w:rtl w:val="true"/>
        </w:rPr>
        <w:t>) :- (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،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از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ّ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ّ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و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ح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لرؤ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ّف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22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34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اختلا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والتناقض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4"/>
          <w:rtl w:val="true"/>
        </w:rPr>
        <w:t>الأناج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ر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ح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ت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ّ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5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ّ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ّ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: - (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customMarkFollows="1" w:id="63"/>
        <w:t>*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ّ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القدّ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صا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ته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م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مك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ّ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ت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ه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ن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رائ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!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ض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ك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لو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ّ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))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لّ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فمتّ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ق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customMarkFollows="1" w:id="75"/>
        <w:t>*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2/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ّ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ّم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/2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ّ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ّ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مس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غ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و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خريوط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ه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دّ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كت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ّز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ّ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ص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وج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ق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ق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ّ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وّ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ّ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ف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ّ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خطئُ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ه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و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تي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رخ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امس</w:t>
      </w:r>
    </w:p>
    <w:p>
      <w:pPr>
        <w:pStyle w:val="Normal"/>
        <w:ind w:left="0" w:right="0" w:firstLine="2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ي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نا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-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لَّ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ّ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يق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ّ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مي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ا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ط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ريق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ّ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و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أك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ميذ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و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ي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ج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جمع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-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ر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ّ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ا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ا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ج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م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واي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ك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ر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26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226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ح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نا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ب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ائ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ثب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ع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ع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عل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ا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ا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قب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.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ران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ك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ث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ي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ؤ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قوس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ّا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ّ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ك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فق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فائ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:-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ّ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ّ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ها</w:t>
      </w:r>
      <w:r>
        <w:rPr>
          <w:rFonts w:cs="Simplified Arabic"/>
          <w:sz w:val="32"/>
          <w:szCs w:val="32"/>
          <w:rtl w:val="true"/>
          <w:lang w:bidi="ar-IQ"/>
        </w:rPr>
        <w:t>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بير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ّ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بغ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س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ذاجت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صبح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ص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و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ص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س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ي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يئ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صفّ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ناع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ا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مس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هم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د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خط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ه،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ب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ّ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ل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ج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ش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فولت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جي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ل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ز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ش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/2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ب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ّ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اط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/21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/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رهم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ر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ما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ه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لص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ج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5/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و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ج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فلوج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ينتظرون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تحريك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اء؛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ملاك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رب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ينزل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أحياناً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بركة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ويحرك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اء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فكان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يسبق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نزل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تحريك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يشفى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مرض</w:t>
      </w:r>
      <w:r>
        <w:rPr>
          <w:rFonts w:cs="Times New Roman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أصاب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Simplified Arabic"/>
          <w:sz w:val="32"/>
          <w:szCs w:val="32"/>
          <w:rtl w:val="true"/>
          <w:lang w:bidi="ar-IQ"/>
        </w:rPr>
        <w:t xml:space="preserve">. (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 /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ب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ّ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ياد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/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س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ال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سك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ؤ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د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ا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ّ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ا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/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/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/3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7/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/1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خ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ّد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/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ما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جو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ّا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دابين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ّدا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6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ّ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09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/3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ّ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ل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ّ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سيّ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ه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اج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720465</wp:posOffset>
              </wp:positionH>
              <wp:positionV relativeFrom="paragraph">
                <wp:posOffset>-635</wp:posOffset>
              </wp:positionV>
              <wp:extent cx="35877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15pt;mso-wrap-distance-left:0pt;mso-wrap-distance-right:0pt;mso-wrap-distance-top:0pt;mso-wrap-distance-bottom:0pt;margin-top:-0.05pt;mso-position-vertical-relative:text;margin-left:29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يو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3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و</w:t>
      </w:r>
      <w:r>
        <w:rPr>
          <w:rFonts w:cs="Simplified Arabic"/>
          <w:sz w:val="26"/>
          <w:szCs w:val="26"/>
        </w:rPr>
        <w:t>1/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Simplified Arabic"/>
          <w:sz w:val="26"/>
          <w:szCs w:val="26"/>
        </w:rPr>
        <w:t>4/14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و</w:t>
      </w:r>
      <w:r>
        <w:rPr>
          <w:rFonts w:cs="Simplified Arabic"/>
          <w:sz w:val="26"/>
          <w:szCs w:val="26"/>
        </w:rPr>
        <w:t>1/2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ث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Simplified Arabic"/>
          <w:sz w:val="26"/>
          <w:szCs w:val="26"/>
        </w:rPr>
        <w:t>45/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,</w:t>
      </w:r>
      <w:r>
        <w:rPr>
          <w:rFonts w:cs="Simplified Arabic"/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9/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/1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ح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22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</w:t>
      </w:r>
      <w:r>
        <w:rPr>
          <w:rFonts w:cs="Simplified Arabic"/>
          <w:sz w:val="26"/>
          <w:szCs w:val="26"/>
          <w:rtl w:val="true"/>
        </w:rPr>
        <w:t xml:space="preserve"> ,</w:t>
      </w:r>
      <w:r>
        <w:rPr>
          <w:rFonts w:cs="Simplified Arabic"/>
          <w:sz w:val="26"/>
          <w:sz w:val="26"/>
          <w:szCs w:val="26"/>
          <w:rtl w:val="true"/>
        </w:rPr>
        <w:t>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Simplified Arabic"/>
          <w:sz w:val="26"/>
          <w:szCs w:val="26"/>
          <w:rtl w:val="true"/>
        </w:rPr>
        <w:t xml:space="preserve">:  ( 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...... </w:t>
      </w:r>
      <w:r>
        <w:rPr>
          <w:rFonts w:cs="Simplified Arabic"/>
          <w:sz w:val="26"/>
          <w:sz w:val="26"/>
          <w:szCs w:val="26"/>
          <w:rtl w:val="true"/>
        </w:rPr>
        <w:t>وأ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 w:val="26"/>
          <w:szCs w:val="26"/>
          <w:rtl w:val="true"/>
        </w:rPr>
        <w:t>و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.  </w:t>
      </w:r>
    </w:p>
  </w:footnote>
  <w:footnote w:id="1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لي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م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خ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 w:val="26"/>
          <w:szCs w:val="26"/>
          <w:rtl w:val="true"/>
        </w:rPr>
        <w:t>ق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6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ي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د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4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 w:val="26"/>
          <w:szCs w:val="26"/>
          <w:rtl w:val="true"/>
        </w:rPr>
        <w:t>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ؤ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ا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فجلي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ا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</w:t>
      </w:r>
      <w:r>
        <w:rPr>
          <w:rFonts w:cs="Simplified Arabic"/>
          <w:sz w:val="26"/>
          <w:sz w:val="26"/>
          <w:szCs w:val="26"/>
          <w:rtl w:val="true"/>
        </w:rPr>
        <w:t>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>. 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س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1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و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ض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سوع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س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كامش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شور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86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را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عد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ع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ح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198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تي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ينتيه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كاش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و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ري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كا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86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ص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ران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ر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و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جو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0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ظه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ح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ند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ت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6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43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1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2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2/1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9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7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حل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دي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تيو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ت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لا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وي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2</w:t>
      </w:r>
      <w:r>
        <w:rPr>
          <w:rFonts w:cs="Simplified Arabic"/>
          <w:sz w:val="26"/>
          <w:szCs w:val="26"/>
          <w:rtl w:val="true"/>
          <w:lang w:bidi="ar-IQ"/>
        </w:rPr>
        <w:t>.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1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2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1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ا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و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ر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ي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رابولي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سي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غرى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يلاد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رّ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0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ا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ائ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ه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كت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ري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7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ش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6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2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82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1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1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1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4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قا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غسطت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ر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ؤلي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و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ق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غسطت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ر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س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ج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نّ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م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ه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وث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وي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6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را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عدي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0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10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0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اء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ح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ناسي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ل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سوع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ل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س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1/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ع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0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اضر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ران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0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5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ر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بحاث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درست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شور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بنان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6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ف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ادي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اسلا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ضو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ؤو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ل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4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؛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5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ح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أمل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ور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فا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س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يلي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بط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كاش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ء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ا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ه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7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4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درا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طسو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راه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5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ؤ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ع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7/1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ين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ل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9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ز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مال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سط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تق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ب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تف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9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شأ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26"/>
          <w:lang w:bidi="ar-IQ"/>
        </w:rPr>
        <w:t>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رعر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3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6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و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كب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ات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2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9</w:t>
      </w:r>
      <w:r>
        <w:rPr>
          <w:rFonts w:cs="Simplified Arabic"/>
          <w:sz w:val="26"/>
          <w:szCs w:val="26"/>
          <w:rtl w:val="true"/>
          <w:lang w:bidi="ar-IQ"/>
        </w:rPr>
        <w:t>) 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ذلك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و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اصر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ي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/1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4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4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94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8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3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6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5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6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56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6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رّ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اج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ات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ئمت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2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8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ج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اض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م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جدا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ّى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م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جدا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ق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ضو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فو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ردينا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نيا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و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ري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كا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05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د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ذك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ذر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طي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ج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س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دلّ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رادو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1/3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5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Cs w:val="26"/>
          <w:lang w:bidi="ar-IQ"/>
        </w:rPr>
        <w:t>26/23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</w:p>
  </w:footnote>
  <w:footnote w:id="7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4/20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7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او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لاميذ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برانيو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تذكّرو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قاذه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ذ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شتركو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كر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لنو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اءه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رّب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ش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خبز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خ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 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2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4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ك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/2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سو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0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3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/3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3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69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6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2/5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6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/1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ن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اج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تض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ناقض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اخنلا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ي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/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/3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/3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/1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7/3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5/21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</w:footnote>
  <w:footnote w:id="8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3/2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9/17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7/32-3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/2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sz w:val="26"/>
          <w:szCs w:val="26"/>
          <w:lang w:bidi="ar-IQ"/>
        </w:rPr>
        <w:t>23/26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9/28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ا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ائ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3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ظه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ق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ح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ند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8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اث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سان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اث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بيربتدكت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ل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ظيم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</w:t>
      </w:r>
      <w:r>
        <w:rPr>
          <w:rFonts w:cs="Simplified Arabic"/>
          <w:sz w:val="26"/>
          <w:szCs w:val="26"/>
          <w:rtl w:val="true"/>
          <w:lang w:bidi="ar-IQ"/>
        </w:rPr>
        <w:t xml:space="preserve">.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ؤ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عت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ورج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بر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قيق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رانيّ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ّ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از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قا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ضي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ش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br/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62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12</w:t>
      </w:r>
      <w:r>
        <w:rPr>
          <w:rFonts w:cs="Simplified Arabic"/>
          <w:sz w:val="26"/>
          <w:szCs w:val="26"/>
          <w:rtl w:val="true"/>
          <w:lang w:bidi="ar-IQ"/>
        </w:rPr>
        <w:t>. 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إكتشا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كب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جز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راء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مش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5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قائ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ساسي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ك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رو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وج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خ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ني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كرا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ع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4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ي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بنتي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0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ا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ائ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80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آر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بحاث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3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8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/22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9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نا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ر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ص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و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ص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سط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ضو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5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و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شأت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طور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ر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ب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كي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تب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ر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يد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ص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1/20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يح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شأت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طوره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ر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ب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2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ثوليك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ص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س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ص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ق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سط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اً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3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2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جمو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اه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ترجمي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ك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ست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يدي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يا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ر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9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</w:t>
      </w:r>
      <w:r>
        <w:rPr>
          <w:rFonts w:cs="Simplified Arabic"/>
          <w:sz w:val="26"/>
          <w:szCs w:val="26"/>
          <w:lang w:bidi="ar-IQ"/>
        </w:rPr>
        <w:t>29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و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91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اء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ح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نجيل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ح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أمل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ور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فالي،سلسل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يل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بط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كاش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ثوليكي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طبيق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ه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ياء</w:t>
      </w:r>
      <w:r>
        <w:rPr>
          <w:rFonts w:cs="Simplified Arabic"/>
          <w:sz w:val="26"/>
          <w:szCs w:val="26"/>
          <w:rtl w:val="true"/>
          <w:lang w:bidi="ar-IQ"/>
        </w:rPr>
        <w:t xml:space="preserve">) .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ياة</w:t>
      </w:r>
      <w:r>
        <w:rPr>
          <w:rFonts w:cs="Simplified Arabic"/>
          <w:sz w:val="26"/>
          <w:szCs w:val="26"/>
          <w:rtl w:val="true"/>
          <w:lang w:bidi="ar-IQ"/>
        </w:rPr>
        <w:t>) .</w:t>
      </w:r>
    </w:p>
  </w:footnote>
  <w:footnote w:id="11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ab/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لمزي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يزان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فاء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شر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صورة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8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0:37:00Z</dcterms:created>
  <dc:creator>MOHAMMAD</dc:creator>
  <dc:description/>
  <cp:keywords/>
  <dc:language>en-US</dc:language>
  <cp:lastModifiedBy>basim</cp:lastModifiedBy>
  <cp:lastPrinted>2006-07-21T14:09:00Z</cp:lastPrinted>
  <dcterms:modified xsi:type="dcterms:W3CDTF">2006-07-21T21:11:00Z</dcterms:modified>
  <cp:revision>386</cp:revision>
  <dc:subject/>
  <dc:title> - الفصل الثاني-</dc:title>
</cp:coreProperties>
</file>