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07.3pt;margin-top:13.2pt;width:199.95pt;height:80.95pt;mso-wrap-style:none;v-text-anchor:middle" type="_x0000_t136">
            <v:path textpathok="t"/>
            <v:textpath on="t" fitshape="t" string="الإهداء" style="font-family:&quot;PT Bold Heading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/>
      </w:pPr>
      <w:r>
        <w:rPr>
          <w:rFonts w:cs="PT Bold Heading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خا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أنب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والمرسل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مصط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>(</w:t>
      </w:r>
      <w:r>
        <w:rPr>
          <w:rFonts w:cs="PT Bold Heading" w:ascii="AGA Arabesque" w:hAnsi="AGA Arabesque"/>
          <w:sz w:val="44"/>
          <w:szCs w:val="44"/>
        </w:rPr>
        <w:t></w:t>
      </w:r>
      <w:r>
        <w:rPr>
          <w:rFonts w:cs="PT Bold Heading"/>
          <w:sz w:val="44"/>
          <w:szCs w:val="44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>
          <w:rFonts w:cs="PT Bold Heading"/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والديّ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كري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غر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فيّ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مثا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و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لمرض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تعالى</w:t>
      </w:r>
      <w:r>
        <w:rPr>
          <w:rFonts w:cs="PT Bold Heading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>
          <w:rFonts w:cs="PT Bold Heading"/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أخ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مرح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شه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قا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ع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غن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سند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وعون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مسير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علمي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فجز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جزاء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وأس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فس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جناته</w:t>
      </w:r>
      <w:r>
        <w:rPr>
          <w:rFonts w:cs="PT Bold Heading"/>
          <w:sz w:val="44"/>
          <w:szCs w:val="44"/>
          <w:rtl w:val="true"/>
        </w:rPr>
        <w:t>.</w:t>
      </w:r>
    </w:p>
    <w:p>
      <w:pPr>
        <w:pStyle w:val="Normal"/>
        <w:spacing w:lineRule="auto" w:line="480"/>
        <w:ind w:left="26" w:right="0" w:hanging="0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ش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ثناء</w:t>
      </w:r>
    </w:p>
    <w:p>
      <w:pPr>
        <w:pStyle w:val="Normal"/>
        <w:ind w:left="28" w:right="0" w:firstLine="53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و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احظ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8" w:right="0" w:firstLine="538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8" w:right="0" w:firstLine="538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جيه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فو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8" w:right="0" w:firstLine="53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كز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8" w:right="0" w:firstLine="53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8" w:right="0" w:firstLine="53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8" w:right="0" w:firstLine="53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8" w:right="0" w:firstLine="53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8" w:right="0" w:firstLine="538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br w:type="page"/>
      </w:r>
    </w:p>
    <w:p>
      <w:pPr>
        <w:pStyle w:val="Normal"/>
        <w:ind w:left="28" w:right="0" w:firstLine="538"/>
        <w:jc w:val="center"/>
        <w:rPr/>
      </w:pPr>
      <w:r>
        <w:rPr>
          <w:rFonts w:cs="Simplified Arabic"/>
          <w:rtl w:val="true"/>
        </w:rPr>
        <w:t xml:space="preserve">محتويات </w:t>
      </w:r>
      <w:r>
        <w:rPr>
          <w:rtl w:val="true"/>
        </w:rPr>
        <w:t>البحث</w:t>
      </w:r>
    </w:p>
    <w:tbl>
      <w:tblPr>
        <w:bidiVisual w:val="true"/>
        <w:tblW w:w="93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1590"/>
      </w:tblGrid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-2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-5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دس</w:t>
            </w:r>
            <w:r>
              <w:rPr>
                <w:rFonts w:cs="Simplified Arabic"/>
                <w:sz w:val="32"/>
                <w:szCs w:val="32"/>
                <w:rtl w:val="true"/>
              </w:rPr>
              <w:t>)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-27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رّ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دّ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ي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-18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دس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-10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ي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-13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ي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-18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-20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-23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ش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-27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ف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-59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دوين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-31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سام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-33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ب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-44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لا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ناقض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اجي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5-51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اجي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2-53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اجي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4-59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فهو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0-90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ل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1-64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فهو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-66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6" w:right="0" w:hanging="1541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طل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ك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عتي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-88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ط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لية</w:t>
            </w:r>
            <w:r>
              <w:rPr>
                <w:rFonts w:cs="Simplified Arabic"/>
                <w:sz w:val="32"/>
                <w:szCs w:val="32"/>
                <w:rtl w:val="true"/>
              </w:rPr>
              <w:t>)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8-78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26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نب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ي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9-73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26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خطيئ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-78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ا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ت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لص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79-88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9-90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1-206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يان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5-98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كا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9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ائ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همي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زعوم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0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باب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1-102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لو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فنيد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3-135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3-107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جز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دع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لوهيت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8-116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فن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لوهيت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7-135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2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لي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لو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0-128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2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ل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طل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لوهيت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9-135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ل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ف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ص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إ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طلان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6-155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6" w:right="0" w:hanging="1541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صوص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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6-206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6" w:right="0" w:hanging="144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صوص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اجي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7-162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6" w:right="0" w:hanging="144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اجي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إ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طلان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3-169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و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بش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تأ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0-206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عّالة</w:t>
            </w:r>
            <w:r>
              <w:rPr>
                <w:rFonts w:cs="Simplified Arabic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دي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7-255</w:t>
            </w:r>
          </w:p>
        </w:tc>
      </w:tr>
      <w:tr>
        <w:trPr>
          <w:trHeight w:val="567" w:hRule="exac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رّ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عّال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8-2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3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6"/>
        <w:gridCol w:w="1590"/>
      </w:tblGrid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ضامين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8-212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مّ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عوة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3-215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كا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غ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6-217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م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خل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8-255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ط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دّس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8-225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ف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6-229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ع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حبة</w:t>
            </w:r>
            <w:r>
              <w:rPr>
                <w:rFonts w:cs="Simplified Arabic"/>
                <w:sz w:val="32"/>
                <w:szCs w:val="32"/>
                <w:rtl w:val="true"/>
              </w:rPr>
              <w:t>)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0-234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خل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5-241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ل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إ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طلان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2-248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firstLine="56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ت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ه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9-255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6-364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9-281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0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صطلاحاً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1-264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ا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ماو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5-269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هميت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0-281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2-323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</w:t>
            </w:r>
            <w:r>
              <w:rPr>
                <w:rFonts w:cs="Simplified Arabic"/>
                <w:sz w:val="32"/>
                <w:szCs w:val="32"/>
                <w:rtl w:val="true"/>
              </w:rPr>
              <w:t>)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3-296</w:t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2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صط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آ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4-285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26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سب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6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2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بش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ف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7-289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2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ف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ول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ف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rFonts w:cs="Simplified Arabic"/>
                <w:sz w:val="32"/>
                <w:szCs w:val="32"/>
                <w:rtl w:val="true"/>
              </w:rPr>
              <w:t>)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0-294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2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فات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5-296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عو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7-302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26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8-299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2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صوص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عو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</w:t>
            </w:r>
            <w:r>
              <w:rPr>
                <w:rFonts w:cs="Simplified Arabic"/>
                <w:sz w:val="32"/>
                <w:szCs w:val="32"/>
                <w:rtl w:val="true"/>
              </w:rPr>
              <w:t>)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0-302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ضوع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3-323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2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را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7-316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2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بشي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 w:ascii="AGA Arabesque" w:hAnsi="AGA Arabesque"/>
                <w:sz w:val="32"/>
                <w:szCs w:val="32"/>
              </w:rPr>
              <w:t>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رسال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7-320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2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ن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و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0-323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إنجي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4-345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6" w:right="0" w:hanging="16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صد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ما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ميز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نا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ل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4-332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6" w:right="0" w:hanging="16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ري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إنجي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3-341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6" w:right="0" w:hanging="144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نا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طر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وص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2-345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85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6-364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ط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خط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6-350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ط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لو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تل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1-358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26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ط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لو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1-354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26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ط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تل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5-358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6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9-360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6" w:right="0" w:hanging="16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حس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غف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1-364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تمة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5-374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در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5-390</w:t>
            </w:r>
          </w:p>
        </w:tc>
      </w:tr>
    </w:tbl>
    <w:p>
      <w:pPr>
        <w:pStyle w:val="Normal"/>
        <w:ind w:left="28" w:right="0" w:firstLine="53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28" w:right="0" w:firstLine="538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ختصارات العهد القديم والعهد الجديد</w:t>
      </w:r>
    </w:p>
    <w:tbl>
      <w:tblPr>
        <w:bidiVisual w:val="true"/>
        <w:tblW w:w="7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420"/>
        <w:gridCol w:w="2720"/>
        <w:gridCol w:w="1420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لسف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4"/>
                <w:szCs w:val="34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لاختصا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لسف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4"/>
                <w:szCs w:val="34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لاختصار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شعيا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ش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رميا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ر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وي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اث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رميا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ا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زقيا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ز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ث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نيا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شو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ش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وش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و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ضا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ض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ئي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ؤ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اعو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ث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مو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م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وبدي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و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م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نا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ن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يخ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ي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احو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ا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بقو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ب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فني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ف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زر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ا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حمي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ح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كري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ك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ي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اج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يو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ي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ق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مثا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ق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حن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</w:t>
            </w:r>
          </w:p>
        </w:tc>
      </w:tr>
    </w:tbl>
    <w:p>
      <w:pPr>
        <w:pStyle w:val="Normal"/>
        <w:ind w:left="28" w:right="0" w:firstLine="538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ind w:left="28" w:right="0" w:firstLine="538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ختصا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ه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د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عه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ديد</w:t>
      </w:r>
    </w:p>
    <w:tbl>
      <w:tblPr>
        <w:bidiVisual w:val="true"/>
        <w:tblW w:w="7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420"/>
        <w:gridCol w:w="2720"/>
        <w:gridCol w:w="1420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لسف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4"/>
                <w:szCs w:val="34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لاختصا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لسف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4"/>
                <w:szCs w:val="34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</w:rPr>
              <w:t>الاختصار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ش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اشي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ش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وم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و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هوذ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ه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ورنثو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و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و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ؤ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حن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ؤ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ورنثو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و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لاطي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ل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فس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لب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ولوس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و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الوني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و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الوني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يموثاو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ول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يمو،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يم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يموثاو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يمو،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يم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يط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ي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لمو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رانيي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قو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ط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ول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ط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ط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ط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ح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ول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ح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ح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قدمة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ب،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،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ظا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</w:rPr>
        <w:t>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رِيد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طْفِئ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ُو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أَفْوَاهِ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يَأْب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تِم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ُور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ل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رِ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ْكَافِرُونَ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ظ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َرَع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ِّين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صَّ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ُوح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ذِ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َوْحَيْن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صَّيْن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ِبْرَاهِيم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مُوسَ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عِيسَ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َقِيمُ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ِّين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َتَفَرَّقُ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س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ّ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لو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كّ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ي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ض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ل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ّ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روح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م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شعّ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م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</w:p>
    <w:p>
      <w:pPr>
        <w:pStyle w:val="Normal"/>
        <w:ind w:left="0" w:right="0" w:firstLine="566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ind w:left="0" w:right="0" w:firstLine="26"/>
        <w:jc w:val="center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خطّ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بحث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قت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ه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ّ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و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اج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اق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اج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اج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نا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186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تق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ي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ع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نيد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نيد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ّ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ّ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ام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خل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را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طد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در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ص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ّ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ْبَت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ضط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ْبَت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ضط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ّ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ي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ّ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دّ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ب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بو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ّ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8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ش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ك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تذ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ك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8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1270</wp:posOffset>
              </wp:positionV>
              <wp:extent cx="28638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8pt;mso-wrap-distance-left:0pt;mso-wrap-distance-right:0pt;mso-wrap-distance-top:0pt;mso-wrap-distance-bottom:0pt;margin-top:0.1pt;mso-position-vertical-relative:text;margin-left:196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position w:val="0"/>
          <w:sz w:val="26"/>
          <w:vertAlign w:val="baseline"/>
          <w:rtl w:val="true"/>
          <w:lang w:bidi="ar-IQ"/>
        </w:rPr>
        <w:t>سورة</w:t>
      </w:r>
      <w:r>
        <w:rPr>
          <w:rFonts w:cs="Times New Roman"/>
          <w:position w:val="0"/>
          <w:sz w:val="26"/>
          <w:vertAlign w:val="baseline"/>
          <w:rtl w:val="true"/>
          <w:lang w:bidi="ar-IQ"/>
        </w:rPr>
        <w:t xml:space="preserve"> </w:t>
      </w:r>
      <w:r>
        <w:rPr>
          <w:position w:val="0"/>
          <w:sz w:val="26"/>
          <w:vertAlign w:val="baseline"/>
          <w:rtl w:val="true"/>
          <w:lang w:bidi="ar-IQ"/>
        </w:rPr>
        <w:t>التوبة</w:t>
      </w:r>
      <w:r>
        <w:rPr>
          <w:rFonts w:cs="Times New Roman"/>
          <w:position w:val="0"/>
          <w:sz w:val="26"/>
          <w:vertAlign w:val="baseline"/>
          <w:rtl w:val="true"/>
          <w:lang w:bidi="ar-IQ"/>
        </w:rPr>
        <w:t xml:space="preserve"> </w:t>
      </w:r>
      <w:r>
        <w:rPr>
          <w:position w:val="0"/>
          <w:sz w:val="26"/>
          <w:vertAlign w:val="baseline"/>
          <w:rtl w:val="true"/>
          <w:lang w:bidi="ar-IQ"/>
        </w:rPr>
        <w:t xml:space="preserve">/ </w:t>
      </w:r>
      <w:r>
        <w:rPr>
          <w:position w:val="0"/>
          <w:sz w:val="26"/>
          <w:vertAlign w:val="baseline"/>
          <w:lang w:bidi="ar-IQ"/>
        </w:rPr>
        <w:t>32</w:t>
      </w:r>
      <w:r>
        <w:rPr>
          <w:position w:val="0"/>
          <w:sz w:val="26"/>
          <w:vertAlign w:val="baseline"/>
          <w:rtl w:val="true"/>
          <w:lang w:bidi="ar-IQ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position w:val="0"/>
          <w:sz w:val="26"/>
          <w:vertAlign w:val="baseline"/>
          <w:rtl w:val="true"/>
          <w:lang w:bidi="ar-IQ"/>
        </w:rPr>
        <w:t>سورة</w:t>
      </w:r>
      <w:r>
        <w:rPr>
          <w:rFonts w:cs="Times New Roman"/>
          <w:position w:val="0"/>
          <w:sz w:val="26"/>
          <w:vertAlign w:val="baseline"/>
          <w:rtl w:val="true"/>
          <w:lang w:bidi="ar-IQ"/>
        </w:rPr>
        <w:t xml:space="preserve"> </w:t>
      </w:r>
      <w:r>
        <w:rPr>
          <w:position w:val="0"/>
          <w:sz w:val="26"/>
          <w:vertAlign w:val="baseline"/>
          <w:rtl w:val="true"/>
          <w:lang w:bidi="ar-IQ"/>
        </w:rPr>
        <w:t>الشورى</w:t>
      </w:r>
      <w:r>
        <w:rPr>
          <w:rFonts w:cs="Times New Roman"/>
          <w:position w:val="0"/>
          <w:sz w:val="26"/>
          <w:vertAlign w:val="baseline"/>
          <w:rtl w:val="true"/>
          <w:lang w:bidi="ar-IQ"/>
        </w:rPr>
        <w:t xml:space="preserve"> </w:t>
      </w:r>
      <w:r>
        <w:rPr>
          <w:position w:val="0"/>
          <w:sz w:val="26"/>
          <w:vertAlign w:val="baseline"/>
          <w:rtl w:val="true"/>
          <w:lang w:bidi="ar-IQ"/>
        </w:rPr>
        <w:t>/</w:t>
      </w:r>
      <w:r>
        <w:rPr>
          <w:position w:val="0"/>
          <w:sz w:val="26"/>
          <w:vertAlign w:val="baseline"/>
          <w:lang w:bidi="ar-IQ"/>
        </w:rPr>
        <w:t>13</w:t>
      </w:r>
      <w:r>
        <w:rPr>
          <w:position w:val="0"/>
          <w:sz w:val="26"/>
          <w:vertAlign w:val="baseline"/>
          <w:rtl w:val="true"/>
          <w:lang w:bidi="ar-IQ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PT Bold Headin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6"/>
      <w:szCs w:val="26"/>
      <w:vertAlign w:val="superscript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rFonts w:cs="Simplified Arabic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6:29:00Z</dcterms:created>
  <dc:creator>basim</dc:creator>
  <dc:description/>
  <cp:keywords/>
  <dc:language>en-US</dc:language>
  <cp:lastModifiedBy>basim</cp:lastModifiedBy>
  <dcterms:modified xsi:type="dcterms:W3CDTF">2006-07-22T02:18:00Z</dcterms:modified>
  <cp:revision>102</cp:revision>
  <dc:subject/>
  <dc:title/>
</cp:coreProperties>
</file>