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  <w:t>gp];kpy;yh:ph;u:;khdpu;u:Pk; 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center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  <w:t>Kd;Diu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cs="aTamilApple_thin" w:ascii="aTamilApple_thin" w:hAnsi="aTamilApple_thin"/>
          <w:b/>
          <w:bCs/>
          <w:lang w:val="es-ES_tradnl"/>
        </w:rPr>
        <w:t>Gdpj ,];yhk; khHf;fj;ijj; jOTtjw;F  tpUk;gpa rpy mbahh;fSf;F        khj;jpuk;    mUs; ghypj;J   &gt; mtidg;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cs="aTamilApple_thin" w:ascii="aTamilApple_thin" w:hAnsi="aTamilApple_thin"/>
          <w:b/>
          <w:bCs/>
          <w:lang w:val="es-ES_tradnl"/>
        </w:rPr>
        <w:t>Gwf;fzpj;J   tho;e;Njhiu top Nfl;by; tPo;j;jp ,UspNy jj;jspf;f itj;j my;yh:;Tf;Nf vy;yhg; GfOk;  cupj;jhfl;Lk; . ]ythj;Jk; ]yhKk;  cyfj;NjhH midtUf;Fk; mUshfTk; &gt; egpkhHfspy; ,WjpahfTk; &gt; kf;fs; midtUf;Fk; ew;Nrhgdk; $WgtuhfTk; &gt; mr;r%l;b vr;rupf;if nra;gtuhfTk; &gt;  my;yh:;tpd; mDkjp ngw;W mtd; ghy; miof;Fk; miog;ghsuhfTk;  xsp tPRk; tpsf;fhfTk; mDg;gg;gl;l   K:k;kJ gpd; mg;Jy;yh:; ]y;yy;yh:_ miy:p t]y;yk; mtHfs; kPJ cz;lhfl;Lk; 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cs="aTamilApple_thin" w:ascii="aTamilApple_thin" w:hAnsi="aTamilApple_thin"/>
          <w:b/>
          <w:bCs/>
          <w:lang w:val="es-ES_tradnl"/>
        </w:rPr>
        <w:t>my;yh:_j;jMyh my;FHMdpNy $Wfpd;whd; ..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</w:t>
      </w:r>
      <w:r>
        <w:rPr>
          <w:rFonts w:cs="aTamilApple_thin" w:ascii="aTamilApple_thin" w:hAnsi="aTamilApple_thin"/>
          <w:b/>
          <w:bCs/>
          <w:lang w:val="es-ES_tradnl"/>
        </w:rPr>
        <w:t>vtH ,];yhk; my;yhj NtnwhU khHf;fj;ij jdJ rkakhf Mf;fpf; nfhs;fpd;whNwh mJ mtuplkpUe;J Vw;Wf; nfhs;sg; gl khl;lhJ . NkYk; mtH kWikapy; e\;lkile;Njhupy; cs;stuhf Mfp tpLthH .”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               </w:t>
      </w:r>
      <w:r>
        <w:rPr>
          <w:rFonts w:cs="aTamilApple_thin" w:ascii="aTamilApple_thin" w:hAnsi="aTamilApple_thin"/>
          <w:b/>
          <w:bCs/>
        </w:rPr>
        <w:t>( My ,k;uhd; 85 k; trdk; )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cs="aTamilApple_thin" w:ascii="aTamilApple_thin" w:hAnsi="aTamilApple_thin"/>
          <w:b/>
          <w:bCs/>
        </w:rPr>
        <w:t>vdNtjhd; my;yh:;  ,];yhk; my;yhj midj;J khHf;fq;fSk;  epuhfupf;fg;gl;litfNs vdj; njspT gLj;jpAs;shd; .  mtw;iwj; jOTgtHfs;  Fw;w thspfs; &gt; jk;ikj; jhNk mopj;Jf; nfhs;gtHfs; 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cs="aTamilApple_thin" w:ascii="aTamilApple_thin" w:hAnsi="aTamilApple_thin"/>
          <w:b/>
          <w:bCs/>
        </w:rPr>
        <w:t>vdpDk;  ,d;W ehk; tuOk; fhyj;jpy; ,Uf;Fk;  mNdf kf;fs; fhgpHfshfTk;  topNfl;by; tPo;e;jtHfshTNk fhzg;gLfpd;wdH . A+jHfs; &gt; fpU\;JtHfs; &gt;  ngsj;jHfs; &gt; :pe;Jf;fs; &gt; RNahdp] thjpfs; eh\;jpaHfs;  ,d;Dk; gy;NtW       tpjkhd    ngaHfspy;      fhgpu;fshfNt   fhzg;</w:t>
      </w:r>
    </w:p>
    <w:p>
      <w:pPr>
        <w:pStyle w:val="Normal"/>
        <w:tabs>
          <w:tab w:val="clear" w:pos="720"/>
          <w:tab w:val="right" w:pos="4536" w:leader="none"/>
        </w:tabs>
        <w:bidi w:val="0"/>
        <w:jc w:val="both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gLfpd;wdH 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vdNtjhd; my;yh:;tpd;  mUs;ngw;W NeHtopaile;J  ,];yhkpa mwpT ngw;w K];ypk;fs;  Nkw;gb kf;fSf;F ,];yhj;jpd; ghy; miog;G tpLj;J  mtHfs; Kd;dpiyapy; ,];yhj;jpd; mj;jhl;rpfisr; rkHg;gpg;gJ flikahFk; . mjd; %yk; mtHfs; NeHtop ngw;W Gdpj,];yhj;ijj; jOtp tplf; $Lk; . 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cs="aTamilApple_thin" w:ascii="aTamilApple_thin" w:hAnsi="aTamilApple_thin"/>
          <w:b/>
          <w:bCs/>
        </w:rPr>
        <w:t xml:space="preserve">j/thg;gzpapd; Muk;gg;gbj;jukhf  mk;kf;fSf;F ehk; miog;G tpLf;Fk; ,];yhj;ijg; gw;wpa  mwpKfj;ij mtHfSf;F Kd; itf;fNtz;bapUg;gjhy;  ,r;rpwpa ifNaL  ,];yhk; gw;wp rpwpanjhU  mwpKfj;ij Kd;itf;fg; NghJkhdJ . my;yh:; ,jidg; gpuNahrdKs;sjhf;fp ,jd; %yk;  %bf;fplf;Fk; ,jaq;fSf;Fk; &gt;  milf;fg;ggl;bUf;Fk; nrtpfSf;Fk; &gt;  FUlhapUf;Fk; tpopfSf;Fk; NeHtop fhl;b tplf; $Lk; . 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</w:t>
      </w:r>
      <w:r>
        <w:rPr>
          <w:rFonts w:cs="aTamilApple_thin" w:ascii="aTamilApple_thin" w:hAnsi="aTamilApple_thin"/>
          <w:b/>
          <w:bCs/>
        </w:rPr>
        <w:t>,J xUGwkpUf;f -  vq;fsJ K];ypk; rKjhaj;jpNyNa  Gjpjhf ,];yhj;ij Vw;w gyH ,Uf;fpd;wdH . ,f;ifNaL rpwpjhapUg;gpDk;  $l mtHfSf;Fk;  jkJ khHf;f tplaq;fis mwpa ,t;NtL cjtp nra;Ak; .  mjd; %yk; ,];yhk; mtHfsJ mb kdjpy; gjpe;J  nfhs;ifg; gpbg;Gs;stHfshf mtHfs; khwf; $Lk; .  mjd; gpd; mtHfSk;  ,];yhkpa [p:hjpd; nfhbia  Ve;jp  jk;ikr; Rw;wpAk; jkf;Fg; gpd;Dk; cs;s kf;fSf;Fk; mtHfs;  ,];yhkpa miog;Gg;gzp nra;a Muk;gpj;J tpLthHfs; .   vy;yhed;ikfSk; ,iwtd; iftrNk cs;sd . mtd; ehbtHfSf;Nf mtw;iwf; nfhLg;ghd; 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</w:t>
      </w:r>
      <w:r>
        <w:rPr>
          <w:rFonts w:cs="aTamilApple_thin" w:ascii="aTamilApple_thin" w:hAnsi="aTamilApple_thin"/>
          <w:b/>
          <w:bCs/>
        </w:rPr>
        <w:t>vy;yhg;GfOk; my;yh:;Tf;Nf .</w:t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4536" w:leader="none"/>
        </w:tabs>
        <w:bidi w:val="0"/>
        <w:ind w:left="142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</w:t>
      </w:r>
      <w:r>
        <w:rPr>
          <w:rFonts w:cs="aTamilApple_thin" w:ascii="aTamilApple_thin" w:hAnsi="aTamilApple_thin"/>
          <w:b/>
          <w:bCs/>
        </w:rPr>
        <w:t>mwptpay; Ma;T ikak; .</w:t>
      </w:r>
    </w:p>
    <w:p>
      <w:pPr>
        <w:pStyle w:val="Normal"/>
        <w:bidi w:val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kjPdh . </w:t>
      </w:r>
    </w:p>
    <w:p>
      <w:pPr>
        <w:pStyle w:val="Normal"/>
        <w:bidi w:val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bidi w:val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bidi w:val="0"/>
        <w:jc w:val="left"/>
        <w:rPr>
          <w:rFonts w:ascii="aTamilApple_thin" w:hAnsi="aTamilApple_thin" w:cs="aTamilApple_thin"/>
          <w:b/>
          <w:b/>
          <w:bCs/>
          <w:sz w:val="14"/>
          <w:szCs w:val="32"/>
        </w:rPr>
      </w:pPr>
      <w:r>
        <w:rPr>
          <w:rFonts w:cs="aTamilApple_thin" w:ascii="aTamilApple_thin" w:hAnsi="aTamilApple_thin"/>
          <w:b/>
          <w:bCs/>
          <w:sz w:val="14"/>
          <w:szCs w:val="32"/>
        </w:rPr>
      </w:r>
    </w:p>
    <w:p>
      <w:pPr>
        <w:pStyle w:val="Normal"/>
        <w:bidi w:val="0"/>
        <w:jc w:val="left"/>
        <w:rPr>
          <w:rFonts w:ascii="aTamilApple_thin" w:hAnsi="aTamilApple_thin" w:cs="aTamilApple_thin"/>
          <w:b/>
          <w:b/>
          <w:bCs/>
          <w:sz w:val="14"/>
          <w:szCs w:val="32"/>
        </w:rPr>
      </w:pPr>
      <w:r>
        <w:rPr>
          <w:rFonts w:cs="aTamilApple_thin" w:ascii="aTamilApple_thin" w:hAnsi="aTamilApple_thin"/>
          <w:b/>
          <w:bCs/>
          <w:sz w:val="14"/>
          <w:szCs w:val="32"/>
        </w:rPr>
      </w:r>
      <w:r>
        <w:br w:type="page"/>
      </w:r>
    </w:p>
    <w:p>
      <w:pPr>
        <w:pStyle w:val="Heading1"/>
        <w:ind w:left="1080" w:right="917" w:hanging="270"/>
        <w:jc w:val="left"/>
        <w:rPr/>
      </w:pPr>
      <w:r>
        <w:rPr>
          <w:rFonts w:eastAsia="aTamilApple_thin"/>
          <w:color w:val="000000"/>
          <w:sz w:val="48"/>
          <w:szCs w:val="48"/>
        </w:rPr>
        <w:t xml:space="preserve">  </w:t>
      </w:r>
      <w:r>
        <w:rPr>
          <w:rFonts w:eastAsia="aTamilApple_thin"/>
          <w:color w:val="333333"/>
          <w:sz w:val="48"/>
          <w:szCs w:val="48"/>
          <w:u w:val="single"/>
        </w:rPr>
        <w:t xml:space="preserve">    </w:t>
      </w:r>
    </w:p>
    <w:p>
      <w:pPr>
        <w:pStyle w:val="Normal"/>
        <w:jc w:val="left"/>
        <w:rPr>
          <w:color w:val="333333"/>
          <w:sz w:val="48"/>
          <w:szCs w:val="48"/>
          <w:u w:val="single"/>
        </w:rPr>
      </w:pPr>
      <w:r>
        <w:rPr>
          <w:color w:val="333333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917" w:hanging="0"/>
        <w:jc w:val="left"/>
        <w:rPr>
          <w:color w:val="333333"/>
        </w:rPr>
      </w:pPr>
      <w:r>
        <w:rPr>
          <w:color w:val="333333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4423" w:leader="none"/>
          <w:tab w:val="left" w:pos="5352" w:leader="none"/>
        </w:tabs>
        <w:ind w:left="-34" w:right="0" w:hanging="141"/>
        <w:jc w:val="center"/>
        <w:rPr>
          <w:rFonts w:ascii="aTamilApple_thin" w:hAnsi="aTamilApple_thin" w:cs="aTamilApple_thin"/>
          <w:b/>
          <w:b/>
          <w:bCs/>
          <w:color w:val="333333"/>
          <w:sz w:val="46"/>
          <w:szCs w:val="46"/>
        </w:rPr>
      </w:pPr>
      <w:r>
        <w:rPr>
          <w:rFonts w:cs="aTamilApple_thin" w:ascii="aTamilApple_thin" w:hAnsi="aTamilApple_thin"/>
          <w:b/>
          <w:bCs/>
          <w:color w:val="333333"/>
          <w:sz w:val="46"/>
          <w:szCs w:val="46"/>
          <w:rtl w:val="true"/>
        </w:rPr>
        <w:t>,];</w:t>
      </w:r>
      <w:r>
        <w:rPr>
          <w:rFonts w:cs="aTamilApple_thin" w:ascii="aTamilApple_thin" w:hAnsi="aTamilApple_thin"/>
          <w:b/>
          <w:bCs/>
          <w:color w:val="333333"/>
          <w:sz w:val="46"/>
          <w:szCs w:val="46"/>
        </w:rPr>
        <w:t>yhk; Xu;mwpKfk</w:t>
      </w:r>
      <w:r>
        <w:rPr>
          <w:rFonts w:cs="aTamilApple_thin" w:ascii="aTamilApple_thin" w:hAnsi="aTamilApple_thin"/>
          <w:b/>
          <w:bCs/>
          <w:color w:val="333333"/>
          <w:sz w:val="46"/>
          <w:szCs w:val="46"/>
          <w:rtl w:val="true"/>
        </w:rPr>
        <w:t>;.</w:t>
      </w:r>
    </w:p>
    <w:p>
      <w:pPr>
        <w:pStyle w:val="Normal"/>
        <w:tabs>
          <w:tab w:val="clear" w:pos="720"/>
          <w:tab w:val="left" w:pos="4423" w:leader="none"/>
          <w:tab w:val="left" w:pos="5352" w:leader="none"/>
        </w:tabs>
        <w:ind w:left="-34" w:right="0" w:hanging="141"/>
        <w:jc w:val="center"/>
        <w:rPr>
          <w:rFonts w:ascii="aTamilApple_thin" w:hAnsi="aTamilApple_thin" w:cs="aTamilApple_thin"/>
          <w:b/>
          <w:b/>
          <w:bCs/>
          <w:color w:val="333333"/>
          <w:sz w:val="46"/>
          <w:szCs w:val="46"/>
        </w:rPr>
      </w:pPr>
      <w:r>
        <w:rPr>
          <w:rFonts w:cs="aTamilApple_thin" w:ascii="aTamilApple_thin" w:hAnsi="aTamilApple_thin"/>
          <w:b/>
          <w:bCs/>
          <w:color w:val="333333"/>
          <w:sz w:val="46"/>
          <w:szCs w:val="46"/>
          <w:rtl w:val="true"/>
        </w:rPr>
      </w:r>
    </w:p>
    <w:p>
      <w:pPr>
        <w:pStyle w:val="Heading1"/>
        <w:tabs>
          <w:tab w:val="clear" w:pos="720"/>
          <w:tab w:val="left" w:pos="5352" w:leader="none"/>
        </w:tabs>
        <w:ind w:left="-34" w:right="0" w:hanging="141"/>
        <w:jc w:val="left"/>
        <w:rPr/>
      </w:pPr>
      <w:r>
        <w:rPr>
          <w:rFonts w:eastAsia="aTamilApple_thin"/>
          <w:color w:val="333333"/>
        </w:rPr>
        <w:t xml:space="preserve">  </w:t>
      </w:r>
      <w:r>
        <w:rPr>
          <w:color w:val="333333"/>
        </w:rPr>
        <w:tab/>
        <w:tab/>
        <w:tab/>
        <w:t xml:space="preserve"> Gfoidj;Jk;  rHt  cyf  ,ul;rfdhfpa    ty;y      my;yh:_j;jMyhTf;Nf  cz;lhfl;Lk; .  rhe;jpAk; rkhjhdKk; rj;jpaj;JhjH egpkhHfspd; jiytH K:k;kJ egp (]y;) mtHfs;  kPJk;  mtHfsJ  topKiwiag; gpd;gw;wp  tho;e;j cwtpdHfs; midtH kPJk;  cz;lhtjhf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  </w:t>
      </w:r>
      <w:r>
        <w:rPr>
          <w:color w:val="333333"/>
        </w:rPr>
        <w:t xml:space="preserve">,];yhk; vd;w nrhy;ypd; mHj;jj;ij Kjypy; ehk; mwpe;J itj;jpUj;jy; mtrpakhFk; . mjd; mHj;jkhtJ…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</w:t>
      </w:r>
      <w:r>
        <w:rPr>
          <w:color w:val="333333"/>
        </w:rPr>
        <w:t>cyfpy;  cz;ikahf  tzq;fg;gLtjw;Fj; jFjpahdtd; my;yh:;itj;  jtpu NtW ahUkpy;iy vdTk; K:k;kJ egpatHfs; cd;ikahd JhjuhthHfs; vdTk;  ,jaj;jhy; cWjp nfhz;L  ehtpdhy; nkhope;J  gpd; mjw;Nfw;g ,];yhj;ijg; gpd; gw;wp elg;gijf; Fwpf;Fk; . ,e;j ek;gpf;ifahdJ &lt;khd; nfhs;s Ntz;ba MW tplaq;fisAk;  ,];yhj;jpd; MW mbg;gil mk;rq;fisAk; ,ja Rj;jpAld; Vw;W  elf;FkhW vk;ikg; gzpf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 </w:t>
      </w:r>
      <w:r>
        <w:rPr>
          <w:color w:val="333333"/>
        </w:rPr>
        <w:t>,e;j ,];yhk; my;yh:_j;jMyh K:k;kJ egpf;F mUspa ,Wjp NtjkhFk; .,J jhd; rj;jpa khHf;fk; . ,ijj; jtpu NtW ve;j khHf;fj;ijg; gpd;gw;WtijAk; my;yh:; mq;fPfupf;f khl;lhd; . NkYk; my;yh:; ,e;j khHf;fj;ij  eilKiwg;gLj;j ,yFthdjhfTk; &gt;vt;tpj rpukKkw;w  midtUk; gpd;gw;wp elf;ff; $bajhfTk; mikj;Js;sik  ,k;khHf;fj;jpw;Nf cupa jdpr; rpwg;gk;rkhFk;  Vnddpy;  ,k;khHf;fj;ijAilatHfs;  epiwNtw;w KbahjsTf;F rpukkhd topghLfNsh&gt; rf;jpf;fg;ghw;gl;l fpupiafNsh vJTNk ,jpy;  fpilah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       </w:t>
      </w:r>
      <w:r>
        <w:rPr>
          <w:color w:val="333333"/>
        </w:rPr>
        <w:t>,e;j rj;jpa khHf;fj;jpd;  MzpNtuhfj; jpfo;tJ  xupiwf; nfhs;ifiaf; filg;gpbg;gjhFk; . NkYk; ,k;khHf;fk;  rj;jpaj;ij  ,yl;rpakhfTk;; ePjp epahaj;ij ikaf;fy;yhfTk;  ajhHj;jj;ij mjd; mbg;gilahfTk; &gt; [Pt fh&amp;z;aj;ij mjd; [Pt ehbahfTk;  nfhz;L cUthf;fg;gl;Ls;sJ .  vdNt ,k;khHf;fk; cyf kf;fs; midtUNk gpd;gw;w Ntz;ba XH mupa khHf;fkhFk; . Vnddpy; ,k;khHf;fk; KO kdpj tHf;fj;jpdiuAk;  Mj;kPf &gt; nysfPf tplaq;fs; midj;jpYk; ntw;wpaile;jplj; jf;f xU nrk;ikahd ghijapNyNa ,l;Lr; nry;fpd;wJ . kdpj tHf;fj;jpw;F Mj;kPf nysfPf uPjpahf CW tpistpf;f$ba midj;J tplaq;fis tpl;Lk; tpyfpapUf;f Ntz;Lnkdg;gzpf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                                                             </w:t>
      </w:r>
      <w:r>
        <w:rPr>
          <w:color w:val="333333"/>
        </w:rPr>
        <w:t>,e;j    khHf;fj;jpd; %yNk  my;yh:_j;jMyh ( td;neq;rkpf;f Kwl;Lj;jdkhd )xU rKjhaj;ij rPhpa gz;ghsHfshf     Neupa     Nfhl;ghL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</w:t>
      </w:r>
      <w:r>
        <w:rPr>
          <w:color w:val="333333"/>
        </w:rPr>
        <w:t xml:space="preserve">ilatHfshf  ( ehlhSk; kd;dHfshf khw;wpaikj;jhd; .  tQ;rfKk; nfh^u FzKk; Fb nfhz;bUe;j  rpjwpf; fple;j cs;sq;fis – jhd;Njhd;wpj;jdkhf nraw;gl;l ,jaq;fis   Rj;jp nra;J ,Usfw;wp  NeHtopapy; tPW eilNghlr; nra;jhd;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            </w:t>
      </w:r>
      <w:r>
        <w:rPr>
          <w:color w:val="333333"/>
        </w:rPr>
        <w:t>NkYk; ,e;j rd; khHf;fk; kpf Ez;zpa Kiwapy; newpg;gLj;jg;gl;L vt;tpj       FiwghLfSNkapd;wp    gykhf   epWtg;gl;Ls;sJ . mJ $Wk; nra;jpfs; &gt; rl;ljpl;lq;fs; midj;Jk; rj;jpakhdit . mjd; jfty;fs; midj;jpYk; cd;ik jto;fpd;wJ . mjd; rl;ltpjpfspNy ePjp gspr;rpLfpd;wJ .,];yhj;jpd; ,iw nfhs;if &gt; nfhLf;fy; thq;fy; &gt; gz;ghL &gt; xOf;ftpay;  Nghd;w ,d;Ndhud;d midj;Jf; Nfhzq;fspYk;  ,j;jdpg;gz;G  kpspHtij midtUk; mtjhdpf;f KbA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             </w:t>
      </w:r>
      <w:r>
        <w:rPr>
          <w:color w:val="333333"/>
        </w:rPr>
        <w:t>vdNt  ,];yhk; vDk; ,iwj;JhJ   gpd;tUk;%d;W tplaq;fs; epiwT nra;ag;gl Ntz;Lnkd;gij jdJ ,yf;fhff;  nfhz;Ls;s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1 –kf;fspd; ,ul;rfdhd my;yh:;it  mtdJ mofpa ngaH ehkq;fs; %yKk;  mtDf;NfAupa jdpg;gz;Gfs; %yKk; &gt; vtuhYk; nra;J fhl;l Kbahj mtDf;NfAupa Nguhw;wy;kpF nraw;ghLfis vLj;Jf; $Wtjd; %yKk; midj;J kf;fSf;Fk; mwpKfg; gLj;jp  mtd; khj;jpuNk jiy Fdpe;J tzq;fg;gLtjw;F  jFjp kpf;ftd;  vDk; Nfhl;ghl;il kf;fs; kdjpy; Mog;gjpj;J itj;jy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2- midj;J kf;fSk; ,iz Jizaw;w Vf my;yh:;it khj;jpuNk tzq;f Ntz;Lnkd mtHfSf;F miog;G tpLj;jy; . ,iw tzf;fk; vdg;gLtJ my;FHMdpYk; egp topapYk; Nghjpf;fg;gl;l fl;lisfSf;F mbgzpe;J tho;tijAk; &gt; kdpjd; cyf –kWTyf tho;f;ifapy; ntw;wpngWtjw;fhf   mtw;wpy;  jil    nra;ag;gl;Ls;s it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</w:t>
      </w:r>
      <w:r>
        <w:rPr>
          <w:color w:val="333333"/>
        </w:rPr>
        <w:t>fisj; jtpHe;J tho;tijAk; Fwpf;F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</w:rPr>
        <w:t>3- kuzj;jpd; gpd; kdpjd; re;jpf;ftpUf;Fk; tplaq;fs; &gt; fg;H – Gij FopapNy mtd; re;jpf;ftpUf;Fk;  tplaq;fs; &gt;kPz;LnkhU Kiw my;yh:;tpd; rd;dpjhdj;jpy; mtd; capH nfhLj;njOg;gg;gLjy; &gt; cyfpy; mtd; Gupe;j nray;fs; gw;wp tprhupf;fg;gl;L  mjw;Nfw;g mtd; RtHf;fj;jpw;Nfh md;Nwy; eufj;jpw;Nfh nry;tij epidT+l;ly; Nghd;wtw;iwj; jhq;fp epw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           </w:t>
      </w:r>
      <w:r>
        <w:rPr>
          <w:color w:val="333333"/>
        </w:rPr>
        <w:t>,];yhk; epWtg;gl;Ls;s mbg;gil tplaq;fis …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1 -    &lt;khdpa flik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2 -   ,];yhkpa flik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 xml:space="preserve">3 -   ,f;yh];  ( kdj;Jha;ik ) .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                    </w:t>
      </w:r>
      <w:r>
        <w:rPr>
          <w:color w:val="333333"/>
        </w:rPr>
        <w:t xml:space="preserve">vd %d;W gFjpfshfg; gpupf;fyhk; .    ,it gw;wp rw;W tpupthf mwpe;J nfhs;tJ kpf mtrpakhFk; .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center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  <w:t>&lt;khdpa flik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left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</w:rPr>
        <w:t>xt;nthU K];ypKk;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 xml:space="preserve"> mtdJ ,];yhkpa ek;gpf;ifiag; nghWj;j tiu MW  tplaq;fis eg;gpf;if nfhs;s Ntz;baJ mtrpakhFk; mitahtd …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  <w:sz w:val="28"/>
          <w:szCs w:val="28"/>
        </w:rPr>
        <w:t>1 – my;yh:; vd;W xNu flTs; ,Ug;gjhf ek;gpf;if nfhs;sy; . ,e;j ek;gpf;ifahdJ %d;W mk;rq;fis cs;slf;fpapUf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  <w:sz w:val="28"/>
          <w:szCs w:val="28"/>
        </w:rPr>
        <w:t>m –</w:t>
      </w:r>
      <w:r>
        <w:rPr>
          <w:color w:val="333333"/>
        </w:rPr>
        <w:t>my;yh:;Nt ,g;gpugQ;rj;ijg; gilj;jtd; . mij epHtfpg;gtd; .   ,g;gpugQ;rj;jpd; midj;Jg; nghUl;fSf;Fk; nrhe;jf; fhud; .  mjd; midj;J nraw;ghLfSf;Fk; nghWg;ghdtd; .     midj;Jk; mtdJ fl;lisg;gbNa nraw;gLfpd;wd   vd ek;gpf;if nfhs;Sjy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</w:rPr>
        <w:t xml:space="preserve">M – my;yh:; khj;jpuNk cz;ikapy;  kdpjd; jiyFdpe;J tzq;Ftjw;Fj; jFjp gilj;jtd; . kdpjdhy; tzq;fp G+rpf;fg;gLk; mtdy;yhj Vida flTs;fs; NghypahditNa . ehk; jiyFdpe;J tzq;Ftjw;Fj; jFjpaw;witNa  vd;w Mokhd ek;gpf;ifia mbkdjpy; cUthf;fy; .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, - my;yh:;Tf;nfd rpy jdPPPg;gl;l mofpa ngaH ehkq;fSk;  jdpg;gl;l rpy cahpa Fzhjpraq;fSk; cs;sd . mJ Nghd;w G+uzj;Jtk; ngw;w  gz;Gfs; gilg;gpdq;fspy; ahUf;Fk; ,y;iy . mit my;FHMdpYk; egptopj; njhFg;gpYk; $wg;gl;Ls;sd vd;W ek;Gjy; Ntz;L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28"/>
          <w:szCs w:val="28"/>
          <w:u w:val="single"/>
        </w:rPr>
      </w:pPr>
      <w:r>
        <w:rPr>
          <w:rFonts w:eastAsia="aTamilApple_thin"/>
          <w:color w:val="333333"/>
        </w:rPr>
        <w:t xml:space="preserve">        </w:t>
      </w:r>
      <w:r>
        <w:rPr>
          <w:rFonts w:eastAsia="aTamilApple_thi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2 – kyf;Ffs; ( thdtHfs; )  gw;wpa ek;gpf;if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rFonts w:eastAsia="aTamilApple_thin"/>
          <w:color w:val="333333"/>
          <w:sz w:val="28"/>
          <w:szCs w:val="28"/>
        </w:rPr>
      </w:pPr>
      <w:r>
        <w:rPr>
          <w:rFonts w:eastAsia="aTamilApple_thin"/>
          <w:color w:val="333333"/>
          <w:sz w:val="28"/>
          <w:szCs w:val="28"/>
        </w:rPr>
        <w:t xml:space="preserve">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  </w:t>
      </w:r>
      <w:r>
        <w:rPr>
          <w:color w:val="333333"/>
        </w:rPr>
        <w:t>kyf;Ffisg; nghWj;j tiu mtHfs; my;yh:;tpd; fz;zpakpf;f mbahHfs; . my;yh:;Nt mtHfisAk; gilj;jhd; . mtHfs; my;yh:;it rjhTk;  tzq;fpf; nfhz;bUf;fpd;wdH .mtdJ fl;lissfSf;F rjh mbgzpe;J elf;fpd;wdH . my;yh:; mtHfSf;F gy;NtW fl;lisfisf; nfhLj;J mtw;iwr; nraw;gLj;JkhW   mtHfisg; gzpj;Js;shd; .mtHfspy; gpd; tUNthH Kf;fpakhdtHfshff; fUjg;gLthH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</w:rPr>
        <w:t>1 –[pg;uPy;  ( miy) ... ,tHfs; my;yh:;tplkpUe;J egpkhHfSf;F t:P vDk; Ntjf;fl;lisfisf; nfhz;L te;J nfhLg;gjw;F epakpf;fg;gl;Ls;shHfs; . me;j t:Pia my;yh:; Rl;bf; fhl;ba egpaplk; vLj;Jf; $WthH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</w:rPr>
        <w:t>2 – kPf;fhaPy; ... ,tHfs; kio nghoptpj;jy;  gapHfis Kisg;gpj;jy; Nghd;wtw;Wf;Fg; nghWg;ghf epakpf;fg;gl;Ls;shH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color w:val="333333"/>
        </w:rPr>
        <w:t xml:space="preserve">3 - ,];uhgPy; ...   ,tHfs; Af KbT ehspd; mwpFwpahf  ]_H vDk; Foiy CJtjw;Fg; nghWg;ghdtHfs;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</w:t>
      </w:r>
      <w:r>
        <w:rPr>
          <w:color w:val="333333"/>
        </w:rPr>
        <w:t>4- kyf;Fy; nksj; ( capH thq;Fk; kyf;F .) ,tHfs;  cyfpYs;s [Ptuhrpfs; midj;jpdJk; capHfisf; ifg;gw;Wtjw;Fg; nghWg;ghf epakpf;fg;gl;ltH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rFonts w:eastAsia="aTamilApple_thin"/>
          <w:color w:val="333333"/>
        </w:rPr>
        <w:t xml:space="preserve">                  </w:t>
      </w:r>
      <w:r>
        <w:rPr>
          <w:color w:val="333333"/>
        </w:rPr>
        <w:t>&lt;khdpd; %d;whtJ mbg;gil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  <w:sz w:val="36"/>
          <w:szCs w:val="36"/>
        </w:rPr>
        <w:t xml:space="preserve">     </w:t>
      </w:r>
      <w:r>
        <w:rPr>
          <w:color w:val="333333"/>
          <w:sz w:val="36"/>
          <w:szCs w:val="36"/>
        </w:rPr>
        <w:t>Ntjq;fisg; gw;wpa ek;gpf;if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My;yh:_j;jMyh  kf;fis Neu;topg;gLj;jTk; mtHfSf;F rPuhd tho;it mikj;Jf; nfhLg;gjw;Fk; jdJ egpkhHfSf;F Ntjq;fis mUspdhd; . mtw;wpy; gpd;tUk; Ntjq;fis ehk; Kf;fpak; mwpe;J itj;jpUf;f Ntz;L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1-mj;jt;uhj; ... ,t;Ntjj;ij my;yh:; egp *]h (miy ) mtHfSf;F mUspdhd; .,J gDh,];uNtyHfSf;F mUsg;gl;l Ntjq;fspy; kpfr; rpwe;jnjhU NtjkhF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 xml:space="preserve">2-m];]G+u; ... egp jhT+j; (miy) mtHfSf;F my;yh:; ,t;Ntjj;ij mUspdhd; .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3-my; ,d;[Py; ...egp &lt;]h (miy ) mtHfSf;F my;yh:; ,t; Ntjj;ij mUspdhd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 xml:space="preserve">4-]_:_Gfs; .. ,t; Ntjf;fl;lisfs; egp ,g;wh:Pk; (miy) mtHfSf;F mUspdhd;.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  <w:t>5-my;FHMd; ...,e;j my;FHMidj;jdJ ,Wjpj; Jhjuhd K:k;kj; egp (]y;) mtHfSf;F mUspdhd; . ,t;Ntjj;jpd; %yk; ,jw;F Kd; mUsg;gl;l midj;J Ntjq;fisAk; khw;wpaikj;J tpl;lhd; . mj;Jld; ,t;ty;FHMid ,Wjp tiu ghJfhg;gjhfTk; thf;fspj;Js;shd; .vdNt ,t;ty;FHMd;  kdpj NfhbfSf;F topfhl;bahf Af KbT ehs; tiu epiyj;jpUf;F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0" w:right="0" w:hanging="0"/>
        <w:rPr/>
      </w:pPr>
      <w:r>
        <w:rPr>
          <w:rFonts w:eastAsia="aTamilApple_thin"/>
          <w:color w:val="333333"/>
        </w:rPr>
        <w:t xml:space="preserve">            </w:t>
      </w:r>
      <w:r>
        <w:rPr>
          <w:color w:val="333333"/>
        </w:rPr>
        <w:t>&lt;khd; nfhs;s Ntz;ba ehd;fhtJ mk;rk;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  <w:sz w:val="34"/>
          <w:szCs w:val="34"/>
        </w:rPr>
        <w:t xml:space="preserve">             </w:t>
      </w:r>
      <w:r>
        <w:rPr>
          <w:color w:val="333333"/>
          <w:sz w:val="34"/>
          <w:szCs w:val="34"/>
        </w:rPr>
        <w:t>egpkhHfs; gw;wpa ek;gpf;if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</w:t>
      </w:r>
      <w:r>
        <w:rPr>
          <w:color w:val="333333"/>
        </w:rPr>
        <w:t>rHtNyhf ,ul;rfdhd my;yh:; jdJ gilg;gpdq;fSf;F NeHtop fhl;l Ntz;Lk; vd;gjw;fhf xt;nthU fhyfl;lj;jpYk;  egpkhHfis ,iwj; JhJtHfshf mDg;gp itj;jhd; . mt;thW mDg;gg;gl;l Kjy; w]_y; egp Eh:;  (miy) mtHfshthHfs; . ,Wjpj; JhjH  egp K:k;kJ (]y;) mtHfshthHfs; . egp &lt;]h (miy) &gt; ci]u; (miy) mtHfs; cl;gl midj;J egpkhHfSk; vk;ikg; Nghd;w kdpj tHf;fj;ijr; NrHe;jtHfNs .mtHfisAk; my;yh:;jhd; rpU\;bj;jhd; .my;yh:;Tf;Nf cupj;jhd ,iw rf;jpfspy; .my;yh:;Tf;Nf cupj;jhd ,iw ty;yikfspy; ,tHfSf;F vt;tpj gq;Fkpy;iy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</w:t>
      </w:r>
      <w:r>
        <w:rPr>
          <w:color w:val="333333"/>
        </w:rPr>
        <w:t>mtHfSk; my;yh:;tpd; mbahHfNs . vdpDk; my;yh:; “ up]hyj; “ vDk; JhJ %yk; mtHfis  Vida kdpjHfis tpl fz;zpag;gLj;jpapUf;fpd;whd; . mtd; jdJ JhJg; gzpapid egp K:k;kJ (]y;) mtHfs; %yk; epiwT nra;J nfhz;lhd; . Af KbT ehs; tiuf;Fk; Njhd;Wk; midj;J kdpj NfhbfSf;Fk; mtHfisNa egpahf epakpj;J tpl;lhd; . vdNt mtHfSf;Fg; gpd;dH ve;j egpAk; tug;Nghtjpy;iy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    </w:t>
      </w:r>
      <w:r>
        <w:rPr>
          <w:color w:val="333333"/>
        </w:rPr>
        <w:t>&lt;khdpd; Ie;jhtJmk;r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color w:val="333333"/>
          <w:sz w:val="32"/>
          <w:szCs w:val="32"/>
        </w:rPr>
        <w:t xml:space="preserve">           </w:t>
      </w:r>
      <w:r>
        <w:rPr>
          <w:color w:val="333333"/>
          <w:sz w:val="32"/>
          <w:szCs w:val="32"/>
        </w:rPr>
        <w:t xml:space="preserve">Af KbT ehs; gw;wpa ek;gpf;if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</w:t>
      </w:r>
      <w:r>
        <w:rPr>
          <w:color w:val="333333"/>
        </w:rPr>
        <w:t>,t;TyfKk; mjpYs;s midj;J gilg;gpdq;fSk; vd;Nwh xU ehs; Kw;whf mopf;fg;gl;L tpLk; . gpd;dH mg;gilg;gpdq;fis my;yh:; kPz;Lk; capu;g;gpg;ghd; . mt;Ntis kdpjHfs; midtUk; mtutu; kuzpj;j ,lj;jpypUe;J  kPz;Lk; capu; ngw;W vOe;J epw;ghHfs; .gpd;dH jhk; nra;j nray;fSf;F Vw;g ,d;gk; epiwe;j RtHf;fj;jpw;Nfh &gt; md;Nwy;  NtjidAk; kpFe;j eufj;jpw;Nfh nry;thHfs; .</w:t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rFonts w:eastAsia="aTamilApple_thin"/>
          <w:color w:val="333333"/>
        </w:rPr>
      </w:pPr>
      <w:r>
        <w:rPr>
          <w:rFonts w:eastAsia="aTamilApple_thin"/>
          <w:color w:val="333333"/>
        </w:rPr>
        <w:t xml:space="preserve">                  </w:t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</w:t>
      </w:r>
      <w:r>
        <w:rPr>
          <w:color w:val="333333"/>
        </w:rPr>
        <w:t>,e;j kWik ehs; gw;wpa ek;gpf;ifahdJ kdpjd; jd; kuzj;jpd; gpd; re;jpg;gitfshd GijFopapy; epfOk; Mr;rupaq;fs;&gt;kPz;Lk; capHg;gpf;fg;gly; &gt;cyfpy; mtd; Gupe;j nray;fs; gw;wpa tprhuiz &gt;gpd; mtdJ nray;fSf;Nfw;g  RtHfk; my;yJ eufk; nry;yy;  Nghd;w midj;J tplaq;fisAk; ek;Gtij cs;slf;fpf; nfhs;fpwJ .</w:t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/>
      </w:pPr>
      <w:r>
        <w:rPr>
          <w:rFonts w:eastAsia="aTamilApple_thin"/>
          <w:color w:val="333333"/>
        </w:rPr>
        <w:t xml:space="preserve">                         </w:t>
      </w:r>
      <w:r>
        <w:rPr>
          <w:color w:val="333333"/>
        </w:rPr>
        <w:t>&lt;khdpd; MwhtJ mk;rk; .</w:t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rPr/>
      </w:pPr>
      <w:r>
        <w:rPr>
          <w:rFonts w:eastAsia="aTamilApple_thin"/>
          <w:color w:val="333333"/>
          <w:sz w:val="32"/>
          <w:szCs w:val="32"/>
        </w:rPr>
        <w:t xml:space="preserve">           </w:t>
      </w:r>
      <w:r>
        <w:rPr>
          <w:color w:val="333333"/>
          <w:sz w:val="32"/>
          <w:szCs w:val="32"/>
        </w:rPr>
        <w:t>foh- ,iw tpjp gw;wpa ek;gpf;if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</w:t>
      </w:r>
      <w:r>
        <w:rPr/>
        <w:t>,iw Kd;;Ndw;ghL gw;wpa ek;gpf;ifahdJ  gpd;tUtdtw;iw cs;slf;fpapUf;fpd;wJ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</w:t>
      </w:r>
      <w:r>
        <w:rPr/>
        <w:t>my;yh:_j;jMyh ,g;gpugQ;rj;ijg; gilg;gjw;F Kd;dNu mjpy; elf;ftpUf;Fk; midj;J tplaq;fisAk; -vg;NghJ vg;gb elf;Fk; vdj;jPu;khdpj;J tpl;lhd; .me;;j Kd;Ndw;ghl;bd; gbNa ,e;j cyfj;ijAk; mjpYs;s gilg;gpdq;fisAk; cUthf;fpdhd; .,g;gilg;gpdq;fs; midj;Jk; GupatpUf;Fk; midj;J nraw;ghLfSk;  my;yh:;tpd; Muk;gkw;w G+HtPf mwptpd; %yk; mtdplKs;s  “ yt;:;” vDk; ghJfhf;fg;gl;l Vl;by;  gjpT nra;ag;gl;litfNs . my;yh:; vtw;iwg; gilf;f tpUk;gpdhNdh mtw;iwnay;yhk; jdJ Mw;wypdhy; cUthf;fpdhd; . ,g;gpugQ;rj;jpy;  cs;s vg;nghUSk; mtdJ tpUg;gj;jpd; Ngupy; mtdJ Mw;wypdhy; cUthf;fg;gl;litfNs .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sz w:val="34"/>
          <w:szCs w:val="34"/>
        </w:rPr>
      </w:pPr>
      <w:r>
        <w:rPr>
          <w:rFonts w:eastAsia="aTamilApple_thin"/>
          <w:sz w:val="34"/>
          <w:szCs w:val="34"/>
        </w:rPr>
        <w:t xml:space="preserve">           </w:t>
      </w:r>
      <w:r>
        <w:rPr>
          <w:sz w:val="34"/>
          <w:szCs w:val="34"/>
        </w:rPr>
        <w:t>,];yhj;jpd; mbg;gilf;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sz w:val="34"/>
          <w:szCs w:val="34"/>
        </w:rPr>
      </w:pPr>
      <w:r>
        <w:rPr>
          <w:rFonts w:eastAsia="aTamilApple_thin"/>
          <w:sz w:val="34"/>
          <w:szCs w:val="34"/>
        </w:rPr>
        <w:t xml:space="preserve">                    </w:t>
      </w:r>
      <w:r>
        <w:rPr>
          <w:sz w:val="34"/>
          <w:szCs w:val="34"/>
        </w:rPr>
        <w:t>nfhs;iffs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  <w:t>Gdpj ,];yhk; khHf;fkhdJ mbg;gil tplaq;fis ikakhff; nfhz;L mikf;fg;gl;Ls;sJ xU kdpjd; ,e;j Ie;J tplaq;fisAk; Vw;Wmtw;iwr; nrt;tNd filg;gpbj;njhOFk; NghNj mtd; “K];ypk;” vd;w ngaiug; ngw;Wf; nfhs;fpd;whd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  <w:sz w:val="36"/>
          <w:szCs w:val="36"/>
        </w:rPr>
        <w:t xml:space="preserve">        </w:t>
      </w:r>
      <w:r>
        <w:rPr/>
        <w:t>,];yhj;jpd ;KjyhtJ mbg;gilf;Nfhl;ghL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  <w:sz w:val="36"/>
          <w:szCs w:val="36"/>
        </w:rPr>
        <w:t xml:space="preserve">         </w:t>
      </w:r>
      <w:r>
        <w:rPr>
          <w:sz w:val="36"/>
          <w:szCs w:val="36"/>
        </w:rPr>
        <w:t>mj; jt;:Pj; - Xupiwf; nfhs;if</w:t>
      </w:r>
      <w:r>
        <w:rPr>
          <w:sz w:val="40"/>
          <w:szCs w:val="40"/>
        </w:rPr>
        <w:t>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>
          <w:sz w:val="40"/>
          <w:szCs w:val="40"/>
        </w:rPr>
      </w:pPr>
      <w:r>
        <w:rPr>
          <w:rFonts w:eastAsia="aTamilApple_thin"/>
        </w:rPr>
        <w:t xml:space="preserve">     </w:t>
      </w:r>
      <w:r>
        <w:rPr/>
        <w:t>jiy Fdpe;J tzq;Ftjw;Fj; jFjpahdtd;  ty;y my;yh:;itj; jtpu NtW ahUkpy;iy .  egp K:k;kJ (]y;)  mtHfs; my;yh:;tpd; JhjuhthHfs; vd;W rhl;rp nrhy;Yjy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  </w:t>
      </w:r>
      <w:r>
        <w:rPr/>
        <w:t>,t;thW rhl;rp nrhy;tNj xUtH  ,];yhj;jpy; Eiotjw;Fr; nra;aNtz;ba Kjy; mk;rkhFk; . ,e;j thrfj;jpd; mbg;gilapNyNa ,];yhj;jpd; Vida flikfs; mikf;fg;gl;Ls;sd . ,e;j ek;gpf;ifapd;wpg; Gupag;gLk;  ,];yhj;jpd; Vida ,ghjj;fSf;F vt;tpj ngWkjpAk; fpilah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</w:t>
      </w:r>
      <w:r>
        <w:rPr/>
        <w:t>,e;j “yh,yh: ,y;yy;yh:; “ vd;w thrfj;jpd; fUj;jhtJ  ..cz;ikapy; tzq;fg;gLtjw;Fj; jFjpahdtd;  my;yh:; khj;jpuk; jhd; .( Vnddpy; mtd;jhd; jd;id tzq;FgtHfisg; gilj;J epu;tfpg;gtd; . mtidad;wp tzq;fg;gLk; nja;tq;fs;  cz;ikapy; tzf;fk; nrYj;jg;gLtjw;F vt;tpj jFjpAk; mw;witfNs ..) Mokhf rpe;jpf;Fk; NghJ ,t;Tz;ik njspthFk; . mtd;jhd; rj;jpaf; flTs; . Vida midj;Jf; flTs;fSk; NghypahditfNs .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</w:t>
      </w:r>
      <w:r>
        <w:rPr/>
        <w:t>egp K:k;kJ ( ]y;) mtHfs; my;yh:;tpd; ,iwj;JhjH vd;gjd;  fUj;jhtJ ... my;yh:; mtHfisj; jdJ JhJtuhfj; njupT nra;Js;shd; . vdNt mtHfs; $wpa tplaq;fis ehk; cz;iknad Vw;f Ntz;Lk; . mtHfsJ fl;lisfSf;F nrtp rha;f;f Ntz;Lk; . mtHfs; nra;AkhW Vtpaitfisr; nra;J mtHfs; jLj;jtw;iw  Kw;whfj; jtpHj;J tho Ntz;Lk; . my;yh:;it tzq;fp topgLk; NghJ  $l ,tHfsJ topfhl;lypd;gbjhd; tzq;fp topgl Ntz;L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</w:t>
      </w:r>
      <w:r>
        <w:rPr/>
        <w:t xml:space="preserve">,];yhj;jpd; ,uz;lhtJ mbg;gilf;Nfhl;ghL </w:t>
      </w:r>
      <w:r>
        <w:rPr>
          <w:sz w:val="32"/>
          <w:szCs w:val="32"/>
        </w:rPr>
        <w:t xml:space="preserve">.                                               </w:t>
      </w:r>
      <w:r>
        <w:rPr>
          <w:sz w:val="40"/>
          <w:szCs w:val="40"/>
        </w:rPr>
        <w:t>.                       njhOif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</w:t>
      </w:r>
      <w:r>
        <w:rPr/>
        <w:t>njhOif vdg;gLtJ jpdKk; Ie;J jlitfs; Fwpg;gpl;l Ie;J Neuq;fspy;  Gupag;gLk; xU fl;lha ,iw tzf;fkhFk; . my;yh:; kdpjDf;Fr; nra;j mUl;nfhilfSf;F ed;wp nrYj;Jk; nghUl;Lk; &gt;  kdpjHfSf;F  kj;jpapy;  gu];guk; md;Gk;    xw;WikAk;   &gt; mtHfSf;Fk;  my;yh:;Tf;F kj;jpapYk;  neUf;fkhd gpizg;Gk; cz;lhf Ntz;Lnkd;gjw;fhf my;yh:; njhOifia kdpjHfSf;Ff; flikahf;fpapUf;fpd;whd;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 </w:t>
      </w:r>
      <w:r>
        <w:rPr/>
        <w:t>,j;njhOif %yk;  xU K];ypk; jd; ,iwtdhd my;yh:;Tld; njhlHG nfhs;fpwhd; . mtdplk; jdJ Njitfisf; Nfl;Lg; ngw;Wf; nfhs;fpwhd; .mt;thNw njhOif xU kdpjid khdf;Nflhd&gt; ntWf;fj;jf;f jPa nray;fis tpl;Lk; jLf;fpd;wJ . njhOifapid xU kdpjd; epiwNtw;Wk; NghJ  mjw;fhf mtDf;F ed;ik fpilf;fpd;wJ .mtdJ &lt;khd; KOik ngWfpd;wJ . NkYk; gy ew;gad;fSk; mjd; %yk; Vw;gLfpd;wd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                    </w:t>
      </w:r>
      <w:r>
        <w:rPr/>
        <w:t>mt;thNw njhOifia epiwNtw;Wk; kdpjd; cly; uPjpahfTk; xUtpj epk;kjpapid milfpd;whd; . mtdJ cs;sKk; mjd; %yk; mikjp ngWfpd;wJ .  RUq;ff; $wpd;  xUK];ypk; ,j; njhOif %yk; gy;NtW Mj;kPf nysfPf gad;fisg; ngw;Wf; nfhs;fpwhd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</w:t>
      </w:r>
      <w:r>
        <w:rPr/>
        <w:t>,];yhj;jpd; %d;whk; mbg;gilf; Nfhl;ghL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/>
      </w:pPr>
      <w:r>
        <w:rPr>
          <w:rFonts w:eastAsia="aTamilApple_thin"/>
          <w:sz w:val="42"/>
          <w:szCs w:val="42"/>
        </w:rPr>
        <w:t xml:space="preserve">                       </w:t>
      </w:r>
      <w:r>
        <w:rPr>
          <w:sz w:val="42"/>
          <w:szCs w:val="42"/>
        </w:rPr>
        <w:t>]f;fhj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both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</w:t>
      </w:r>
      <w:r>
        <w:rPr/>
        <w:t xml:space="preserve">]f;fhj; vd;gJ xUtif jHk mwtPlhFk; .   jdte;jHfsplkpUe;J ,J tUlhe;jk;   mwtplg;gl;L  twpNahH &gt; vopNahH kw;Wk; gzj;Njit cs;NshUf;Fg; gfpHe;jspf;fg;gLk; . twpNahH &gt; trjpaw;NwhuplkpUw;J ,J mwtplg;gl khl;lhJ .  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</w:t>
      </w:r>
      <w:r>
        <w:rPr/>
        <w:t xml:space="preserve">xU kdpjdpd; ,];yhkpaf; flikfs; G+u;j;jpailtjw;fhfTk; &gt; rpwe;j Fzhjpraq;fs; mtdplk; Fbnfhs;s Ntz;Lnkd;gjw;fhfTk; &gt;twpNahH vspNahHfsJ   Njitfs;   epiwT    nra;ag;gl    Ntz;Lk; 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</w:t>
      </w:r>
      <w:r>
        <w:rPr/>
        <w:t>vd;gjw;fhfTk;  ,J trjp gilj;j K];ypk;fs; kPJ khj;jpuk; flikahf;fg;gl;Ls;sJ .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</w:t>
      </w:r>
      <w:r>
        <w:rPr/>
        <w:t>mJ khj;jpukpd;wp xU jdte;jd; ,e;j ]fhj;ijr; nrYj;Jtjhy;  mtdJ Fw;wq;fs; kd;dpf;fg;gLfpd;wd . mtDk; mtdJ nghUshjhuKk; ,aw;if mopTfs; mdHj;jq;fSf;F cs;shfhky; ghJfhf;fg; gLfpd;wd .mj;Jld; NtW gy gpuNahrdq;fSk; ,jdhy; Vw;gLfpd;wd . mj;Jld; mtdplkpUe;J mwtplg;gLk; njhif $l mtdJ nry;tj;jpy; kpfr; rpwpanjhU gFjpNa ..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>
          <w:rFonts w:eastAsia="aTamilApple_thin"/>
        </w:rPr>
      </w:pPr>
      <w:r>
        <w:rPr>
          <w:rFonts w:eastAsia="aTamilApple_thin"/>
        </w:rPr>
        <w:t xml:space="preserve">  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</w:t>
      </w:r>
      <w:r>
        <w:rPr/>
        <w:t>,];yhj;jpd; ehd;fhtJ mbg;gil mk;rk; ..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       </w:t>
      </w:r>
      <w:r>
        <w:rPr>
          <w:sz w:val="40"/>
          <w:szCs w:val="40"/>
        </w:rPr>
        <w:t xml:space="preserve">Nehd;G 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</w:t>
      </w:r>
      <w:r>
        <w:rPr/>
        <w:t xml:space="preserve">Nehd;G vdg;gLtJ  gpiwf;fzf;fpd; gb xd;gjhk; khjkhfpa wkohd; khjj;jpy;  gfy;g; nghOJ KOtJk; cz;zhky; Fbf;fhky; ,d;dgy Nehd;ig Kwpf;Fk; fhupaq;fs; Nghd;wtw;wpy;  &lt;LgLjiy my;yh:;Tf;fhfj; jtpu;e;jpUg;gijf; Fwpf;Fk; . Nkw;gb Nehd;G fhyj;jpy; cyf K];ypk;fs; midtUk;  Nkw;Fwpg;gplg;gl;l tplaq;fisj; jtpHe;J my;yh:;Tf;fhf Nehd;G Nehw;fpd;wdu; . ,jd; %yk; xU K];ypKf;F my;yh:;tplkpUe;J msg;;ngupa gy NgWfs; fpilf;fpd;wd . mtdJ ,iw ek;gpf;if NkYk; tYtilfpd;wJ . mtdJ Fw;wq;fs; kd;dpf;fg;gLfpd;wd . ,iwtdplj;jpy; mtdJ me;j];j;J  caHj;jg;gLfpd;wJ .  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</w:t>
      </w:r>
      <w:r>
        <w:rPr/>
        <w:t>,J jtpu NtW gy ed;ikfSk; Nehd;gpd; %yk; xU kdpjDf;F Vw;gLfpd;wd .</w:t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62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</w:t>
      </w:r>
      <w:r>
        <w:rPr/>
        <w:t>,];yhj;jpd; Ie;jhtJ mbg;gilf; Nfhl;ghL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left"/>
        <w:rPr/>
      </w:pPr>
      <w:r>
        <w:rPr>
          <w:rFonts w:eastAsia="aTamilApple_thin"/>
        </w:rPr>
        <w:t xml:space="preserve">                                            </w:t>
      </w:r>
      <w:r>
        <w:rPr>
          <w:sz w:val="40"/>
          <w:szCs w:val="40"/>
        </w:rPr>
        <w:t>my; :[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/>
        <w:t>:[; vdg;gLtJ kf;fh efupYs;s my;yh:;tpd;,y;ykhfpa f/gJy;yh:;it Nehf;fp Fwpg;gpl;l ( Jy;:[;) khjj;jpy;  Fwpg;gpl;l rpy tzf;fq;fis epiwNtw;Wtjw;fhf ahj;jpiu Nkw;nfhs;tijf; Fwpf;Fk; .</w:t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                     </w:t>
      </w:r>
      <w:r>
        <w:rPr/>
        <w:t>,t;tzf;fj;ij my;yh:; cly; - nghUs; uPjpahf rf;jp ngw;NwhHfs; kPJ  tho;ehspy; xU jlit khj;jpuk; flikahf;fpAs;shd; .,t;tzf;fj;ij epiwNtw;Wtjw;fhf tUlk; NjhWk; gy yl;rk; kf;fs;  Gdpj kf;fh efupy; xd;W $Lfpd;wdH midtUk; xNu ,iwtid tzq;fp &gt; xNu tif MilAld; fhzg;gLfpd;wdu; nts;isah; -fWg;gH &gt; Vio nry;te;jH &gt; murd; -mbik Nghd;w vt;tpj NtWghLfSkpd;wp  midtUk; rf[khf xw;WikAld; jkJ tzf;f topghLfis epiwNtw;Wfpd;wdu; .,t;tzf;fq;fspy; mugh vDk; ,lj;jpy; jupj;J epw;wy; &gt;f/ghit VO Kiw jthg; nra;jy; ( Rw;Wjy;) &gt; ]gh –ku;th vDk; ,U ,lq;fSf;fpilapy; Xl;lKk; eilAkhfr; nry;Yjy;  Nghd;wd Kf;fpakhd mk;rq;fshFk; .  ,e;j :[; tzf;fk; %yk; mstpl Kbahj Mj;kPf &gt;cyfg; gpuNahrdq;fisg; ngw;Wf; nfhs;s KbAk; .</w:t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  <w:tab w:val="left" w:pos="7110" w:leader="none"/>
        </w:tabs>
        <w:ind w:left="-34" w:right="0" w:hanging="141"/>
        <w:jc w:val="both"/>
        <w:rPr/>
      </w:pPr>
      <w:r>
        <w:rPr>
          <w:rFonts w:eastAsia="aTamilApple_thin"/>
        </w:rPr>
        <w:t xml:space="preserve">                        </w:t>
      </w:r>
      <w:r>
        <w:rPr/>
        <w:t xml:space="preserve">,];yhj;jpd; %d;whtJ mbg;gil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  <w:sz w:val="32"/>
          <w:szCs w:val="32"/>
        </w:rPr>
        <w:t xml:space="preserve">       </w:t>
      </w:r>
      <w:r>
        <w:rPr>
          <w:sz w:val="44"/>
          <w:szCs w:val="44"/>
        </w:rPr>
        <w:t>,:;]hd;;.( kdj;Jha;ik)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</w:t>
      </w:r>
      <w:r>
        <w:rPr/>
        <w:t>" ,:;]hd; " vdg;gLtJ Nkw;$wg;gl;l ,];yhkpa &gt; &lt;khdpa flikfis ehk; gpd;gw;wp  ehk; my;yh:;itf; fhzhtpl;lhYk; mtd; vq;fisg; ghHj;Jf; nfhz;bUf;fpd;whd; vDk; vz;zj;Jld;   cs Rj;jpahf ,ghjj; - tzf;fk; GuptjhFk; . vdNt ,jw;Nfw;g egp (]y;) mtHfspd; topfhl;lypd; gb vkJ tzf;f topghLfis mikj;Jf; nfhs;s Ntz;Lk; . mtHfspd; topfhl;lYf;F khw;wkhf vijAk; nra;J tplf; $lh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rFonts w:eastAsia="aTamilApple_thin"/>
        </w:rPr>
      </w:pPr>
      <w:r>
        <w:rPr>
          <w:rFonts w:eastAsia="aTamilApple_thin"/>
        </w:rPr>
        <w:t xml:space="preserve">                           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       </w:t>
      </w:r>
      <w:r>
        <w:rPr/>
        <w:t>,it midj;ijAk; xd;wpidj;j xU tho;f;ifj; jpl;lj;jpw;Nf ,];yhkpa khHf;fk; vd;W nrhy;yg;gLk; . ,e;j ,];yhk; khHf;fkhdJ xt;nthU K];ypkpdJk; tho;f;if KiwapidAk; jdpg;gl;l  tho;f;ifapYk; r%f tho;f;ifapYk; rPu; nra;Js;sik ,];yhj;jpw;NfAupa xU jdpr; rpwg;ghFk; .,ijg; gpd;gw;wp xOFtjhy; xU kdpjd; jdJ ,UTyf tho;f;ifapYk; ntw;wpaila KbAnkd cWjpahff; $w KbA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rFonts w:eastAsia="aTamilApple_thin"/>
        </w:rPr>
      </w:pPr>
      <w:r>
        <w:rPr>
          <w:rFonts w:eastAsia="aTamilApple_thin"/>
        </w:rPr>
        <w:t xml:space="preserve">                     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            </w:t>
      </w:r>
      <w:r>
        <w:rPr/>
        <w:t>kdpjidj; jpUkzk; nra;J nfhs;SkhW Mu;tg;gLj;Jfpd;wJ.tpgr;rhuk; Nghd;w jPa nray;fspy; &lt;Lgl Ntz;lhnkd mtidj; jLf;fpd;wJ . cwtpdH  mayfj;jhUld; ey;y Kiwapy; elq;J nfhs;s Ntz;Lnkdg; gzpf;fpd;wJ . twpNahH &gt;vopNahUf;F cjt Ntz;Lnkdf; NfhU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         </w:t>
      </w:r>
      <w:r>
        <w:rPr/>
        <w:t>ew;Fz rPydhf tho Ntz;Lnkdg; gzpf;fpd;wJ .Ju;f;Fzq;fs; vijAk; neUq;ff; $lhnjdf; NfhUfpd;wJ.mDkjpf;fg;gl;l Kiwapy; vt;tsTk; NghUsPl;bf; nfhs;s mDkjpj;jpUf;Fk;  ,];yhk;  tl;bapidAk; mJ rhHe;j midj;J nfhLf;fy; -thq;fy; eltbf;iffisAk;  jilnra;Js;sJ . tHj;jfj;jpy; Nkhrb&gt; Vkhw;W &gt; fyg;glk; &gt;Nghyp Nghd;w midj;J JH eltbf;iffisAk; jil nra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</w:t>
      </w:r>
      <w:r>
        <w:rPr/>
        <w:t xml:space="preserve">,];yhj;ijg; gpd;gw;Wk; xt;nthUtuplj;jpYk; mjidg; gpd;gw;Wk; tpjj;jpy; Vw;wj; jho;Tfs; ,Uf;f KbAk; . vdNt xU K];ypk; mupjhf rpyNtis VNjDk; jPa nray;fspy; &lt;Lgl;L tpl tha;g;Gz;L. vdNt mt;thwhf tpgr;rhuk; &gt; kJtUe;jy;&gt; nfhiy &gt; fsT &gt;mtJhW &gt; rz;ilrr;ruT Nghd;w rpy r%f tpNuhj&gt; kdpj cupik kPwy;  nray;fspy; xUtd; &lt;Lgl;L tpLk; NghJ mjw;fhf mtd; Gupe;j Fw;wj;jpd; jd;ikf;Nfw;g rpyjz;lidapay; rl;lq;fisAk; tFj;J itj;jpUf;fpd;wJ .,j;jz;lidfs;  mtd; Gupe;j Fw;wj;jpd; tpguPjj;ijf; fUj;jpw; nfhz;L ghHf;Fk; NghJ mit kpfTk; epahakhdjhfNt njd;gLk; .,tw;wpy; vitANk Fw;wj;jpd; jd;ikf;F xt;thj mjpf gl;r jz;lidfshf mika tpy;iy .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</w:t>
      </w:r>
      <w:r>
        <w:rPr/>
        <w:t>mt;thNw K];ypk; gpui[fs; midtUk; jiyikj;Jtj;jpw;Ff; fl;Lg;gl;L tho Ntz;Lnkd ,];yhk; Nghjpf;fpd;wJ . Vnddpy; jiyikf;F vjpuhfr; nraw;gLtjhy; gy;NtW tpjkhd gpsTfSk; r%f rPHNfLfSk; Vw;gl tha;g;gpUg;gjhy;  jiyikj;Jtk; ,];yhkpa tpNuhjr; nray; xd;iwr; nra;ayhnkd tw;GWj;jpdhNyad;wp Vida re;jHg;gq;fspy; jiyikj;Jtj;jpw;F vjpuhf nraw;gLtij ,];yhk; td;ikahff; fz;bf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</w:t>
      </w:r>
      <w:r>
        <w:rPr/>
        <w:t>RUq;ff; $wpd; ,];yhkpa khHf;fkhdJ r%f ey;ypzf;fj;ij cUthf;Ftjw;fhfg; ghLgLfpd;wJ .my;yh:;Tf;Fk; kdpjDf;Fkplapy; rPupa njhlHig Vw;gLj;Jfpd;wJ. kdpjid midj;J tplaq;fspYk; jdJ r%f eyDf;fhf ciof;fj; Jhz;Lfpd;wJ .ew;Fzq;fs; &gt;gz;Gfs; &gt; rPupa nray;fs; vd;W vJnty;yhk; ,Uf;fpd;wNjh mit midj;ijANk ,];yhk; kdpjDf;Fg; Nghjpf;fpd;wJ .r%f rPHNfLfs; &gt; jPikfs; &gt;JHf;Fzq;fs; midj;ij tpl;Lk; r%fj;ijj; jLf;fpd;wJ .mtw;iw td;ikahff; fz;bf;fpd;wJ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</w:t>
      </w:r>
      <w:r>
        <w:rPr/>
        <w:t>,it midj;ijAk; itj;J Nehf;Fk; NghJ ,];yhkpa khHf;fk; khj;jpuNk G+uzkhd&gt; eilKiwf;Nfw;w&gt; ,yFthd tho;f;ifj; jpl;lk; vd;gJ eLepiyahfr; rpe;jpf;Fk; NghJ  njspthfg; Gyg;gLk;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</w:t>
      </w:r>
      <w:r>
        <w:rPr/>
        <w:t>vdNt ,];yhj;ij Vw;wpLNthk; - mjidg; gbj;jpLNthk; -mjd; top ele;jpLNth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>
          <w:rFonts w:eastAsia="aTamilApple_thin"/>
        </w:rPr>
      </w:pPr>
      <w:r>
        <w:rPr>
          <w:rFonts w:eastAsia="aTamilApple_thin"/>
        </w:rPr>
        <w:t xml:space="preserve"> 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  </w:t>
      </w:r>
      <w:r>
        <w:rPr/>
        <w:t xml:space="preserve">vy;yhg; GfOk; my;yh:;Tf;Nf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            </w:t>
      </w:r>
      <w:r>
        <w:rPr/>
        <w:t xml:space="preserve">my;:k;J ypy;yh:; 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>
          <w:rFonts w:eastAsia="aTamilApple_thin"/>
        </w:rPr>
        <w:t xml:space="preserve">                                    </w:t>
      </w:r>
      <w:r>
        <w:rPr/>
        <w:t>t];]yhk; .</w:t>
      </w:r>
    </w:p>
    <w:p>
      <w:pPr>
        <w:pStyle w:val="Style12"/>
        <w:tabs>
          <w:tab w:val="clear" w:pos="720"/>
          <w:tab w:val="left" w:pos="5352" w:leader="none"/>
        </w:tabs>
        <w:ind w:left="-34" w:right="0" w:hanging="141"/>
        <w:rPr/>
      </w:pPr>
      <w:r>
        <w:rPr/>
      </w:r>
    </w:p>
    <w:p>
      <w:pPr>
        <w:pStyle w:val="Style12"/>
        <w:ind w:left="917" w:right="91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8505" w:h="11906"/>
      <w:pgMar w:left="1151" w:right="1151" w:gutter="0" w:header="1134" w:top="1985" w:footer="1701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amilApple_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812290</wp:posOffset>
              </wp:positionH>
              <wp:positionV relativeFrom="paragraph">
                <wp:posOffset>43815</wp:posOffset>
              </wp:positionV>
              <wp:extent cx="314325" cy="257175"/>
              <wp:effectExtent l="10795" t="8890" r="48260" b="304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4280" cy="257040"/>
                      </a:xfrm>
                      <a:prstGeom prst="flowChartDecisi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44208" dir="1819416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white" stroked="t" o:allowincell="f" style="position:absolute;margin-left:142.7pt;margin-top:3.45pt;width:24.7pt;height:20.2pt;mso-wrap-style:none;v-text-anchor:middle" type="_x0000_t110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-1148715</wp:posOffset>
              </wp:positionH>
              <wp:positionV relativeFrom="paragraph">
                <wp:posOffset>9588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.55pt;mso-position-vertical-relative:text;margin-left:-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540" w:right="630" w:hanging="719"/>
      <w:jc w:val="center"/>
      <w:outlineLvl w:val="0"/>
    </w:pPr>
    <w:rPr>
      <w:rFonts w:ascii="aTamilApple_thin" w:hAnsi="aTamilApple_thin" w:cs="aTamilApple_th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8010" w:right="-11" w:hanging="6558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1080" w:right="1079" w:hanging="0"/>
      <w:jc w:val="left"/>
      <w:outlineLvl w:val="2"/>
    </w:pPr>
    <w:rPr>
      <w:rFonts w:ascii="aTamilApple_thin" w:hAnsi="aTamilApple_thin" w:cs="aTamilApple_thin"/>
      <w:b/>
      <w:bCs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bidi w:val="0"/>
      <w:ind w:left="541" w:right="541" w:hanging="0"/>
      <w:jc w:val="center"/>
    </w:pPr>
    <w:rPr>
      <w:rFonts w:ascii="aTamilApple_thin" w:hAnsi="aTamilApple_thin" w:cs="aTamilApple_thin"/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bidi w:val="0"/>
      <w:ind w:left="1080" w:right="1079" w:hanging="0"/>
      <w:jc w:val="left"/>
    </w:pPr>
    <w:rPr>
      <w:rFonts w:ascii="aTamilApple_thin" w:hAnsi="aTamilApple_thin" w:cs="aTamilApple_thi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0:08:00Z</dcterms:created>
  <dc:creator>ali</dc:creator>
  <dc:description/>
  <cp:keywords/>
  <dc:language>en-US</dc:language>
  <cp:lastModifiedBy>pc1</cp:lastModifiedBy>
  <cp:lastPrinted>2003-06-10T23:23:00Z</cp:lastPrinted>
  <dcterms:modified xsi:type="dcterms:W3CDTF">2008-08-22T17:18:00Z</dcterms:modified>
  <cp:revision>25</cp:revision>
  <dc:subject/>
  <dc:title>,];yhk; XH mwpKfk</dc:title>
</cp:coreProperties>
</file>